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85" w:leader="none"/>
        </w:tabs>
        <w:rPr>
          <w:rFonts w:ascii="Book Antiqua;Times New Roman" w:hAnsi="Book Antiqua;Times New Roman" w:cs="Book Antiqua;Times New Roman"/>
          <w:b/>
          <w:b/>
          <w:lang w:val="es-MX"/>
        </w:rPr>
      </w:pPr>
      <w:r>
        <w:object w:dxaOrig="1709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53.55pt;height:61.5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751895" r:id="rId2"/>
        </w:object>
      </w:r>
      <w:r>
        <w:rPr>
          <w:rFonts w:cs="Book Antiqua;Times New Roman" w:ascii="Book Antiqua;Times New Roman" w:hAnsi="Book Antiqua;Times New Roman"/>
          <w:b/>
          <w:lang w:val="es-MX"/>
        </w:rPr>
        <w:t>UNIVERSIDAD DR. JOSE MATIAS DELGADO</w:t>
        <w:tab/>
      </w:r>
    </w:p>
    <w:p>
      <w:pPr>
        <w:pStyle w:val="Normal"/>
        <w:rPr>
          <w:rFonts w:ascii="Book Antiqua;Times New Roman" w:hAnsi="Book Antiqua;Times New Roman" w:cs="Book Antiqua;Times New Roman"/>
          <w:lang w:val="es-MX"/>
        </w:rPr>
      </w:pPr>
      <w:r>
        <w:rPr>
          <w:rFonts w:cs="Book Antiqua;Times New Roman" w:ascii="Book Antiqua;Times New Roman" w:hAnsi="Book Antiqua;Times New Roman"/>
          <w:lang w:val="es-MX"/>
        </w:rPr>
        <w:t>Facultad de Economía</w:t>
      </w:r>
    </w:p>
    <w:p>
      <w:pPr>
        <w:pStyle w:val="Normal"/>
        <w:rPr>
          <w:rFonts w:ascii="Book Antiqua;Times New Roman" w:hAnsi="Book Antiqua;Times New Roman" w:cs="Book Antiqua;Times New Roman"/>
          <w:lang w:val="es-MX"/>
        </w:rPr>
      </w:pPr>
      <w:r>
        <w:rPr>
          <w:rFonts w:cs="Book Antiqua;Times New Roman" w:ascii="Book Antiqua;Times New Roman" w:hAnsi="Book Antiqua;Times New Roman"/>
          <w:lang w:val="es-MX"/>
        </w:rPr>
        <w:t>Docente:   Ing. Isaac Arévalo</w:t>
      </w:r>
    </w:p>
    <w:p>
      <w:pPr>
        <w:pStyle w:val="Normal"/>
        <w:rPr>
          <w:rFonts w:ascii="Book Antiqua;Times New Roman" w:hAnsi="Book Antiqua;Times New Roman" w:cs="Book Antiqua;Times New Roman"/>
          <w:lang w:val="es-MX"/>
        </w:rPr>
      </w:pPr>
      <w:r>
        <w:rPr>
          <w:rFonts w:cs="Book Antiqua;Times New Roman" w:ascii="Book Antiqua;Times New Roman" w:hAnsi="Book Antiqua;Times New Roman"/>
          <w:lang w:val="es-MX"/>
        </w:rPr>
        <w:t>Instructor: José Hernández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Cs/>
          <w:lang w:val="es-MX"/>
        </w:rPr>
      </w:pPr>
      <w:r>
        <w:rPr>
          <w:rFonts w:cs="Book Antiqua;Times New Roman" w:ascii="Book Antiqua;Times New Roman" w:hAnsi="Book Antiqua;Times New Roman"/>
          <w:bCs/>
          <w:lang w:val="es-MX"/>
        </w:rPr>
      </w:r>
    </w:p>
    <w:p>
      <w:pPr>
        <w:pStyle w:val="Heading2"/>
        <w:jc w:val="center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FORMULARIOS</w:t>
      </w:r>
    </w:p>
    <w:p>
      <w:pPr>
        <w:pStyle w:val="Heading1"/>
        <w:jc w:val="center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COMPUTACION 2</w:t>
      </w:r>
    </w:p>
    <w:p>
      <w:pPr>
        <w:pStyle w:val="Normal"/>
        <w:rPr>
          <w:rFonts w:ascii="Book Antiqua;Times New Roman" w:hAnsi="Book Antiqua;Times New Roman" w:cs="Book Antiqua;Times New Roman"/>
          <w:bCs/>
          <w:lang w:val="es-MX"/>
        </w:rPr>
      </w:pPr>
      <w:r>
        <w:rPr>
          <w:rFonts w:cs="Book Antiqua;Times New Roman" w:ascii="Book Antiqua;Times New Roman" w:hAnsi="Book Antiqua;Times New Roman"/>
          <w:bCs/>
          <w:lang w:val="es-MX"/>
        </w:rPr>
      </w:r>
    </w:p>
    <w:p>
      <w:pPr>
        <w:pStyle w:val="Heading1"/>
        <w:spacing w:lineRule="auto" w:line="360"/>
        <w:jc w:val="both"/>
        <w:rPr>
          <w:rFonts w:ascii="Book Antiqua;Times New Roman" w:hAnsi="Book Antiqua;Times New Roman" w:cs="Book Antiqua;Times New Roman"/>
          <w:bCs w:val="false"/>
          <w:sz w:val="32"/>
          <w:lang w:val="es-MX"/>
        </w:rPr>
      </w:pPr>
      <w:r>
        <w:rPr>
          <w:rFonts w:cs="Book Antiqua;Times New Roman" w:ascii="Book Antiqua;Times New Roman" w:hAnsi="Book Antiqua;Times New Roman"/>
          <w:bCs w:val="false"/>
          <w:sz w:val="32"/>
          <w:lang w:val="es-MX"/>
        </w:rPr>
      </w:r>
    </w:p>
    <w:p>
      <w:pPr>
        <w:pStyle w:val="Heading1"/>
        <w:spacing w:lineRule="auto" w:line="360"/>
        <w:jc w:val="both"/>
        <w:rPr>
          <w:sz w:val="32"/>
        </w:rPr>
      </w:pPr>
      <w:r>
        <w:rPr>
          <w:sz w:val="32"/>
        </w:rPr>
        <w:t>Crear un formulario con varias Fichas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TextBody"/>
        <w:spacing w:lineRule="auto" w:line="360"/>
        <w:jc w:val="both"/>
        <w:rPr/>
      </w:pPr>
      <w:r>
        <w:rPr/>
        <w:t>A continuación  se creara un formulario que le permitirá  ingresar  y modificar  la información  almacenada en la  tabla artículos; este incluirá un control  de fichas para presentar la información  en dos pagina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En la ventana Ventas: Base de datos seleccione el objeto  Formularios, pulse el botón Nuevo y aparecerá el cuadro de dialogo  Nuevo formulario; en el cuadro superior elija vista de diseño  y en la lista desplegable  escoja  la tabla artículos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152265" cy="254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Oprima el botón Aceptar  y se activara la ventana Formulario1:Formulari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s-MX"/>
        </w:rPr>
        <w:t xml:space="preserve">En el Cuadro de herramientas pulse  el botón Control  ficha  </w:t>
      </w:r>
      <w:r>
        <w:rPr>
          <w:lang w:val="es-MX"/>
        </w:rPr>
        <w:drawing>
          <wp:inline distT="0" distB="0" distL="0" distR="0">
            <wp:extent cx="407035" cy="40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/>
        </w:rPr>
        <w:t xml:space="preserve"> y luego haga clic sobre el formulario  para insertarlo allí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819015" cy="246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En el cuadro lista de campos de la tabla  Artículos, seleccione los campos Codigo_articulo  y Articulo y arrástrelos hasta la ficha Pagina1. Si la lista de campos  no esta activa, escoja la opción Lista de campos  en el menú ver 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688840" cy="2827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Haga clic sobre la ficha pagina2, en la lista de campos seleccione Precio y Existencias y arrástrelos para incluirlos en ficha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802505" cy="289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Cambie el nombre de la ficha Pagina2 haciendo doble clic sobre la pestaña de la ficha y aparecerá la ventana  de propiedades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5066030" cy="2527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En el área Titulo digite precio y existencias, cierre la ventana de propiedades y la ficha tomara el siguiente aspecto.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533900" cy="273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Repita el procedimiento anterior  para la ficha  pagina1 y en la casilla Titulo escriba Detalle del articul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Cierre la ventana de propiedades y el formulario  aparecerá de la siguiente manera:</w:t>
      </w:r>
      <w:r>
        <w:rPr>
          <w:lang w:val="es-MX"/>
        </w:rPr>
        <w:drawing>
          <wp:inline distT="0" distB="0" distL="0" distR="0">
            <wp:extent cx="4799330" cy="2889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Para apreciar el aspecto  final del formulario en el menú Ver escoja la opción Vista Formulari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En el menú Archivo escoja la opción Cerrar  y aparecerá  un mensaje preguntando si desea guardar los cambi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Pulse el botón si y en el cuadro de dialogo Guardar como escriba Entrada de artícul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>Presiona el botón Aceptar para salir del formulario y regresar a la ventana Ventas: Base de datos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Heading2"/>
        <w:spacing w:lineRule="auto" w:line="360"/>
        <w:jc w:val="both"/>
        <w:rPr/>
      </w:pPr>
      <w:r>
        <w:rPr/>
        <w:t>Usar los Botones de Comando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es-MX"/>
        </w:rPr>
      </w:pPr>
      <w:r>
        <w:rPr>
          <w:b/>
          <w:bCs/>
          <w:sz w:val="28"/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Ahora creará un formulario  de inicio  desde el cual accede a todos los demás formularios  de la base de datos  por medio de botones de comando. Este formulario  aparecerá  cada vez que abra la base de datos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En el menú Archivo escoja la opción Abrir... para  seleccionar la base de datos Vent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En la ventana Ventas : Base de datos seleccione  el objeto Formularios  y oprima el botón Nuev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En el cuadro de dialogo  Nuevo Formulario  seleccione Vista Diseñ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161790" cy="2533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Pulse el botón Aceptar  y  aparecerá la ventana Formulario1: Formulario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5133340" cy="2694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s-MX"/>
        </w:rPr>
        <w:t xml:space="preserve">En el cuadro de herramientas haga clic en el  botón Asistentes para controles   </w:t>
      </w:r>
      <w:r>
        <w:rPr>
          <w:lang w:val="es-MX"/>
        </w:rPr>
        <w:drawing>
          <wp:inline distT="0" distB="0" distL="0" distR="0">
            <wp:extent cx="572135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00" t="-4545" r="-4000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/>
        </w:rPr>
        <w:t xml:space="preserve"> si no está activado. Esto permite utilizar  el asistente  cada vez que se cree un control en el formulari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s-MX"/>
        </w:rPr>
        <w:t xml:space="preserve">Seleccione  el control Botón de comando  </w:t>
      </w:r>
      <w:r>
        <w:rPr>
          <w:lang w:val="es-MX"/>
        </w:rPr>
        <w:drawing>
          <wp:inline distT="0" distB="0" distL="0" distR="0">
            <wp:extent cx="394335" cy="394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/>
        </w:rPr>
        <w:t xml:space="preserve">  y haga clic  sobre el  área superior izquierda del formulario, en la que aparecerá  el botó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Se activara la ventana Asistente para botones de comando, en la cual se especifica la acción  que ocurrirá al hacer  clic en el botón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876165" cy="2961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En el recuadro Categorías: elija Operaciones con formularios  y en el recuadro Acciones: seleccione Abrir formulari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Pulse el botón Siguiente &gt; y aparecerá  la ventana  del asistente, que le pedirá el nombre del formulario que desea abrir  en el momento  de hacer  clic en el botón de coman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s-MX"/>
        </w:rPr>
        <w:t xml:space="preserve">Elija </w:t>
      </w:r>
      <w:r>
        <w:rPr>
          <w:b/>
          <w:bCs/>
          <w:lang w:val="es-MX"/>
        </w:rPr>
        <w:t>Entrada de Artículos</w:t>
      </w:r>
      <w:r>
        <w:rPr>
          <w:lang w:val="es-MX"/>
        </w:rPr>
        <w:t xml:space="preserve"> y pulse  el botón Siguiente &gt;. Aparecerá la ventana del asistente, que le preguntara si desea que el botón  visualice  todos  los registros  o busque  datos específicos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885690" cy="2971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Escoja Abrir el formulario  y mostrar  todos los registros , pulse el botón Siguiente &gt; y aparecerá  la ventana  para especificar  si desea incluir  en el botón un texto  o una imagen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885690" cy="2952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Seleccione el botón de opción Texto: y en la casilla que aparece abajo  digitte Entrada de Articulos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895215" cy="2961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Pulse el botón siguiente&gt; y la próxima  ventana  le preguntará  qué nombre desea dar al botón; no modifique el nombre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895215" cy="2971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Oprima el botón finalizar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Para ejecutar el formulario  escoja la opción Vista Formulario en el menú Ver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561840" cy="2200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Oprima el botón  para verificar que se abre el respectivo formulari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4561840" cy="2685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Cierre los formularios  y  observe  que aparece un mensaje que verifica  si desea guardar los cambios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3923665" cy="1028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Pulse el botón Si y en el cuadro de dialogo Guardar como digite Formulario de inici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3190240" cy="990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Haga clic en  Aceptar para regresar a la ventana Ventas: Base de da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Seleccione  la opción  Inicio....  en el menú Herramientas  y aparecerá la ventana Inici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En la lista Mostrar formulario/página: Seleccione Formulario de inici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5607050" cy="19608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Pulse Aceptar. Ahora, cada  vez  que abra la base de datos  Ventas, aparecerá  el formulario de inici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sectPr>
      <w:headerReference w:type="default" r:id="rId26"/>
      <w:footerReference w:type="default" r:id="rId27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268605</wp:posOffset>
              </wp:positionV>
              <wp:extent cx="5600700" cy="0"/>
              <wp:effectExtent l="0" t="28575" r="0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15pt" to="440.95pt,21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28575" r="0" b="285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Computa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vertAlign w:val="subscript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vertAlign w:val="subscript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1:09:00Z</dcterms:created>
  <dc:creator>Jose Hernandez</dc:creator>
  <dc:description/>
  <dc:language>en-US</dc:language>
  <cp:lastModifiedBy>Jose Hernandez</cp:lastModifiedBy>
  <dcterms:modified xsi:type="dcterms:W3CDTF">2003-05-27T19:36:00Z</dcterms:modified>
  <cp:revision>24</cp:revision>
  <dc:subject/>
  <dc:title/>
</cp:coreProperties>
</file>