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80"/>
          <w:sz w:val="28"/>
          <w:lang w:val="es-ES_tradnl" w:eastAsia="nl-NL"/>
        </w:rPr>
      </w:pPr>
      <w:r>
        <w:rPr>
          <w:rFonts w:cs="Verdana" w:ascii="Verdana" w:hAnsi="Verdana"/>
          <w:b/>
          <w:bCs/>
          <w:color w:val="000080"/>
          <w:sz w:val="28"/>
          <w:lang w:val="es-ES_tradnl" w:eastAsia="nl-NL"/>
        </w:rPr>
        <w:t>CUBA, EXCEPClÓN HISTÓRICA 0 VANGUARDIA EN LA LUCHA CONTRA EL COLONIALISMO?</w:t>
      </w:r>
    </w:p>
    <w:p>
      <w:pPr>
        <w:pStyle w:val="Normal"/>
        <w:rPr>
          <w:rFonts w:ascii="Verdana" w:hAnsi="Verdana" w:cs="Verdana"/>
          <w:b/>
          <w:b/>
          <w:bCs/>
          <w:color w:val="000080"/>
          <w:sz w:val="28"/>
          <w:lang w:val="es-ES_tradnl" w:eastAsia="nl-NL"/>
        </w:rPr>
      </w:pPr>
      <w:r>
        <w:rPr>
          <w:rFonts w:cs="Verdana" w:ascii="Verdana" w:hAnsi="Verdana"/>
          <w:b/>
          <w:bCs/>
          <w:color w:val="000080"/>
          <w:sz w:val="28"/>
          <w:lang w:val="es-ES_tradnl" w:eastAsia="nl-NL"/>
        </w:rPr>
      </w:r>
    </w:p>
    <w:p>
      <w:pPr>
        <w:pStyle w:val="Normal"/>
        <w:rPr>
          <w:rFonts w:ascii="Verdana" w:hAnsi="Verdana" w:cs="Verdana"/>
          <w:color w:val="000080"/>
          <w:lang w:val="es-ES_tradnl" w:eastAsia="nl-NL"/>
        </w:rPr>
      </w:pPr>
      <w:r>
        <w:rPr>
          <w:rFonts w:cs="Verdana" w:ascii="Verdana" w:hAnsi="Verdana"/>
          <w:color w:val="000080"/>
          <w:lang w:val="es-ES_tradnl" w:eastAsia="nl-NL"/>
        </w:rPr>
        <w:t>La clase obrera es la clase fecunda y creadora, la clase obrera es la que produce cuanta riqueza material existe en un país.  Y mientras el poder no esté en sus manos, mientras la clase obrera permita que el poder esté en manos de los patronos que la explotan, en manos de los especuladores, en manos de los terratenientes, en manos de los monopolies, en manos de los intereses extranjeros o nacionales, mientras las armas estén en manos al servicio de esos intereses y no en sus propias manos, la clase obrera estará obligada a una existencia miserable por muchas que sean las migajas que Ie lancen esos intereses desde la mesa del festín.</w:t>
      </w:r>
    </w:p>
    <w:p>
      <w:pPr>
        <w:pStyle w:val="Normal"/>
        <w:rPr>
          <w:rFonts w:ascii="Verdana" w:hAnsi="Verdana" w:cs="Verdana"/>
          <w:color w:val="000080"/>
          <w:lang w:val="es-ES_tradnl" w:eastAsia="nl-NL"/>
        </w:rPr>
      </w:pPr>
      <w:r>
        <w:rPr>
          <w:rFonts w:cs="Verdana" w:ascii="Verdana" w:hAnsi="Verdana"/>
          <w:color w:val="000080"/>
          <w:lang w:val="es-ES_tradnl" w:eastAsia="nl-NL"/>
        </w:rPr>
      </w:r>
    </w:p>
    <w:p>
      <w:pPr>
        <w:pStyle w:val="Normal"/>
        <w:ind w:left="6480" w:firstLine="720"/>
        <w:rPr>
          <w:rFonts w:ascii="Verdana" w:hAnsi="Verdana" w:cs="Verdana"/>
          <w:color w:val="000080"/>
          <w:lang w:val="es-ES_tradnl" w:eastAsia="nl-NL"/>
        </w:rPr>
      </w:pPr>
      <w:r>
        <w:rPr>
          <w:rFonts w:cs="Verdana" w:ascii="Verdana" w:hAnsi="Verdana"/>
          <w:color w:val="000080"/>
          <w:lang w:val="es-ES_tradnl" w:eastAsia="nl-NL"/>
        </w:rPr>
        <w:t>FIDEL CASTRO</w:t>
      </w:r>
    </w:p>
    <w:p>
      <w:pPr>
        <w:pStyle w:val="Normal"/>
        <w:rPr>
          <w:rFonts w:ascii="Verdana" w:hAnsi="Verdana" w:cs="Verdana"/>
          <w:color w:val="000080"/>
          <w:lang w:val="es-ES_tradnl" w:eastAsia="nl-NL"/>
        </w:rPr>
      </w:pPr>
      <w:r>
        <w:rPr>
          <w:rFonts w:cs="Verdana" w:ascii="Verdana" w:hAnsi="Verdana"/>
          <w:color w:val="000080"/>
          <w:lang w:val="es-ES_tradnl" w:eastAsia="nl-NL"/>
        </w:rPr>
      </w:r>
    </w:p>
    <w:p>
      <w:pPr>
        <w:pStyle w:val="Normal"/>
        <w:rPr>
          <w:rFonts w:ascii="Verdana" w:hAnsi="Verdana" w:cs="Verdana"/>
          <w:color w:val="000080"/>
          <w:lang w:val="es-ES_tradnl" w:eastAsia="nl-NL"/>
        </w:rPr>
      </w:pPr>
      <w:r>
        <w:rPr>
          <w:rFonts w:cs="Verdana" w:ascii="Verdana" w:hAnsi="Verdana"/>
          <w:color w:val="000080"/>
          <w:lang w:val="es-ES_tradnl" w:eastAsia="nl-NL"/>
        </w:rPr>
      </w:r>
    </w:p>
    <w:p>
      <w:pPr>
        <w:pStyle w:val="Normal"/>
        <w:rPr>
          <w:rFonts w:ascii="Verdana" w:hAnsi="Verdana" w:cs="Verdana"/>
          <w:color w:val="000080"/>
          <w:lang w:val="es-ES_tradnl" w:eastAsia="nl-NL"/>
        </w:rPr>
      </w:pPr>
      <w:r>
        <w:rPr>
          <w:rFonts w:cs="Verdana" w:ascii="Verdana" w:hAnsi="Verdana"/>
          <w:color w:val="000080"/>
          <w:lang w:val="es-ES_tradnl" w:eastAsia="nl-NL"/>
        </w:rPr>
        <w:t>Nunca en América se había producido un hecho de tan extraordinarias características, tan profundas raíces y tan trascendentales consecuencias para el destino de los movimientos progresistas del continente como nuestra guerra revolucionaria.  A tal extremo, que ha sido calificada por algunos como el acontecimiento cardinal de América y el que sigue en importancia a la trilogía que constituyen la Revolución rusa, el triunfo sobre las armas hitlerianas con las transformaciones sociales siguientes, y la victoria de la Revolución china.</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Este movimiento, grandemente heterodoxo en sus formas y manifestaciones, ha seguido, sin embargo -no podía ser de otra manera-, las lineas generales de todos los grandes acontecimientos históricos del siglo, caracterizados por las luchas anticolonigles y el tránsito al socialismo.</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Sin embargo, algunos sectores, interesadamente o de buena fe, han pretendido ver en ella una serie de raíces y características excepcionales, cuya importancia relativa frente al profundo fenómeno históricosocial elevan artificialmente, hasta constituirlas en determinantes.  Se habia del excepcionalismo de la Revolución cubana al compararla con las líneas de otros partidos progresistas de América y se establece, en consecuencia, que la forma y caminos de la Revolución cubana son el producto único de la revolución y que en los demás países de América será diferente el tránsito histórico de los pueblos.</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Aceptamos que hubo excepciones que Ie dan sus características peculiares a la Revolución cubana, es un hecho claramente establecido que cada revolución cuenta con ese tipo de factores específicos, pero no está menos establecido que todas ellas seguirán leyes cuya violación no está al alcance de las posibilidades de la sociedad.  Analicemos, pues, los factores de este pretendido excepcionalismo.</w:t>
      </w:r>
    </w:p>
    <w:p>
      <w:pPr>
        <w:pStyle w:val="Normal"/>
        <w:ind w:firstLine="144"/>
        <w:rPr/>
      </w:pPr>
      <w:r>
        <w:rPr>
          <w:rFonts w:cs="Verdana" w:ascii="Verdana" w:hAnsi="Verdana"/>
          <w:color w:val="000080"/>
          <w:lang w:val="es-ES_tradnl" w:eastAsia="nl-NL"/>
        </w:rPr>
        <w:t>El primero, quizás, el más importante, el más original, es esa fuerza telúrica Ilamada Fidel Castro Ruíz, nombre que en pocos años ha alcanzado proyecciones históricas.  El futuro colocará en su lugar exacto los méritos de nuestro Primer Ministro, pero a nosotros se nos antojan comparables con los de las más altas figuras históricas de toda Latinoamérica.  Y, cuáles son las circunstancias excepeionales que rodean la personalidad de Fidel Castro?  Hay varias características en su vida y en su carácter que lo hacen sobresalir ampliamente por sobre todos sus compañeros y seguidores; Fidel es un hombre de tan enorme personalidad que, en cualquier movimiento donde participe, debe llevar la conducción y así lo ha hecho en el curso de su carrera desde la vida estudiantil hasta el premierato de nuestra patria y de los pueblos oprimidos de América.  Tiene las características de gran conductor, que sumadas a sus dotes personales de audacia, fuerza y valor, y a su extraordinario afán de auscultar siempre la voluntad del pueblo, lo han llevado al lugar de honor y de sacrificio que hoy ocupa.  Pero tiene otras cualidades importantes, como son su capacidad para asimilar los conocimientos y las experiencias, para comprender todo el conjunto de una situación dada sin perder de vista los detalles, su fe inmensa en el futuro, y su amplitud de visión</w:t>
      </w:r>
      <w:r>
        <w:rPr>
          <w:rFonts w:cs="Verdana" w:ascii="Verdana" w:hAnsi="Verdana"/>
          <w:b/>
          <w:color w:val="000080"/>
          <w:lang w:val="es-ES_tradnl" w:eastAsia="nl-NL"/>
        </w:rPr>
        <w:t xml:space="preserve"> </w:t>
      </w:r>
      <w:r>
        <w:rPr>
          <w:rFonts w:cs="Verdana" w:ascii="Verdana" w:hAnsi="Verdana"/>
          <w:color w:val="000080"/>
          <w:lang w:val="es-ES_tradnl" w:eastAsia="nl-NL"/>
        </w:rPr>
        <w:t>para prevenir los acontecimientos y anticiparse a los hechos, viendo siempre más lejos y mejor que sus compañeros.  Con estas grandes cualidades cardinales, con su capacidad de aglutinar, de unir, oponiéndose a la división que debilita; su capacidad de dirigir a la cabeza de todos la acción del pueblo; su amor infinito por él, su fe en el futuro y su capacidad de preverlo, Fidel Castro hizo más que nadie en Cuba para construir de la nada el aparato hoy formidable de la Revolución cubana.</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Sin embargo, nadie podría afirmar que en Cuba había condiciones,político-sociales totalmente diferentes a las de otros países de América y que, precisamente por esa diferencia, se hizo la Revolución.  Tampoco se podría afirmar, por el contrario, que, a pesar de esa diferencia, Fidel Castro hizo la Revolución.  Fidel, grande y hábil conductor, dirigió la Revolución en Cuba, en el momento y en la forma en que lo hizo, interpretando las profundas conmociones políticas que preparaban al pueblo para el gran salto hacia los caminos revolucionarios.  También existieron ciertas condiciones, que no eran tampoco específicas de Cuba, pero que difícilmente serán aprovechables de nuevo por otros pueblos, porque el imperialismo, al contrario de algunos grupos progresistas, sí aprende con sus errores.</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La condición que pudiéramos calificar de excepción, es que el imperialismo norteamericano estaba desorientado y nunca pudo aquilatar los alcances verdaderos de la Revolución cubana.  Hay algo en esto que explica muchas de las aparentes contradicciones del Ilamado cuarto poder norteamericano.  Los monopolios, como es habitual en estos casos, comenzaban a pensar en un sucesor de Batista, precisamente porque sabían que el pueblo no estaba conforme y que también lo buscaba, pero por caminos revolucionarios. Qué golpe más inteligente y más hábil que quitar al dictadorzuelo inservible y poner en su lugar a los nuevos "muchachos" que podrían, en su día, servir altamente a los intereses del imperialismo?  Jugó algún tiempo el imperio sobre esta carta su baraja continental y perdió lastimosamente.  Antes del triunfo, sospechaban de nosotros, pero no nos temían; más bien apostaban a dos barajas, con la experiencia que tienen para este juego donde habitualmente no se pierde.  Emisarios del Departamento de Estado, fueron varias veces, disfrazados de periodistas, a calar la revolución montuna, pero no pudieron extraer de ella el síntoma del peligro inminente.  Cuando quiso reaccionar el imperialismo, cuando se dio cuenta que el grupo de jóvenes inexpertos que paseaban en triunfo por las calles de La Habana, tenía una amplia conciencia de su deber político y una férrea decisión de cumplir con ese deber, ya era tarde.  Y así, amanecía, en enero de 1959,  la primera revolución social de toda esta zona caribeña y la más profunda de las revoluciones americanas.</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No creemos que se pueda considerar excepcional el hecho de que la burguesía, o, por lo menos, una buena parte de ella, se mostrara favorable a la guerra revolucionaria contra la tiranía, al mismo tiempo que apoyaba y promovía los movimientos tendientes a buscar soluciones negociadas que les permitieran sustituir el gobierno de Batista por elementos dispuestos a frenar la Revolución.</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Teniendo en cuenta las condiciones en que se libró la guerra revolucionaria y la complejidad de las tendencias políticas que se oponían a la tiranía, tampoco resulta excepcional el hecho de que algunos elementos latifundistas adoptaran una actitud neutral o, al menos, no beligerante hacia las fuerzas insurreccionales.</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Es comprensible que la burguesía nacional, acogotada por el imperialismo y por la tiranía, cuyas tropas caían a saco sobre la pequeña propiedad y hacían del cohecho un medio diario de vida, viera con cierta simpatía que estos jóvenes rebeldes de las montañas castigaran al brazo armado del imperialismo que era el ejército mercenario.</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Así, fuerzas no revolucionarias ayudaron de hecho a facilitar el camino del advenimiento del poder revolucionario.</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Extremando las cosas podemos agregar un nuevo factor de excepcionalidad, y es que, en la mayoría de los lugares de Cuba, el campesino se había proletarizado por las exigencias del gran cultivo capitalista semimecanizado y había entrado en una etapa organizativa que Ie daba una mayor conciencia de clase.  Podemos admitirlo.  Pero debemos apuntar, en honor a la verdad, que sobre el territorio primario de nuestro Ejército Rebelde, constituido por los sobrevivientes de la derrotada columna que hace el viaje del Granma, se asienta precisamente un campesinado de raíces sociales y culturales diferentes a las que pueden encontrarse en los parajes del gran cultivo semimecanizado cubano.  En efecto, la Sierra Maestra, escenario de la primera columna, revolucionaria, es un lugar donde se refugian todos los campesinos que, luchando a brazo partido contra el latifundio, van allí a buscar un nuevo pedazo de tierra que arrebatan al Estado o a algún voraz propietario latifundista para crear su pequeña riqueza.  Deben estar en continua lucha contra las exacciones de los soldados, aliados siempre del poder latifundista, y su horizonte se cierra en el título de propiedad.  Concretamente, el soldado que integraba nuestro primer ejército guerrillero de tipo campesino, sale de la parte de esta clase social que demuestra más agresivamente su amor por la tierra y su posesión, es decir, que demuestra más perfectamente lo que puede catalogarse como espíritu pequeñoburgués; el campesino lucha, porque quiere tierra; para él, para sus hijos, para manejarla, para venderla y enriquecerse a través de su trabajo.</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A pesar de su espíritu pequeñoburgués, el campesino aprende pronto que no puede satisfacer su afán de posesión de la tierra, sin romper el sistema de la propiedad latifundista.  La reforma agraria radical, que es la única que puede dar la tierra al campesino, choca con los intereses directos de los imperialistas, latifundistas y de los magnates azucareros y ganaderos.  La burguesía teme chocar con esos intereses.  El proletariado no teme chocar con ellos.  De este modo, la marcha misma de la Revolución une a los obreros y a los campesinos.  Los obreros sostienen la reivindicación contra el latifundio.  El campesino pobre, beneficiado con la propiedad de la tierra, sostiene lealment al poder revolucionario y lo defiende frente a los enemigos imperialistas y contrarrevolucionarios.</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Creemos que no se pueden alegar más factores de excepcionalismo.  Hemos sido generosos en extremarlos, veremos ahora cuáles son las raíces permanentes de todos los fenómenos sociales de América, las contradicciones que, madurando en el seno de las sociedades actuales, provocan cambios que pueden adquirir la magnitud de una revolución como la cubana.</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En orden cronológico, aunque no de importancia en estos momentos, figura el latifundio; el latifundio fue la base del poder económico de la clase dominante durante todo el período que sucedió a la gran revolución libertadora anticolonial del siglo pasado.  Pero esa clase social latifundista, que existe en todos los países, está por regla general a la zaga de los acontecimientos sociales que conmueven al mundo.  En alguna parte, sin embargo, lo más alerta y esclarecido de esa clase latifundista advierte el peligro y va cambiando el tipo de inversión de sus capitales, avanzando a veces para efectuar cultivos mecanizados de tipo agrícola, trasladando una parte de sus intereses a algunas industrias o convirtiéndose en agentes comerciales del monopolio.  En todo caso, la primera revolución libertadora no llegó nunca a destruir las bases latifundistas, que actuando siempre en forma reaccionaria, mantienen el principio de servidumbre sobre la tierra.  Este es el fenómeno que asoma sin excepciones en todos los países de América y que ha sido substrato de todas las injusticias cometidas, desde la época en que el rey de España concediera a los muy nobles conquistadores las grandes mercedes territoriales, dejando, en el caso cubano, para los nativos, criollos y mestizos, solamente los realengos, es decir, la superficie que separa tres mercedes circulares que se tocan entre sí.</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El latifundista comprendió en la mayoría de los países, que no podía sobrevivir solo, y rápidamente entró en alianza con los monopolios, vale decir con el más fuerte y fiero opresor de los pueblos americanos.  Los capitales norteamericanos llegaron a fecundar las tierras vírgenes, para llevarse después, insensiblemente, todas las divisas que antes "generosamente" habían regalado, más otras partidas que constituyen varias veces la suma originalmente invertida en el país "beneficiado".</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América fue campo de la lucha interimperialista y las "guerras" entre Costa Rica y Nicaragua; la segregación de Panamá; la infamia cometida contra Ecuador en su disputa contra el Perú; la lucha entre Paraguay y Bolivia; no son sino expresiones de esta batalla gigantesca entre los grandes consorcios monopolistas del mundo, batalla decidida casi completamente a favor de los monopolios norteamericanos después de la Segunda Guerra Mundial.  De ahí en adelante el imperio se ha dedicado a perfeccionar su posesión colonial y a estructurar lo meior posible todo el andamiaje para evitar que penetren los viejos o nuevos competidores de otros países imperialistas.  Todo esto da por resultado una economía monstruosamente distorsionada, que ha sido descrita por los economistas pudorosos del régimen imperial con una frase inocua, demostrativa de la profunda piedad que nos tienen a nosotros, los seres inferiores (llaman "inditos" a nuestros indios explotados miserablemente, vejados y reducidos a la ignominia, Ilaman "de color" a todos los hombres d'e raza negra o mulata preteridos, discriminados, instrumentos, como persona y como idea de clase, para dividir a las masas obreras en su lucha por mejores destinos económicos); a nosotros, pueblos de América, se nos Ilama con otro nombre pudoroso y suave: "subdesarrollados".</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Qué es subdesarrollo?</w:t>
      </w:r>
    </w:p>
    <w:p>
      <w:pPr>
        <w:pStyle w:val="TextBody"/>
        <w:rPr>
          <w:rFonts w:ascii="Verdana" w:hAnsi="Verdana" w:cs="Verdana"/>
          <w:color w:val="000080"/>
          <w:sz w:val="20"/>
        </w:rPr>
      </w:pPr>
      <w:r>
        <w:rPr>
          <w:rFonts w:eastAsia="Verdana" w:cs="Verdana" w:ascii="Verdana" w:hAnsi="Verdana"/>
          <w:color w:val="000080"/>
          <w:sz w:val="20"/>
        </w:rPr>
        <w:t xml:space="preserve"> </w:t>
      </w:r>
      <w:r>
        <w:rPr>
          <w:rFonts w:cs="Verdana" w:ascii="Verdana" w:hAnsi="Verdana"/>
          <w:color w:val="000080"/>
          <w:sz w:val="20"/>
        </w:rPr>
        <w:t>Un enano de cabeza enorme y tórax henchido es subdesarrollado" en cuanto a que sus débiles piernas o sus cortos brazos no articulan con el resto de su anatomía; es el producto de un fenómeno teratológico que ha distorsionado su desarrollo.  Eso es lo que en realidad somos nosotros, los suavemente Ilamados “ subdesarrollados", en verdad países coloniales, semicoloniales o dependientes.  Somos países de economía distorsionada por la acción imperial, que ha desarrollado anormalmente las ramas industriales o agrícolas necesarias para complementar su compleja economía.  El "subdesarrollo", o el desarrollo distorsionado, conlleva peligrosas especializaciones en materias primas, que mantienen en la amenaza del hambre a todos nuestros pueblos.  Nosotros, los "subdesarrollados", somos también los del monocultivo, los del monoproducto, los del monomercado.  Un producto único cuya incierta venta depende de un mercado único que impone y fija condiciones, he aquí la gran fórmula de la dominación económica imperial, que se agrega a la vieja y eternamente joven divisa romana, divide e impera.</w:t>
      </w:r>
    </w:p>
    <w:p>
      <w:pPr>
        <w:pStyle w:val="Norma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El latifundio, pues, a través de sus conexiones con el imperialismo, plasma, completamente el Ilamado "subdesarrollo", que da por resultado los bajos salarios y el desempleo.  Este fenómeno de bajos salarios y desempleo es un círculo vicioso que da cada vez más bajos salarios y cada vez más desempleo, según se agudizan las grandes contradicciones del sistema y, constantemente a merced de las variaciones cíclicas de su economía, crean lo que es el denominador común de los pueblos de América, desde el río Bravo al Polo Sur.  Ese denominador común, que pondremos con mayúscula y que sirve de base de análisis para todos los que piensan en estos fenómenos sociales, se</w:t>
      </w:r>
      <w:r>
        <w:rPr>
          <w:rFonts w:cs="Verdana" w:ascii="Verdana" w:hAnsi="Verdana"/>
          <w:b/>
          <w:color w:val="000080"/>
          <w:lang w:val="es-ES_tradnl" w:eastAsia="nl-NL"/>
        </w:rPr>
        <w:t xml:space="preserve"> </w:t>
      </w:r>
      <w:r>
        <w:rPr>
          <w:rFonts w:cs="Verdana" w:ascii="Verdana" w:hAnsi="Verdana"/>
          <w:color w:val="000080"/>
          <w:lang w:val="es-ES_tradnl" w:eastAsia="nl-NL"/>
        </w:rPr>
        <w:t>Ilama Hambre del Pueblo, cansancio de estar oprimido, vejado, explotado al máximo, cansancio de vender día a día miserablemente la fuerza de trabajo (ante el miedo de engrosar la enorme masa de desempleados), para que se exprima de cada cuerpo humano el máximo de utilidades, derrochadas luego en las orgías de los dueños del capital.</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Vemos, pues, cómo hay grandes e inesquivables denominadores comunes de América Latina, y cómo no podemos nosotros decir que hemos estado exentos de ninguno de estos entes ligados que desembocan en el más terrible y permanente: hambre del pueblo.  El latifundio, ya como forma de explotación primitiva, ya como expresión de monopolio capitalista de la tierra, se conforma a las nuevas condiciones y se alía al imperialismo, forma de explotación del capital financiero y monopolista más allá de las fronteras nacionales, para crear el colonialismo económico, eufemísticamente Ilamado "subdesarrollo", que da por resultado el bajo salario, el subempleo, el desempleo; el hambre de los pueblos.  Todo existía en Cuba.  Aquí también había hambre, aquí había una de las cifras porcentuales de desempleo más alta de América Latina, aquí el imperialismo era más feroz que en muchos de los países de América y aquí el latifundio existía con tanta fuerza como én cualquier país hermano.</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Qué hicimos nosotros para liberarnos del gran fenómeno del imperialismo con su secuela de gobernantes títeres en cada país y sus ejércitos mercenarios, dispuestos a defender a ese títere y a todo el complejo sistema social de la explotación del hombre por el hombre?  Aplicamos algunas fórmulas que ya otras veces hemos dado como descubrimiento de nuestra medicina empírica para los grandes males de nuestra querida América Latina, medicina empírica que rápidamente se enmarcó dentro de las explicaciones de la verdad científica.</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Las condiciones objetivas para la lucha están dadas por el hambre del pueblo, la reacción frente a esa hambre, el temor desatado para aplazar la reacción popular y la ola de odio que la represión crea.  Faltaron en América condiciones subjetivas de las cuales la más importante es la conciencia de la posibilidad de la vietoria por la vía violenta frente a los poderes imperiales y sus aliados internos.  Esas condiciones se crean mediante la lucha armada que va haciendo más clara la necesidad del cambio (y permite preverlo) y de la derrota del ejército por las fuerzas populares y su posterior aniquilamiento (como condición imprescindible a toda revolución verdadera).</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Apuntando ya que las condiciones se completan mediante el ejercicio de la lucha armada, tenemos que explicar una vez más que el escenario de esa lucha debe ser el campo, y que, desde el campo, con un ejército campesino que persigue los grandes objetivos por los que debe luchar el campesinado (el primero de los cuales es la justa distribución de la tierra), tomará las ciudades.  Sobre la base ideológica de la clase obrera, cuyos grandes pensadores descubrieron las leyes sociales que nos rigen, la clase campesina de América dará el gran ejército libertador del futuro, como lo dio ya en Cuba.  Ese ejército creado en el campo, en el cual van madurando las condiciones subjetivas para la toma del poder, que va conquistando las ciudades desde afuera, uniéndose a la clase obrera y aumentando el caudal ideológico con esos nuevos aportes, puede y debe derrotar al ejército opresor en escaramuzas, combates, sorpresas, al principio; en grandes batallas al final, cuando haya crecido hasta dejar su minúscula situación de guerrilla para alcanzar la de un gran ejército popular de liberación.  Etapa de la consolidación del poder revolucionario será la liquidación del antiguo ejército, como apuntáramos arriba.</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Si todas estas condiciones que se han dado en Cuba se pretendieran aplicar en los demás países de América Latina, en otras luchas por conquistar el poder para las clases desposeídas, qué pasaría? sería factible, o no?  Si es factible, sería más fácil o más difícil que en Cuba?  Vamos a exponer las dificultades que a nuestro parecer harán más duras las nuevas luchas revolucionarias de América; hay dificultades generales para todos los países y dificultades más específicas para algunos cuyo grado de desarrollo o peculiaridades nacionales los diferencian de otros.  Habíamos apuntado, al principio de este trabajo, que se podían considerar como factores de excepción la actitud del imperialismo, desorientado frente a la Revolución cubana y, hasta cierto punto, la actitud de la misma clase burguesa nacional, también desorientada, incluso mirando con cierta simpatía la acción de los rebeldes debido a la presión del imperio sobre sus intereses (situación esta última que es, por lo demás, general a todos nuestros países).  Cuba ha hecho de nuevo la raya en la arena y se vuelve al dilema de Pizarro; de un lado, están los que quieren al pueblo, y del otro están los que lo odian y entre ellos, cada vez más determinada, la raya que divide indefectiblemente a las dos grandes fuerzas sociales: la burguesía y la clase trabajadora, que cada vez están definiendo con más claridad sus respectivas posiciones a medida que avanza el proceso de la Revolución cubana.</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Esto quiere decir que el imperialismo ha aprendido a fondo la lección de Cuba, y que no volverá a ser tomado de sorpresa en ninguna de nuestras veinte repúblicas, en ninguna de las colonias que todavía existen, en ninguna parte de América.  Quiere decir esto que grandes luchas populares contra poderosos ejércitos de invasión aguardan a los que pretendan ahora violar la paz de los sepulcros, la paz romana.  Importante, porque, si dura fue la guerra de liberación cubana con sus dos años de continuo combate, zozobra e inestabilidad, infinitamente más duras serán las nuevas batallas que esperan al pueblo en otros lugares de América Latina.</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Los Estados Unidos apresuran la entrega de armas a los gobiernos títeres que ve más amenazados; los hace firmar pactos de dependencia, para hacer jurídicamente más fácil el envío de instrumentos de represión y de matanza y tropas encargadas de ello.  Además, aumenta la preparación militar de los cuadros en los ejércitos represivos, con la intención de que sirvan de punta de lanza eficiente contra el pueblo.</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Y la burguesía? se preguntará.  Porque en muchos países de América existen contradicciones objetivas entre las burguesías nacionales que luchan por desarrollarse y el imperialismo que inunda los mercados con sus artículos para derrotar en desigual pelea al industrial nacional, así como otras formas o manifestaciones de lucha por la plusvalía y la riqueza.</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No obstante estas contradicciones las burguesías nacionales no son capaces, por lo general, de mantener una actitud consecuente de lucha frente al imperialismo.</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Demuestra que temen más a la revolución popular, que a los sufrimientos bajo la opresión y el dominio despótico del imperialismo que aplasta a la nacionalidad, afrenta el sentimiento patriótico y coloniza la economía.</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La gran burguesía se enfrenta abiertamente a la revolución y no vacila en aliarse al imperialismo y al latifundismo para combatir al pueblo y cerrarle el camino a la revolución.</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Un imperialismo desesperado e histérico, decidido a emprender toda clase de maniobra y a dar armas y hasta tropas a sus títeres para aniquilar a cualquier pueblo que se levante; un latifundismo feroz, inescrupuloso y experimentado en las formas más brutales de represión y una gran burguesia dispuesta a cerrar, por cualquier medio, los caminos a la revolución popular, son las grandes fuerzas aliadas que se oponen directamente a las nuevas revoluciones populares de la América Latina.</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Tales son las dificultades que hay que agregar a todas las provenientes de luchas de este tipo en las nuevas condiciones de América Latina, después de consolidado el fenómeno irreversible de la Revolución cubana.</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Hay otras más específicas.  Los países que, aun sin poder hablar de una efectiva industrialización, han desarrollado su industrie media y ligera o, simplemente, han sufrido procesos de concentración de su población en grandes centros, encuentran más difícil preparar guerrillas.  Además, la influencia ideológica de los centros poblados inhibe la lucha guerrillera y da vuelo a luchas de masas organizadas pacíficamente.</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Esto óltimo da origen a cierta "institucionalidad", a que en períodos más o menos "normales", las condiciones sean menos duras que el trato habitual que se da al pueblo.</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 xml:space="preserve">Liega a concebirse incluso la idea de posibles aumentos cuantitativos en las bancas congresionales de los elementos revolucionarios hasta un extremo que permita un día un cambio cualitativo. </w:t>
      </w:r>
    </w:p>
    <w:p>
      <w:pPr>
        <w:pStyle w:val="Normal"/>
        <w:ind w:firstLine="144"/>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Esta esperanza, según creemos, es muy difícil que llegue a realizarse, en las condiciones actuales, en cualquier país de América.  Aunque no esté excluida la posibilidad de que el cambio en cualquier país se inicie por vía electoral, las condiciones prevalecientes en ellos hacen muy remota esa posibilidad.</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Los revolucionarios no pueden prever de antemano todas las variantes tácticas que pueden presentarse en el curso de la lucha por su programa liberador.  La real capacidad de un revolucionario se mide por el saber encontrar tácticas revolucionarias adecuadas en cada cambio de la situación, en tener presente todas las tácticas y en explotarlas al máximo.  Sería error imperdonable desestimar el provecho que puede obtener el programa revolucionario de un proceso electoral dado; del mismo modo que sería imperdonable limitarse tan sólo a lo electoral y no ver los otros medios de lucha, incluso la lucha armada, para obtener el poder, que es el instrumento indispensable para aplicar y desarrollar el programa revolucionario, pues si no se alcanza el poder, todas las demás conquistas son inestables, insuficientes, incapaces de dar las soluciones que se necesitan, por más avanzadas que puedan parecer.</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Y cuando se habla de poder por vía electoral nuestra pregunta es siempre la misma: si un movimiento popular ocupa el gobierno de un país por amplia votación popular y resuelve, consecuentemente, iniciar las grandes transformaciones sociales que constituyen el programa por el cual triunfó, no entraría en conflicto inmediatamente con las clases reaccionarias de ese país?, no ha sido siempre el ejército el instrumento de opresión de esa clase?  Si es así, es lógico razonar que ese ejército tomará el partido por su clase y entrará en conflicto con el gobierno constituido.  Puede ser derribado ese gobierno mediante un golpe de Estado más o menos incruento y volver a empezar el juego de nunca acabar; puede a su vez, el ejército opresor ser derrotado mediante la acción popular armada en apoyo a su gobierno; lo que nos parece difícil es que las fuerzas armadas acepten de buen grado reformas sociales profundas y se resignen mansamente a su liquidación como casta.</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En cuanto a lo que antes nos referimos de las grandes concentraciones urbanas, nuestro modesto parecer es que, aun en estos casos, en condiciones de atraso económico, puede resultar aconsejable desarrollar la lucha fuera de los Iímites de la ciudad, con características de larga duración.  Más explícitamente, la presencia de un foco guerrillero en una montaña cualquiera, en un país con populosas ciudades, mantiene perenne el foco de rebelión, pues es muy difícil que los poderes represivos puedan rápidamente, y aun en el curso de años, liquidar guerrillas con bases sociales asentadas en un terreno favorable a la lucha guerrillera donde existan gentes que empleen consecuentemente la táctica y la estrategia de este tipo de guerra.</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Es muy diferente lo que ocurriría en las ciudades; puede allí desarrollarse hasta extremos insospechados la lucha armada contra el ejército represivo, pero esa lucha se hará frontal solamente cuando haya un ejército poderoso que lucha contra otro ejército; no se puede entablar una lucha frontal contra un ejército poderoso y bien armado cuando sólo se cuenta con un pequeño grupo.</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La lucha frontal se haría, entonces, con muchas armas, y surge la pregunta: dónde están las armas?  Las armas no existen de por sí, hay que tomárselas al enemigo; pero, para tomárselas a ese enemigo hay que luchar, y no se puede luchar de frente.  Luego, la lucha en las grandes ciudades debe iniciarse por un procedimiento clandestino para captar los grupos militares o para ir tomando armas, una a una en sucesivos golpes de mano.</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En este segundo caso se puede avanzar mucho y no nos atreveríamos a afirmar que estuviera negado el éxito a una rebelión popular con base guerrillera dentro de la ciudad.  Nadie puede objetar teóricamente esta idea, por lo menos no es nuestra intención, pero sí debemos anotar lo fácil que sería mediante alguna delación, o, simplemente, por exploraciones sucesivas, eliminar a los jefes de la Revolución.  En cambio, aun considerando que efectúen todas las maniobras concebibles en la ciudad, que se recurra al sabotaje organizado y, sobre todo, a una forma particularmente eficaz de la guerrilla que es la guerrilla suburbana, pero manteniendo el núcleo en terrenos favorables para la lucha guerrillera, si el poder opresor derrota a todas las fuerzas populares de la ciudad y las aniquila, el poder político revolucionario permanece incólume, porque está relativamente a salvo de las contingencias de la guerra.  Siempre considerando que está relativamente a salvo, pero no fuera de la guerra, ni la dirige desde otro país o desde lugares distantes; está dentro de su pueblo, luchando.  Esas son las consideraciones que nos hacen pensar que, aun analizando países en que el predominio urbano es muy grande, el foco central político de la lucha puede desarrollarse en el campo.</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Volviendo al caso de contar con células militares que ayuden a dar el golpe y suministren las armas, hay dos problemas que analizar: primero, si esos militares realmente se unen a las fuerzas populares para dar el golpe, considerándose ellos mismos como núcleo organizado y capaz de autodecisión; en ese caso será un golpe de una parte del ejército contra otra y permanecerá, muy probablemente, incólumle la estructura de casta en el ejército.  El otro caso, el de que los ejércitos se unieran rápida y espontáneamente a las fuerzas populares, en nuestro concepto, solamente se puede producir después que aquéllos hayan sido batidos violentamente por un enemigo poderoso y persistente, es decir, en condiciones de catástrofe para el poder constituido.  En condiciones de un ejército derrotado, destruida su moral, puede ocurrir este fenómeno, pero para que ocurra es necesaria la lucha y siempre volvemos al punto primero, cómo realizar esa lucha?  La respuesta nos llevará al desarrollo de la lucha guerrillera en terrenos favorables, apoyada por la lucha en las ciudades y contando siempre con la más amplia participación posible de las masas obreras y, naturalmente, guiados por la ideología de esa clase.</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Hemos analizado suficientemente las dificultades con que tropezarán los movimientos revolucionarios de América Latina, ahora cabe preguntarse si hay o no algunas facilidades con respecto a la etapa anterior, la de Fidel Castro en la Sierra Maestra.  Creemos que también aquí hay condiciones generales que faciliten el estallido de estos brotes de rebeldía y condiciones específicas de algunos países que las facilitan aún más.  Debemos apuntar dos razones subjetivas como las consecuencias más importanties de la Revolución cubana: la primera es la posibilidad del triunfo, pues ahora se sabe perfectamente la capacidad de coronar con el éxito una empresa como la acometida por aquel grupo de ilusos expedicionarios del Granma en su lucha de dos años en la Sierra Maestra; eso indica inmediatamente que se puede hacer un movimiento revolucionario que actúe desde el campo, que se ligue a las masas campesinas, que crezca de menor a mayor, que destruya al ejéreito en lucha frontal, que tome las ciudades desde el campo, que vaya incrementando, con su lucha, las condiciones subjetivas necesarias para tomar el poder.</w:t>
      </w:r>
    </w:p>
    <w:p>
      <w:pPr>
        <w:pStyle w:val="Normal"/>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La importancia que tiene este hecho, se ve por la cantidad de excepcionalistas que han surgido en estos momentos.  Los excepcionalistas son los seres especiales que encuentran que la Revolución cubana es un acontecimiento único e inimitabie en el mundo, conducido por un hombre que tiene o no fallas, según que el excepcionalista sea de derecha o de izquierda, pero que, evidentemente, ha llevado a la Revolución por unos senderos que se abrieron única y exclusivamente para que por ella caminara la Revolución cubana.  Falso de toda falsedad, decimos nosotros; la posibilidad de triunfo de las masas populares de América Latina está claramente expresada por el camino de la lucha guerrillera, basada en el ejército campesino, en la alianza de los obreros con los campesinos, en la derrota del ejército en lucha frontal, en la toma de la ciudad desde el campo, en la disolución del ejército como primera etapa de la ruptura total de la superestructura del mundo colonialista anterior.</w:t>
      </w:r>
    </w:p>
    <w:p>
      <w:pPr>
        <w:pStyle w:val="Normal"/>
        <w:ind w:firstLine="144"/>
        <w:rPr>
          <w:rFonts w:ascii="Verdana" w:hAnsi="Verdana" w:cs="Verdana"/>
          <w:color w:val="000080"/>
          <w:lang w:val="es-ES_tradnl" w:eastAsia="nl-NL"/>
        </w:rPr>
      </w:pPr>
      <w:r>
        <w:rPr>
          <w:rFonts w:eastAsia="Verdana" w:cs="Verdana" w:ascii="Verdana" w:hAnsi="Verdana"/>
          <w:color w:val="000080"/>
          <w:lang w:val="es-ES_tradnl" w:eastAsia="nl-NL"/>
        </w:rPr>
        <w:t xml:space="preserve"> </w:t>
      </w:r>
      <w:r>
        <w:rPr>
          <w:rFonts w:cs="Verdana" w:ascii="Verdana" w:hAnsi="Verdana"/>
          <w:color w:val="000080"/>
          <w:lang w:val="es-ES_tradnl" w:eastAsia="nl-NL"/>
        </w:rPr>
        <w:t>Podemos apuntar, como segundo factor subjetivo, que las masas no sólo saben las posibilidades de triunfo; ya conocen su destino.  Saben cada vez con mayor certeza que, cualesquiera que sean las tribulaciones de la historia durante períodos cortos, el porvenir es del pueblo, porque el porvenir es de la justicia social.  Esto ayudará a levantar el fermento revolucionario aún a mayores alturas que las alcanzadas actualmente en Latinoamérica.</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Podríamos anotar algunas consideraciones no tan genéricas y que no se dan con la misma intensidad en todos los países.  Una de ellas, sumamente importante, es que hay más explotación campesina en general, en todos los países de América, que la que hubo en Cuba.  Recuérdese, para los que pretenden ver en el período insurreccional de nuestra lucha el papel de la proletarización del campo, que, en nuestro concepto, la proletarización del campo sirvió para acelerar profundamente la etapa de cooperativización en el paso siguiente a la toma del poder y la Reforma Agraria, pero que, en la lucha primera, el campesino, centro y médula del Ejército Rebelde, es el mismo que está hoy en la Sierra Maestra, orgullosamente dueño de su parcela e intransigentemente individualista.  Claro que en América hay particularidades; un campesino argentino no tiene la misma mentalidad que un campesino comunal del Perú, Bolivia o Ecuador, pero el hambre de tierra está permanentemente presente en los campesinos y el campesinado da la tónica general de América, y como, en general, está más explotado aún de lo que lo había sido en Cuba, aumenta las posibilidades de que esta clase se levante en armas.</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Además, hay otro hecho.  El ejército de Batista, con todos sus enormes defectos, era un ejército estructurado de tal forma que todos eran cómplices, desde el último soldado al general más encumbrado, en la explotación del pueblo.  Eran ejércitos mercenarios completos, y esto Ie daba una cierta cohesión al aparato represivo.  Los ejércitos de América, en su gran mayoría, cuentan con una oficialidad profesional y con reclutamientos periódicos.  Cada año, los jóvenes que abandonan su hogar escuchando los relatos de los sufrimientos diarios de sus padres, viéndolos con sus propios ojos, palpando la miseria y la injusticia social, son reclutados.  Si un día son enviados como carne de cañón para luchar contra los defensores de una doctrina que ellos sienten como justa en su carne, su capacidad agresiva estará profundamente afectada y, con sistemas de divulgación adecuados, haciendo ver a los reclutas la justicia de la lucha, el porqué de la lucha, se, lograrán resultados magníficos.</w:t>
      </w:r>
    </w:p>
    <w:p>
      <w:pPr>
        <w:pStyle w:val="Normal"/>
        <w:ind w:firstLine="144"/>
        <w:rPr>
          <w:rFonts w:ascii="Verdana" w:hAnsi="Verdana" w:cs="Verdana"/>
          <w:color w:val="000080"/>
          <w:lang w:val="es-ES_tradnl" w:eastAsia="nl-NL"/>
        </w:rPr>
      </w:pPr>
      <w:r>
        <w:rPr>
          <w:rFonts w:cs="Verdana" w:ascii="Verdana" w:hAnsi="Verdana"/>
          <w:color w:val="000080"/>
          <w:lang w:val="es-ES_tradnl" w:eastAsia="nl-NL"/>
        </w:rPr>
        <w:t>Podemos decir, después de este somero estudio del hecho revolucionario, que la Revolución cubana ha contado con factores excepcionales que Ie dan su peculiaridad y factores comunes a todos los pueblos de América que expresan la necesidad interior de esta Revolución.  Y vemos también que hay nuevas condiciones que harán más fácil el estallido de los movimientos revolucionarios, al dar a las masas la conciencia de su destino; la conciencia de la necesidad y la certeza de la posibilidad; y que, al mismo tiempo, hay condiciones que dificultarán el que las masas en armas puedan rápidamente lograr su objetivo de tomar el poder.  Tales son la alianza estrecha del imperialismo con todas las burguesías americanas, para luchar a brazo partido contra la fuerza popular.  Días negros esperan a América Latina, y las últimas deciaraciones de los gobernantes de los Estados Unidos parecen indicar que días negros esperan al mundo.  Lumumba, salvajemente asesinado, en la grandeza de su martirio muestra la enseñanza de los trágicos errores que no se deben cometer.  Una vez iniciada la lucha antimperialista, es indispensable ser consecuente y se debe dar duro, donde duela, constantemente y nunca dar un paso atrás; siempre adelante, siempre contragolpeando, siempre respondiendo a cada agresión con una más fuerte presión de las masas populares.  Es la forma de triunfar.  Analizaremos en otra oportunidad, si la Revolución cubana después de la toma del poder caminó por estas nuevas vías revolucionarias con factores de excepcionalidad, o si también aquí, aun respetando ciertas características especiales, hubo fundamentalmente un camino lógico derivado de leyes inmanentes a los procesos sociales.</w:t>
      </w:r>
    </w:p>
    <w:p>
      <w:pPr>
        <w:pStyle w:val="Normal"/>
        <w:rPr>
          <w:rFonts w:ascii="Verdana" w:hAnsi="Verdana" w:cs="Verdana"/>
          <w:color w:val="000080"/>
          <w:lang w:val="es-ES_tradnl" w:eastAsia="nl-NL"/>
        </w:rPr>
      </w:pPr>
      <w:r>
        <w:rPr>
          <w:rFonts w:cs="Verdana" w:ascii="Verdana" w:hAnsi="Verdana"/>
          <w:color w:val="000080"/>
          <w:lang w:val="es-ES_tradnl" w:eastAsia="nl-NL"/>
        </w:rPr>
      </w:r>
    </w:p>
    <w:p>
      <w:pPr>
        <w:pStyle w:val="Normal"/>
        <w:rPr>
          <w:rFonts w:ascii="Verdana" w:hAnsi="Verdana" w:cs="Verdana"/>
          <w:color w:val="000080"/>
          <w:lang w:val="es-ES_tradnl" w:eastAsia="nl-NL"/>
        </w:rPr>
      </w:pPr>
      <w:r>
        <w:rPr>
          <w:rFonts w:cs="Verdana" w:ascii="Verdana" w:hAnsi="Verdana"/>
          <w:color w:val="000080"/>
          <w:lang w:val="es-ES_tradnl" w:eastAsia="nl-NL"/>
        </w:rPr>
      </w:r>
    </w:p>
    <w:p>
      <w:pPr>
        <w:pStyle w:val="Normal"/>
        <w:rPr>
          <w:rFonts w:ascii="Verdana" w:hAnsi="Verdana" w:cs="Verdana"/>
          <w:color w:val="000080"/>
          <w:lang w:val="es-ES_tradnl" w:eastAsia="nl-NL"/>
        </w:rPr>
      </w:pPr>
      <w:r>
        <w:rPr>
          <w:rFonts w:cs="Verdana" w:ascii="Verdana" w:hAnsi="Verdana"/>
          <w:color w:val="000080"/>
          <w:lang w:val="es-ES_tradnl" w:eastAsia="nl-NL"/>
        </w:rPr>
      </w:r>
    </w:p>
    <w:p>
      <w:pPr>
        <w:pStyle w:val="Normal"/>
        <w:rPr>
          <w:rFonts w:ascii="Verdana" w:hAnsi="Verdana" w:cs="Verdana"/>
          <w:color w:val="000080"/>
          <w:lang w:val="es-ES_tradnl" w:eastAsia="nl-NL"/>
        </w:rPr>
      </w:pPr>
      <w:r>
        <w:rPr>
          <w:rFonts w:cs="Verdana" w:ascii="Verdana" w:hAnsi="Verdana"/>
          <w:i/>
          <w:color w:val="000080"/>
          <w:lang w:val="es-ES_tradnl" w:eastAsia="nl-NL"/>
        </w:rPr>
        <w:t>Revista</w:t>
      </w:r>
      <w:r>
        <w:rPr>
          <w:rFonts w:cs="Verdana" w:ascii="Verdana" w:hAnsi="Verdana"/>
          <w:b/>
          <w:i/>
          <w:color w:val="000080"/>
          <w:lang w:val="es-ES_tradnl" w:eastAsia="nl-NL"/>
        </w:rPr>
        <w:t xml:space="preserve"> </w:t>
      </w:r>
      <w:r>
        <w:rPr>
          <w:rFonts w:cs="Verdana" w:ascii="Verdana" w:hAnsi="Verdana"/>
          <w:color w:val="000080"/>
          <w:lang w:val="es-ES_tradnl" w:eastAsia="nl-NL"/>
        </w:rPr>
        <w:t xml:space="preserve">Verde Olivo, </w:t>
      </w:r>
      <w:r>
        <w:rPr>
          <w:rFonts w:cs="Verdana" w:ascii="Verdana" w:hAnsi="Verdana"/>
          <w:i/>
          <w:color w:val="000080"/>
          <w:lang w:val="es-ES_tradnl" w:eastAsia="nl-NL"/>
        </w:rPr>
        <w:t>9 de abril de 1961</w:t>
      </w:r>
    </w:p>
    <w:p>
      <w:pPr>
        <w:pStyle w:val="Normal"/>
        <w:rPr>
          <w:rFonts w:ascii="Verdana" w:hAnsi="Verdana" w:cs="Verdana"/>
          <w:color w:val="000080"/>
          <w:lang w:val="es-ES_tradnl" w:eastAsia="nl-NL"/>
        </w:rPr>
      </w:pPr>
      <w:r>
        <w:rPr>
          <w:rFonts w:cs="Verdana" w:ascii="Verdana" w:hAnsi="Verdana"/>
          <w:color w:val="000080"/>
          <w:lang w:val="es-ES_tradnl" w:eastAsia="nl-NL"/>
        </w:rPr>
      </w:r>
    </w:p>
    <w:p>
      <w:pPr>
        <w:pStyle w:val="Normal"/>
        <w:rPr>
          <w:rFonts w:ascii="Verdana" w:hAnsi="Verdana" w:cs="Verdana"/>
          <w:color w:val="000080"/>
          <w:lang w:val="es-ES_tradnl" w:eastAsia="nl-NL"/>
        </w:rPr>
      </w:pPr>
      <w:r>
        <w:rPr>
          <w:rFonts w:cs="Verdana" w:ascii="Verdana" w:hAnsi="Verdana"/>
          <w:color w:val="000080"/>
          <w:lang w:val="es-ES_tradnl" w:eastAsia="nl-NL"/>
        </w:rPr>
      </w:r>
    </w:p>
    <w:p>
      <w:pPr>
        <w:pStyle w:val="Normal"/>
        <w:rPr>
          <w:rFonts w:ascii="Verdana" w:hAnsi="Verdana" w:cs="Verdana"/>
          <w:color w:val="000080"/>
          <w:lang w:val="es-ES_tradnl" w:eastAsia="nl-NL"/>
        </w:rPr>
      </w:pPr>
      <w:r>
        <w:rPr>
          <w:rFonts w:cs="Verdana" w:ascii="Verdana" w:hAnsi="Verdana"/>
          <w:color w:val="000080"/>
          <w:lang w:val="es-ES_tradnl" w:eastAsia="nl-NL"/>
        </w:rPr>
      </w:r>
    </w:p>
    <w:p>
      <w:pPr>
        <w:pStyle w:val="Normal"/>
        <w:rPr>
          <w:rFonts w:ascii="Verdana" w:hAnsi="Verdana" w:cs="Verdana"/>
          <w:color w:val="000080"/>
          <w:lang w:val="es-ES_tradnl" w:eastAsia="nl-NL"/>
        </w:rPr>
      </w:pPr>
      <w:r>
        <w:rPr>
          <w:rFonts w:cs="Verdana" w:ascii="Verdana" w:hAnsi="Verdana"/>
          <w:color w:val="000080"/>
          <w:lang w:val="es-ES_tradnl" w:eastAsia="nl-NL"/>
        </w:rPr>
      </w:r>
    </w:p>
    <w:p>
      <w:pPr>
        <w:pStyle w:val="Normal"/>
        <w:rPr>
          <w:rFonts w:ascii="Verdana" w:hAnsi="Verdana" w:cs="Verdana"/>
          <w:color w:val="000080"/>
          <w:lang w:val="es-ES_tradnl" w:eastAsia="nl-NL"/>
        </w:rPr>
      </w:pPr>
      <w:r>
        <w:rPr>
          <w:rFonts w:cs="Verdana" w:ascii="Verdana" w:hAnsi="Verdana"/>
          <w:color w:val="000080"/>
          <w:lang w:val="es-ES_tradnl" w:eastAsia="nl-NL"/>
        </w:rPr>
      </w:r>
    </w:p>
    <w:sectPr>
      <w:type w:val="nextPage"/>
      <w:pgSz w:w="11906" w:h="16838"/>
      <w:pgMar w:left="1440" w:right="1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Standaardalinealettertype">
    <w:name w:val="Standaardalinea-lettertype"/>
    <w:qFormat/>
    <w:rPr/>
  </w:style>
  <w:style w:type="character" w:styleId="Verwijzingopmerking">
    <w:name w:val="Verwijzing opmerking"/>
    <w:basedOn w:val="Standaardalinealettertyp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2:08:00Z</dcterms:created>
  <dc:creator>Nita</dc:creator>
  <dc:description/>
  <dc:language>en-US</dc:language>
  <cp:lastModifiedBy>Carl Van Oosterbos</cp:lastModifiedBy>
  <dcterms:modified xsi:type="dcterms:W3CDTF">2000-02-03T22:08:00Z</dcterms:modified>
  <cp:revision>2</cp:revision>
  <dc:subject/>
  <dc:title>CUBA, 4EXCEPClóN HISTÓRICA</dc:title>
</cp:coreProperties>
</file>