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2"/>
        <w:rPr/>
      </w:pPr>
      <w:r>
        <w:rPr/>
        <w:t>AL PRIMER CONGRESO LATINOAMERICANO DE  JUVENTUDES</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Compañeros de América y del mundo entero:</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Sería largo enumerar ahora el saludo individual que nuestra patria da a cada uno de ustedes, y a cada uno de los países que representan.  Queremos, sin embargo, hacer un distingo con algunas personas representantes de países castigados por catástrofes de la naturaleza o por catástrofes del imperialismo.  Queremos saludar especialmente esta noche, al representante del pueblo de Chile, Clotario Blestz, cuya voz juvenil ustedes escucharon hace un momento, y cuya madurez, sin embargo, puede servir de ejemplo y de guía a nuestros hermanos trabajadores de ese sufrido pueblo, que ha sido castigado por uno de los más terribles terremotos de la historia.</w:t>
      </w:r>
    </w:p>
    <w:p>
      <w:pPr>
        <w:pStyle w:val="Normal"/>
        <w:spacing w:lineRule="atLeast" w:line="240"/>
        <w:rPr/>
      </w:pPr>
      <w:r>
        <w:rPr>
          <w:rFonts w:cs="Verdana" w:ascii="Verdana" w:hAnsi="Verdana"/>
          <w:color w:val="000080"/>
          <w:lang w:val="es-ES_tradnl" w:eastAsia="nl-NL"/>
        </w:rPr>
        <w:t xml:space="preserve">Queremos saludar especialmente, también, a Jacobo Árbenz, </w:t>
      </w:r>
      <w:r>
        <w:rPr>
          <w:rFonts w:cs="Verdana" w:ascii="Verdana" w:hAnsi="Verdana"/>
          <w:color w:val="000080"/>
          <w:vertAlign w:val="superscript"/>
          <w:lang w:val="es-ES_tradnl" w:eastAsia="nl-NL"/>
        </w:rPr>
        <w:t>(1)</w:t>
      </w:r>
      <w:r>
        <w:rPr>
          <w:rFonts w:cs="Verdana" w:ascii="Verdana" w:hAnsi="Verdana"/>
          <w:color w:val="000080"/>
          <w:lang w:val="es-ES_tradnl" w:eastAsia="nl-NL"/>
        </w:rPr>
        <w:t xml:space="preserve"> Presidente de la primera </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nación latinoamericana que levantó su voz, sin miedo, contra el colonialismo, y que expresó, en una reforma agraria profunda y valiente, el anhelo de sus masas campesinas. Y queremos</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agradecer también, en él, y en la democracia que sucumbió, el ejemplo que nos diera y la</w:t>
      </w:r>
    </w:p>
    <w:p>
      <w:pPr>
        <w:pStyle w:val="TextBody"/>
        <w:spacing w:lineRule="atLeast" w:line="240"/>
        <w:rPr>
          <w:rFonts w:ascii="Verdana" w:hAnsi="Verdana" w:cs="Verdana"/>
          <w:color w:val="000080"/>
          <w:sz w:val="20"/>
        </w:rPr>
      </w:pPr>
      <w:r>
        <w:rPr>
          <w:rFonts w:cs="Verdana" w:ascii="Verdana" w:hAnsi="Verdana"/>
          <w:color w:val="000080"/>
          <w:sz w:val="20"/>
        </w:rPr>
        <w:t>apreciación correcta de todas las debilidades que no pudo superar aquel gobierno, para ir nosotros a la raíz de la cuestión y decapitar de un solo tajo a los que tienen el poder y a los esbirros de los que tienen el poder.</w:t>
      </w:r>
    </w:p>
    <w:p>
      <w:pPr>
        <w:pStyle w:val="TextBody"/>
        <w:spacing w:lineRule="atLeast" w:line="240"/>
        <w:rPr/>
      </w:pPr>
      <w:r>
        <w:rPr>
          <w:rFonts w:cs="Verdana" w:ascii="Verdana" w:hAnsi="Verdana"/>
          <w:color w:val="000080"/>
          <w:sz w:val="20"/>
        </w:rPr>
        <w:t>Y queremos saludar también a dos de las delegaciones más sufridas, quizás, de América: a la de Puerto Rico que todavía hoy, después de 150 años de haberse declarado la libertad por primera vez, en América, sigue luchando por dar el primer paso, el más difícil quizás, el de lograr, al menos formalmente, un gobierno libre.  Y quisiera que los delegados de Puerto Rico llevaran mi saludo y el de Cuba entera, a Pedro Albizu Campos</w:t>
      </w:r>
      <w:r>
        <w:rPr>
          <w:rFonts w:cs="Verdana" w:ascii="Verdana" w:hAnsi="Verdana"/>
          <w:color w:val="000080"/>
          <w:sz w:val="20"/>
          <w:vertAlign w:val="superscript"/>
        </w:rPr>
        <w:t>(2)</w:t>
      </w:r>
      <w:r>
        <w:rPr>
          <w:rFonts w:cs="Verdana" w:ascii="Verdana" w:hAnsi="Verdana"/>
          <w:color w:val="000080"/>
          <w:sz w:val="20"/>
        </w:rPr>
        <w:t xml:space="preserve"> , quisiéramos que le transmitieran a Pedro Albizu Campos toda nuestra emocionada cordialidad, todo nuestro reconocimiento por el camino que enseñara con su valor, y toda nuestra fraternidad de hombres libres hacia un hombre libre, a pesar de estar en una mazmorra de la sediciente democracia norteamericana.  Pero quisiera también saludar hoy, por paradójico que parezca, a la delegación que representa lo más puro del pueblo norteamericano.  Y quisiera saludarla, porque no solamente el pueblo norteamericano no es culpable de la barbarie y de la injusticia de sus gobernantes, sino que también es víctima inocente de la ira de todos los pueblos del mundo, que se confunden a veces un sistema social con un pueblo.</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Por eso, a las distinguidas personalidades que he nombrado, y a las delegaciones de los pueblos hermanos que he nombrado, va mi saludo individualizado, aunque mis brazos y los brazos de toda Cuba están abiertos para recibir a ustedes, y para mostrarles aquí lo que hay de bueno y lo que hay de malo, lo que se ha logrado y lo que está por lograrse, el camino recorrido y lo que falta por recorrer.  Porque aun cuando todos ustedes vengan a deliberar, en nombre de sus respectivos países, en este Congreso de la Juventud Latinoamericana, cada uno de ustedes -y de eso estoy seguro- vino acicateado por la curiosidad de conocer exactamente qué cosa era este fenómeno nacido en una isla del Caribe, que se llama hoy Revolución cubana.</w:t>
      </w:r>
    </w:p>
    <w:p>
      <w:pPr>
        <w:pStyle w:val="Normal"/>
        <w:spacing w:lineRule="atLeast" w:line="240"/>
        <w:ind w:hanging="432"/>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Pero todo esto no surgió de la noche a la mañana, y permítanme ustedes que les cuente algo de mi experiencia, experiencia que puede servir a muchos pueblos en circunstancias parecidas, para que tengan una idea dinámica de cómo surgió este pensamiento revolucionario de hoy, porque la Revolución cubana de hoy, continuadora sí, no es la Revolución cubana de ayer, aun después de la victoria, y mucho menos es la insurrección cubana antes de la victoria; de aquellos jóvenes que en un número de ochenta y dos cruzaron en un barco que hacía agua las difíciles zonas del Golfo de México, para arribar a las costas de la Sierra Maestra, a estos representantes de la Cuba de hoy, hay una distancia que no se mide por años, o por lo menos no se mide por años en la forma correcta de hacerlo, con sus días de veinticuatro horas y sus horas de sesenta minutos.</w:t>
      </w:r>
    </w:p>
    <w:p>
      <w:pPr>
        <w:pStyle w:val="TextBody"/>
        <w:spacing w:lineRule="atLeast" w:line="240"/>
        <w:rPr>
          <w:rFonts w:ascii="Verdana" w:hAnsi="Verdana" w:cs="Verdana"/>
          <w:color w:val="000080"/>
          <w:sz w:val="20"/>
        </w:rPr>
      </w:pPr>
      <w:r>
        <w:rPr>
          <w:rFonts w:cs="Verdana" w:ascii="Verdana" w:hAnsi="Verdana"/>
          <w:color w:val="000080"/>
          <w:sz w:val="20"/>
        </w:rPr>
        <w:t>Todos los miembros del gobierno cubano, jóvenes de edad, jóvenes de carácter y de ilusiones, han, sin embargo, madurado en la extraordinaria universidad de la experiencia y en contacto vivo con el pueblo, con sus necesidades y con sus anhelos.  Todos nosotros pensamos liegar un día a algún lugar de Cuba y tras de algunos gritos y algunas acciones heroicas y tras de algunos muertos y algunos mítines radiales tomar el poder y expulsar al dictador Batista.  La historia nos enseñó que era mucho más difícil que eso derrotar a todo un gobierno respaldado por un ejército de asesinos, que además de ser asesinos, eran socios de ese gobierno y respaldados en definitiva por la más grande fuerza colonial de toda la tierra.</w:t>
      </w:r>
    </w:p>
    <w:p>
      <w:pPr>
        <w:pStyle w:val="Normal"/>
        <w:spacing w:lineRule="atLeast" w:line="240"/>
        <w:ind w:hanging="432"/>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Y fue así como poco a poco cambiaron todos nuestros conceptos.  Como nosotros, hijos de las ciudades, aprendimos a respetar al campesino, a respetar su sentido de la independencia, a respetar su lealtad, a reconocer sus anhelos centenarios por la tierra que le había sido arrebatada y a reconocer su experiencia en los mil caminos del monte.  Y como los campesinos aprendieron de nosotros el valor que tiene un hombre, cuando en sus manos hay un fusil y cuando ese fusil está dispuesto a disparar contra otro hombre, por más fusiles que acompañen a este otro hombre.</w:t>
      </w:r>
    </w:p>
    <w:p>
      <w:pPr>
        <w:pStyle w:val="TextBody"/>
        <w:spacing w:lineRule="atLeast" w:line="240"/>
        <w:rPr>
          <w:rFonts w:ascii="Verdana" w:hAnsi="Verdana" w:cs="Verdana"/>
          <w:color w:val="000080"/>
          <w:sz w:val="20"/>
        </w:rPr>
      </w:pPr>
      <w:r>
        <w:rPr>
          <w:rFonts w:cs="Verdana" w:ascii="Verdana" w:hAnsi="Verdana"/>
          <w:color w:val="000080"/>
          <w:sz w:val="20"/>
        </w:rPr>
        <w:t>Los campesinos nos enseñaron su sabiduría y nosotros enseñamos nuestro sentido de la rebeldía a los campesinos.  Y desde ese momento hasta ahora y para siempre, los campesinos de Cuba y las fuerzas rebeldes de Cuba, y hoy el Gobierno Revolucionario cubano, marchan unidos como un solo hombre.</w:t>
      </w:r>
    </w:p>
    <w:p>
      <w:pPr>
        <w:pStyle w:val="TextBody"/>
        <w:spacing w:lineRule="atLeast" w:line="240"/>
        <w:rPr>
          <w:rFonts w:ascii="Verdana" w:hAnsi="Verdana" w:cs="Verdana"/>
          <w:color w:val="000080"/>
          <w:sz w:val="20"/>
        </w:rPr>
      </w:pPr>
      <w:r>
        <w:rPr>
          <w:rFonts w:cs="Verdana" w:ascii="Verdana" w:hAnsi="Verdana"/>
          <w:color w:val="000080"/>
          <w:sz w:val="20"/>
        </w:rPr>
        <w:t xml:space="preserve">Pero siguió progresando la Revolución y expulsamos de las abruptas laderas de la Sierra                           </w:t>
      </w:r>
    </w:p>
    <w:p>
      <w:pPr>
        <w:pStyle w:val="TextBody"/>
        <w:spacing w:lineRule="atLeast" w:line="240"/>
        <w:rPr>
          <w:rFonts w:ascii="Verdana" w:hAnsi="Verdana" w:cs="Verdana"/>
          <w:color w:val="000080"/>
          <w:sz w:val="20"/>
        </w:rPr>
      </w:pPr>
      <w:r>
        <w:rPr>
          <w:rFonts w:cs="Verdana" w:ascii="Verdana" w:hAnsi="Verdana"/>
          <w:color w:val="000080"/>
          <w:sz w:val="20"/>
        </w:rPr>
        <w:t>Maestra a las tropas de la dictadura, y llegamos entonces a tropezarnos con otra realidad cubana, que era el obrero, el trabajador, ya sea el obrero agrícola o el obrero de los centros industriales y aprendimos de él también y también le enseñamos que en un momento dado, mucho más fuerte y positivo que la más fuerte y positiva de las manifestaciones pacíficas, es un tiro bien dado a quien se le debe dar.  Aprendimos el valor de la organización, pero enseñamos de nuevo el valor de la rebeldía y de ese resultado surgió la rebeldía organizada por todo el territorio de Cuba.</w:t>
      </w:r>
    </w:p>
    <w:p>
      <w:pPr>
        <w:pStyle w:val="TextBody"/>
        <w:spacing w:lineRule="atLeast" w:line="240"/>
        <w:rPr>
          <w:rFonts w:ascii="Verdana" w:hAnsi="Verdana" w:cs="Verdana"/>
          <w:color w:val="000080"/>
          <w:sz w:val="20"/>
        </w:rPr>
      </w:pPr>
      <w:r>
        <w:rPr>
          <w:rFonts w:cs="Verdana" w:ascii="Verdana" w:hAnsi="Verdana"/>
          <w:color w:val="000080"/>
          <w:sz w:val="20"/>
        </w:rPr>
        <w:t>Ya había transcurrido mucho tiempo y ya muchas muertes, muchas de ellas combativas y otras inocentes, jalonaban el camino de nuestra victoria.  Las fuerzas imperialistas empezaron a ver que en lo alto de la Sierra Maestra había algo más que un grupo de bandoleros o algo más que un grupo de ambiciosos asaltantes del poder; sus bombas, sus balas, sus aviones y sus tanques fueron dados generosamente a la dictadura y con ellos de vanguardia pretendieron volver a subir, y por última vez, la Sierra Maestr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A pesar del tiempo transcurrido, a pesar de que ya columnas de nuestras fuerzas rebeldes habían partido a invadir otras regiones de Cuba y estaba formado ya el Segundo Frente Oriental "Frank País", bajo las órdenes del comandante Raúl Castro, a pesar de todo eso, de nuestra fuerza en la opinión pública, de que éramos ya materia de cintillos de periódicos en sus secciones internacionales en todos los lados del mundo, la Revolución cubana contaba con doscientos fusiles, no con doscientos hombres, pero sí con doscientos fusiles para detener la última ofensiva del régimen, en la cual acumuló diez mil soldados y toda clase de instrumento de muerte, y la historia de cada uno de esos doscientos fusiles es una historia de sacrificio y de sangre, porque eran fusiles del imperialismo, que la sangre y la decisión de nuestros mártires habían dignificado y convertido en fusiles del pueblo.  Y así se desarrolló la última etapa de la gran ofensiva del ejército, que llamaron ellos "de cerco y aniquilamiento".</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Después siguió una historia de invasiones hacia occidente, de ruptura de las vías de comunicaciones y de aplastante caída de la dictadura, cuando nadie lo esperaba.  Llegó entonces el Primero de Enero.  Y la Revolución de nuevo, sin pensar en lo que había leído, pero oyendo lo que tenía que hacer de labios del pueblo, decidió primero y antes que nada, castigar a los culpables y los castigó.</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 xml:space="preserve">[ ...] la ley de Reforma Agraria aprobada, era mucho más violenta y mucho más profunda que lo que habían aconsejado los sesudos autoconsejeros del gobierno -todos ellos, entre paréntesis, están hoy en Miami o en alguna otra ciudad de Estados Unidos-.  Pepín Rivero </w:t>
      </w:r>
      <w:r>
        <w:rPr>
          <w:rFonts w:cs="Verdana" w:ascii="Verdana" w:hAnsi="Verdana"/>
          <w:color w:val="000080"/>
          <w:vertAlign w:val="superscript"/>
          <w:lang w:val="es-ES_tradnl" w:eastAsia="nl-NL"/>
        </w:rPr>
        <w:t>(3)</w:t>
      </w:r>
      <w:r>
        <w:rPr>
          <w:rFonts w:cs="Verdana" w:ascii="Verdana" w:hAnsi="Verdana"/>
          <w:color w:val="000080"/>
          <w:lang w:val="es-ES_tradnl" w:eastAsia="nl-NL"/>
        </w:rPr>
        <w:t xml:space="preserve"> en el </w:t>
      </w:r>
      <w:r>
        <w:rPr>
          <w:rFonts w:cs="Verdana" w:ascii="Verdana" w:hAnsi="Verdana"/>
          <w:i/>
          <w:color w:val="000080"/>
          <w:lang w:val="es-ES_tradnl" w:eastAsia="nl-NL"/>
        </w:rPr>
        <w:t>Diario de</w:t>
      </w:r>
      <w:r>
        <w:rPr>
          <w:rFonts w:cs="Verdana" w:ascii="Verdana" w:hAnsi="Verdana"/>
          <w:color w:val="000080"/>
          <w:lang w:val="es-ES_tradnl" w:eastAsia="nl-NL"/>
        </w:rPr>
        <w:t xml:space="preserve"> </w:t>
      </w:r>
      <w:r>
        <w:rPr>
          <w:rFonts w:cs="Verdana" w:ascii="Verdana" w:hAnsi="Verdana"/>
          <w:i/>
          <w:color w:val="000080"/>
          <w:lang w:val="es-ES_tradnl" w:eastAsia="nl-NL"/>
        </w:rPr>
        <w:t xml:space="preserve">la Marina </w:t>
      </w:r>
      <w:r>
        <w:rPr>
          <w:rFonts w:cs="Verdana" w:ascii="Verdana" w:hAnsi="Verdana"/>
          <w:color w:val="000080"/>
          <w:lang w:val="es-ES_tradnl" w:eastAsia="nl-NL"/>
        </w:rPr>
        <w:t xml:space="preserve">o Medrano </w:t>
      </w:r>
      <w:r>
        <w:rPr>
          <w:rFonts w:cs="Verdana" w:ascii="Verdana" w:hAnsi="Verdana"/>
          <w:color w:val="000080"/>
          <w:vertAlign w:val="superscript"/>
          <w:lang w:val="es-ES_tradnl" w:eastAsia="nl-NL"/>
        </w:rPr>
        <w:t>(4)</w:t>
      </w:r>
      <w:r>
        <w:rPr>
          <w:rFonts w:cs="Verdana" w:ascii="Verdana" w:hAnsi="Verdana"/>
          <w:color w:val="000080"/>
          <w:lang w:val="es-ES_tradnl" w:eastAsia="nl-NL"/>
        </w:rPr>
        <w:t xml:space="preserve"> en </w:t>
      </w:r>
      <w:r>
        <w:rPr>
          <w:rFonts w:cs="Verdana" w:ascii="Verdana" w:hAnsi="Verdana"/>
          <w:i/>
          <w:color w:val="000080"/>
          <w:lang w:val="es-ES_tradnl" w:eastAsia="nl-NL"/>
        </w:rPr>
        <w:t>Prensa Libre (</w:t>
      </w:r>
      <w:r>
        <w:rPr>
          <w:rFonts w:cs="Verdana" w:ascii="Verdana" w:hAnsi="Verdana"/>
          <w:color w:val="000080"/>
          <w:lang w:val="es-ES_tradnl" w:eastAsia="nl-NL"/>
        </w:rPr>
        <w:t xml:space="preserve">... ) o había más, había incluso un primer ministro en nuestro gobierno que aconsejaba mucha moderación, porque "estas cosas hay que tratarlas con moderación". </w:t>
      </w:r>
      <w:r>
        <w:rPr>
          <w:rFonts w:cs="Verdana" w:ascii="Verdana" w:hAnsi="Verdana"/>
          <w:color w:val="000080"/>
          <w:vertAlign w:val="superscript"/>
          <w:lang w:val="es-ES_tradnl" w:eastAsia="nl-NL"/>
        </w:rPr>
        <w:t>(5)</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La "moderación" es otra de las palabras que les gusta usar a los agentes de la colonia, son moderados, todos los que tienen miedo o todos los que piensan traicionar de alguna forma  (…) El pueblo no es de ninguna manera moderado.</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Ellos aconsejaban repartir marabú, que es un arbusto que crece en nuestros  campos y que</w:t>
      </w:r>
    </w:p>
    <w:p>
      <w:pPr>
        <w:pStyle w:val="TextBody"/>
        <w:spacing w:lineRule="atLeast" w:line="240"/>
        <w:rPr>
          <w:rFonts w:ascii="Verdana" w:hAnsi="Verdana" w:cs="Verdana"/>
          <w:color w:val="000080"/>
          <w:sz w:val="20"/>
        </w:rPr>
      </w:pPr>
      <w:r>
        <w:rPr>
          <w:rFonts w:cs="Verdana" w:ascii="Verdana" w:hAnsi="Verdana"/>
          <w:color w:val="000080"/>
          <w:sz w:val="20"/>
        </w:rPr>
        <w:t>los campesinos con sus machetes tumbaran ese marabú o se aposentaran en alguna ciénaga o agarraran algún pedazo de tierra del Estado, que todavía hubiera e scapado a la voracidad de los latifundistas; pero tocar la tierra de los latifundistas era un pecado que estaba por encima de lo que ellos podían pensar que fuera posible.  Pero fue posible.</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 xml:space="preserve">Esa es una de nuestras grandes fuerzas: las fuerzas que se mueven en todo el mundo y que </w:t>
      </w:r>
    </w:p>
    <w:p>
      <w:pPr>
        <w:pStyle w:val="TextBody"/>
        <w:spacing w:lineRule="atLeast" w:line="240"/>
        <w:rPr>
          <w:rFonts w:ascii="Verdana" w:hAnsi="Verdana" w:cs="Verdana"/>
          <w:color w:val="000080"/>
          <w:sz w:val="20"/>
        </w:rPr>
      </w:pPr>
      <w:r>
        <w:rPr>
          <w:rFonts w:cs="Verdana" w:ascii="Verdana" w:hAnsi="Verdana"/>
          <w:color w:val="000080"/>
          <w:sz w:val="20"/>
        </w:rPr>
        <w:t>olvidan todas las banderías particulares de las luchas políticas nacionales, para defender, en                 un momento dado, a la Revolución cubana. Y me permitiría decirlo, qque es un deber de la juventud de América, porque esto que hay aquí es algo nuevo, y es algo digno de estudio. No quiero decirles yo lo que tiene de bueno: ustedes podrán constatar lo que tiene de bueno</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 xml:space="preserve">Que tiene mucho de malo (…) lo sé; que hay mucha desorganización aqui (…) yo lo sé. </w:t>
      </w:r>
    </w:p>
    <w:p>
      <w:pPr>
        <w:pStyle w:val="TextBody"/>
        <w:spacing w:lineRule="atLeast" w:line="240"/>
        <w:rPr>
          <w:rFonts w:ascii="Verdana" w:hAnsi="Verdana" w:cs="Verdana"/>
          <w:color w:val="000080"/>
          <w:sz w:val="20"/>
        </w:rPr>
      </w:pPr>
      <w:r>
        <w:rPr>
          <w:rFonts w:cs="Verdana" w:ascii="Verdana" w:hAnsi="Verdana"/>
          <w:color w:val="000080"/>
          <w:sz w:val="20"/>
        </w:rPr>
        <w:t>Todos ustedes ya lo sabrán, quizás, si han ido a la Sierra.</w:t>
      </w:r>
    </w:p>
    <w:p>
      <w:pPr>
        <w:pStyle w:val="Normal"/>
        <w:spacing w:lineRule="atLeast" w:line="240"/>
        <w:rPr/>
      </w:pPr>
      <w:r>
        <w:rPr>
          <w:rFonts w:cs="Verdana" w:ascii="Verdana" w:hAnsi="Verdana"/>
          <w:color w:val="000080"/>
          <w:lang w:val="es-ES_tradnl" w:eastAsia="nl-NL"/>
        </w:rPr>
        <w:t>Que hay guerrillismo todavía (…) yo lo sé.</w:t>
      </w:r>
      <w:r>
        <w:rPr>
          <w:rFonts w:cs="Verdana" w:ascii="Verdana" w:hAnsi="Verdana"/>
          <w:b/>
          <w:color w:val="000080"/>
          <w:lang w:val="es-ES_tradnl" w:eastAsia="nl-NL"/>
        </w:rPr>
        <w:t xml:space="preserve">  </w:t>
      </w:r>
      <w:r>
        <w:rPr>
          <w:rFonts w:cs="Verdana" w:ascii="Verdana" w:hAnsi="Verdana"/>
          <w:color w:val="000080"/>
          <w:lang w:val="es-ES_tradnl" w:eastAsia="nl-NL"/>
        </w:rPr>
        <w:t>Que aquí faltan técnicos en cantidades fabulosas de acuerdo con nuestras pretensiones (…) yo lo sé.  Que todavía nuestros ejército no ha alcanzado el grado de madurez necesaria, ni los milicianos han alcanzado la suficiente coordinación para constituirse en un ejército (…) yo lo sé.  Pero lo que yo sé, y quisiera que todos ustedes supieran, es que esta Revolución se hizo siempre contando con la voluntad de todo el pueblo de Cuba, y que cada campesino y cada obrero, si maneja mal el fusil, está trabajando todos los días para manejarlo mejor, para defender su Revolución.  Y si no puede en este momento entender el complicado mecanismo de una máquina cuyo técnico se fue ya a los Estados Unidos, lo estudia todos los días para aprenderlo, para que su fábrica ande mejor.</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Y todos los cubanos, de las ciudades y del campo, hermanados en un solo sentimiento, van siempre hacia el futuro, pensando con una unidad absoluta, dirigidos por un líder en el que tienen la más absoluta confianza, porque ha demostrado en mil batallas y en mil ocasiones diferentes, su capacidad de sacrificio, y la potencia y la clarividencia de su pensamiento.</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numPr>
          <w:ilvl w:val="0"/>
          <w:numId w:val="3"/>
        </w:numPr>
        <w:spacing w:lineRule="atLeast" w:line="240"/>
        <w:rPr>
          <w:rFonts w:ascii="Verdana" w:hAnsi="Verdana" w:cs="Verdana"/>
          <w:color w:val="000080"/>
          <w:lang w:val="es-ES_tradnl" w:eastAsia="nl-NL"/>
        </w:rPr>
      </w:pPr>
      <w:r>
        <w:rPr>
          <w:rFonts w:cs="Verdana" w:ascii="Verdana" w:hAnsi="Verdana"/>
          <w:color w:val="000080"/>
          <w:lang w:val="es-ES_tradnl" w:eastAsia="nl-NL"/>
        </w:rPr>
        <w:t xml:space="preserve">Jacobo Árbenz Guzmán, Presidente constitucional de Guatemala, derrocado en 1954 por </w:t>
      </w:r>
    </w:p>
    <w:p>
      <w:pPr>
        <w:pStyle w:val="Normal"/>
        <w:spacing w:lineRule="atLeast" w:line="240"/>
        <w:ind w:left="450" w:hanging="0"/>
        <w:rPr>
          <w:rFonts w:ascii="Verdana" w:hAnsi="Verdana" w:cs="Verdana"/>
          <w:color w:val="000080"/>
          <w:lang w:val="es-ES_tradnl" w:eastAsia="nl-NL"/>
        </w:rPr>
      </w:pPr>
      <w:r>
        <w:rPr>
          <w:rFonts w:cs="Verdana" w:ascii="Verdana" w:hAnsi="Verdana"/>
          <w:color w:val="000080"/>
          <w:lang w:val="es-ES_tradnl" w:eastAsia="nl-NL"/>
        </w:rPr>
        <w:t>Un golpe de Estado, encabezado por el ex coronel Carlos Castillo Armas, con el apoyo directo de efectivos militares norteamericanos.</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 xml:space="preserve">(2)   Pedro Albizu Campos, abogado y político puertorriqueño, líder del movimiento   </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proindepencia de Puerto Rico, fallecido en 1965.</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 xml:space="preserve">(3)   Pepín Rivero, director del Diario de la Marina, vocero de la oligarquía comercial e        </w:t>
      </w:r>
    </w:p>
    <w:p>
      <w:pPr>
        <w:pStyle w:val="Normal"/>
        <w:spacing w:lineRule="atLeast" w:line="240"/>
        <w:ind w:left="720" w:hanging="0"/>
        <w:rPr>
          <w:rFonts w:ascii="Verdana" w:hAnsi="Verdana" w:cs="Verdana"/>
          <w:color w:val="000080"/>
          <w:lang w:val="es-ES_tradnl" w:eastAsia="nl-NL"/>
        </w:rPr>
      </w:pPr>
      <w:r>
        <w:rPr>
          <w:rFonts w:cs="Verdana" w:ascii="Verdana" w:hAnsi="Verdana"/>
          <w:color w:val="000080"/>
          <w:lang w:val="es-ES_tradnl" w:eastAsia="nl-NL"/>
        </w:rPr>
        <w:t>industrial cubana desde los días de la colonia hasta la república neocolonial. Al triunfo de la Revolución, sus editoriales reflejaron sistemáticamente la oposición de la burguesía a las</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transformmaciones revolucionarias.</w:t>
      </w:r>
    </w:p>
    <w:p>
      <w:pPr>
        <w:pStyle w:val="Normal"/>
        <w:numPr>
          <w:ilvl w:val="0"/>
          <w:numId w:val="2"/>
        </w:numPr>
        <w:spacing w:lineRule="atLeast" w:line="240"/>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 xml:space="preserve">Humberto Medrano, periodista, quien fue subdirector del periódico reaccionario </w:t>
      </w:r>
      <w:r>
        <w:rPr>
          <w:rFonts w:cs="Verdana" w:ascii="Verdana" w:hAnsi="Verdana"/>
          <w:i/>
          <w:color w:val="000080"/>
          <w:lang w:val="es-ES_tradnl" w:eastAsia="nl-NL"/>
        </w:rPr>
        <w:t xml:space="preserve">Prensa </w:t>
      </w:r>
    </w:p>
    <w:p>
      <w:pPr>
        <w:pStyle w:val="Normal"/>
        <w:spacing w:lineRule="atLeast" w:line="240"/>
        <w:ind w:left="360" w:hanging="0"/>
        <w:rPr>
          <w:rFonts w:ascii="Verdana" w:hAnsi="Verdana" w:cs="Verdana"/>
          <w:color w:val="000080"/>
          <w:lang w:val="es-ES_tradnl" w:eastAsia="nl-NL"/>
        </w:rPr>
      </w:pPr>
      <w:r>
        <w:rPr>
          <w:rFonts w:eastAsia="Verdana" w:cs="Verdana" w:ascii="Verdana" w:hAnsi="Verdana"/>
          <w:i/>
          <w:color w:val="000080"/>
          <w:lang w:val="es-ES_tradnl" w:eastAsia="nl-NL"/>
        </w:rPr>
        <w:t xml:space="preserve">  </w:t>
      </w:r>
      <w:r>
        <w:rPr>
          <w:rFonts w:cs="Verdana" w:ascii="Verdana" w:hAnsi="Verdana"/>
          <w:i/>
          <w:color w:val="000080"/>
          <w:lang w:val="es-ES_tradnl" w:eastAsia="nl-NL"/>
        </w:rPr>
        <w:t>Libre.</w:t>
      </w:r>
    </w:p>
    <w:p>
      <w:pPr>
        <w:pStyle w:val="Normal"/>
        <w:numPr>
          <w:ilvl w:val="0"/>
          <w:numId w:val="2"/>
        </w:numPr>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Se refiere a José Miró Cardona, cabecilla, en Estados Unidos, de actividades contra-</w:t>
      </w:r>
    </w:p>
    <w:p>
      <w:pPr>
        <w:pStyle w:val="Normal"/>
        <w:spacing w:lineRule="atLeast" w:line="240"/>
        <w:ind w:left="360" w:hanging="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revolucionarias y quién presdió el Consejo organizado por la CIA durante la agresión a</w:t>
      </w:r>
    </w:p>
    <w:p>
      <w:pPr>
        <w:pStyle w:val="Normal"/>
        <w:spacing w:lineRule="atLeast" w:line="240"/>
        <w:ind w:left="360" w:hanging="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Playa Girón en abril de 1961.</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i/>
          <w:color w:val="000080"/>
          <w:lang w:val="es-ES_tradnl" w:eastAsia="nl-NL"/>
        </w:rPr>
        <w:t>Discurso en el acto de apertura del Primer Congreso Latinoamericano de Juventudes, 28 de julio de 1960.  Ob. cit., t. 2,</w:t>
      </w:r>
      <w:r>
        <w:rPr>
          <w:rFonts w:cs="Verdana" w:ascii="Verdana" w:hAnsi="Verdana"/>
          <w:color w:val="000080"/>
          <w:lang w:val="es-ES_tradnl" w:eastAsia="nl-NL"/>
        </w:rPr>
        <w:t xml:space="preserve"> </w:t>
      </w:r>
      <w:r>
        <w:rPr>
          <w:rFonts w:cs="Verdana" w:ascii="Verdana" w:hAnsi="Verdana"/>
          <w:i/>
          <w:color w:val="000080"/>
          <w:lang w:val="es-ES_tradnl" w:eastAsia="nl-NL"/>
        </w:rPr>
        <w:t>pp. 390-402.</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b/>
          <w:b/>
          <w:bCs/>
          <w:color w:val="000080"/>
          <w:sz w:val="28"/>
          <w:lang w:val="es-ES_tradnl" w:eastAsia="nl-NL"/>
        </w:rPr>
      </w:pPr>
      <w:r>
        <w:rPr>
          <w:rFonts w:cs="Verdana" w:ascii="Verdana" w:hAnsi="Verdana"/>
          <w:b/>
          <w:bCs/>
          <w:color w:val="000080"/>
          <w:sz w:val="28"/>
          <w:lang w:val="es-ES_tradnl" w:eastAsia="nl-NL"/>
        </w:rPr>
        <w:t>QUÉ DEBE SER UN JOVEN COMUNISTA?</w:t>
      </w:r>
    </w:p>
    <w:p>
      <w:pPr>
        <w:pStyle w:val="Normal"/>
        <w:spacing w:lineRule="atLeast" w:line="240"/>
        <w:rPr>
          <w:rFonts w:ascii="Verdana" w:hAnsi="Verdana" w:cs="Verdana"/>
          <w:b/>
          <w:b/>
          <w:bCs/>
          <w:color w:val="000080"/>
          <w:sz w:val="28"/>
          <w:lang w:val="es-ES_tradnl" w:eastAsia="nl-NL"/>
        </w:rPr>
      </w:pPr>
      <w:r>
        <w:rPr>
          <w:rFonts w:cs="Verdana" w:ascii="Verdana" w:hAnsi="Verdana"/>
          <w:b/>
          <w:bCs/>
          <w:color w:val="000080"/>
          <w:sz w:val="28"/>
          <w:lang w:val="es-ES_tradnl" w:eastAsia="nl-NL"/>
        </w:rPr>
      </w:r>
    </w:p>
    <w:p>
      <w:pPr>
        <w:pStyle w:val="Normal"/>
        <w:spacing w:lineRule="atLeast" w:line="240"/>
        <w:ind w:left="144" w:hanging="0"/>
        <w:rPr>
          <w:rFonts w:ascii="Verdana" w:hAnsi="Verdana" w:cs="Verdana"/>
          <w:color w:val="000080"/>
          <w:lang w:val="es-ES_tradnl" w:eastAsia="nl-NL"/>
        </w:rPr>
      </w:pPr>
      <w:r>
        <w:rPr>
          <w:rFonts w:cs="Verdana" w:ascii="Verdana" w:hAnsi="Verdana"/>
          <w:color w:val="000080"/>
          <w:lang w:val="es-ES_tradnl" w:eastAsia="nl-NL"/>
        </w:rPr>
        <w:t>Queridos compañeros:</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TextBodyIndent"/>
        <w:ind w:left="0" w:hanging="432"/>
        <w:rPr>
          <w:rFonts w:ascii="Verdana" w:hAnsi="Verdana" w:cs="Verdana"/>
          <w:color w:val="000080"/>
          <w:sz w:val="20"/>
        </w:rPr>
      </w:pPr>
      <w:r>
        <w:rPr>
          <w:rFonts w:cs="Verdana" w:ascii="Verdana" w:hAnsi="Verdana"/>
          <w:color w:val="000080"/>
          <w:sz w:val="20"/>
        </w:rPr>
        <w:tab/>
        <w:t xml:space="preserve">  Una de las tareas más gratas de un revolucionario, es ir observando en el transcurso de los años de Revolución cómo se van formando, decantando y fortaleciendo las instituciones que nacieron al inicio de la Revolución; cómo se convierten en verdaderas instituciones con fuerza, vigor y autoridad entre las masas, aquellas organizaciones que empezaron en pequeña escala con muchas dificultades, con muchas indecisiones, y se fueron transformando, mediante el trabajo diario y el contacto con las masas, en pujantes representaciones del movimiento revolucionario de hoy.</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La Unión de Jóvenes Comunistas tiene casi los mismos años que nuestra Revolución, a través de los distintos nombres que tuviera, a través de las distintas formas de organización.  Al principio fue una emanación del Ejército Rebelde.  De allí quizás surgiera también su nombre.  Era una organización ligada al ejército para iniciar a la juventud cubana en las tareas masivas de la defensa nacional, que era el problema más urgente y el que precisaba de una solución más rápid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En el antiguo Departamento de Instrucción del Ejército Rebelde nacieron la Asociación de Jóvenes Rebeldes y las Milicias Nacionales Revolucionarias.  Después adquirieron vida propia: esta última la de una pujante formación de pueblo armado, representante del pueblo armado y con categoría propia, fundida con nuestro ejército en las tareas de defensa.  La otra, como una organización destinada a la superación política de la juventud cuban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Después, cuando se fue consolidando la Revolución y pudimos ya plantearnos las tareas nuevas que se ven en el horizonte, sugirió el compañero Fidel el cambio de nombre de esta organización.  Un cambio de nombre que es toda una expresión de principios.  La Unión de Jóvenes Comunistas, está directamente orientada hacia el futuro.  Está vertebrada con vista al futuro luminoso de la sociedad socialista, después de atravesar el camino difícil en que estamos ahora de la construcción de una sociedad nueva, en el camino del afianzamiento total de la dictadura de clase, expresada a través de la sociedad socialista, para llegar finalmente a la sociedad sin clase, la sociedad perfecta, la sociedad que ustedes serán los encargados de construir, de orientar y de dirigir en el futuro.</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Para ello, la Unión de Jóvenes Comunistas alza sus símbolos, que son los símbolos de todo el pueblo de Cuba: el estudio, el trabajo y el fusil [...]</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En este segundo aniverario, en esta hora de construcción febril, de preparativos constantes para la defensa del país, de preparación técnica y tecnológica acelerada al máximo, debe plantearse siempre, y ante todo, el problema de qué es y qué debe ser la Unión de Jóvenes Comunista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La Unión de Jóvenes Comunistas tiene que definirse con una sola palabra: vanguardia.  Ustedes, compañeros, deben ser la vanguardia de todos los movimientos.  Los primeros en estar dispuestos para los sacrificios que la Revolución demande, cualquiera que sea la índole de esos sacrificios.  Los primeros en el trabajo.  Los primeros en el estudio.  Los primeros en la defensa del paí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Y plantearse esta tarea no sólo como la expresión total de la juventud de Cuba, no sólo como una tarea de grandes masas vertebradas en una institución, sino como las tareas diarias de cada uno de los integrantes de la Unión de Jóvenes Comunistas.  Para ello, hay que plantearse tareas reales y concretas, tareas de trabajo cotidiano que no pueden admitir el más mínimo desmayo.</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La tarea de la organización debe estar constantemente unida a todo el trabajo que se desarolle en la Unión de Jóvenes Comunistas.  La organización es la clave que permite atenazar las iniciativas que surgen de los líderes de la Revolución, las iniciativas que plantea en reiteradas oportunidades nuestro Primer Ministro, y las iniciativas que surgen del seno de la clase obrera, que deben transformarse también en directivas precisas, en ideas precisas para la acción subsiguiente.</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Si no existe la organización, las ideas, después del primer momento de impulso, van perdiendo eficacia, van cayendo en la rutina, van cayendo en el conformismo, y acaban por ser simplemente un recuerdo.</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Al mismo tiempo, todos y cada uno de ustedes deben tener presente que ser joven               comunista, pertenecer a la Unión de Jóvenes Comunistas, no es una gracia que alguien les concede, ni es una gracia que ustedes conceden al Estado o a la Revolución.  Pertener a la Unión de Jóvenes Comunistas debe ser el más alto honor de un joven de la sociedad nueva.  Debe ser un honor por el que luchen en cada momento de su existencia.  Y, además, el honor de mantenerse y mantener en alto el nombre individual dentro del gran nombre de la Unión de Jóvenes Comunistas.  Debe ser un empeño constante también.</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n esta forma avanzaremos aún más rápidamente. Acostumbrándonos a pensar como masa, a actuar con las iniciativas que nos brinda la gran iniciativa de la masa obrera y las iniciativas de nuestros máximos dirigentes; y, al mismo tiempo, actuar siempre como individuos, permanentemente preocupados de nuestros propios actos, permanentemente preocupados de que nuestros actos no manchen nuestro nombre ni el nombre de la asociación a que pertenecemo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n el momento en que la defensa del país era la tarea más importante la juventud estuvo presente. Hoy la defensa del país sigue ocupando el primer lugar en nuestros deberes.  Pero no debemos olvidar que la consigna que guía a losn jóvenes comunistas está íntimamente unida entre sí: no puede haber defensa del país solamente en el ejercicio de las armas, prestos a la defensa, sino que, además debemos defender el país construyéndolo con nuestro trabajo y preparando los nuevos cuadros técnicos para acelerar su desarrollo en los años venideros.  Ahora esta tarea adquiere una importancia enorme y está a la misma altura que la del ejercicio directo de las armas.</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 xml:space="preserve">Cuando se plantearon problemas como éstos la juventud dijo presente una vez más.  Los       </w:t>
      </w:r>
    </w:p>
    <w:p>
      <w:pPr>
        <w:pStyle w:val="TextBody"/>
        <w:spacing w:lineRule="atLeast" w:line="240"/>
        <w:rPr>
          <w:rFonts w:ascii="Verdana" w:hAnsi="Verdana" w:cs="Verdana"/>
          <w:color w:val="000080"/>
          <w:sz w:val="20"/>
        </w:rPr>
      </w:pPr>
      <w:r>
        <w:rPr>
          <w:rFonts w:cs="Verdana" w:ascii="Verdana" w:hAnsi="Verdana"/>
          <w:color w:val="000080"/>
          <w:sz w:val="20"/>
        </w:rPr>
        <w:t>jóvenes brigadistas respondiendo al llamamiento de la Revolución invadieron todos los rincones del país.  Y así, en pocos meses y en batalla muy dura -donde hubo incluso mártires de la Revolución, mártires de la educación-, pudimos anunciar una situación nueva en América: la de que Cuba era el territorio libre de analfabetismo en Améric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Son muy importantes esas tareas porque dentro de ellas la Unión de Jóvenes Comunistas, los jóvenes comunistas no solamente dan.  Reciben, y en algunos casos más de lo que dan: adquieren experiencias nuevas, una nueva experiencia del contacto humano, nuevas experiencias de cómo viven nuestros campesinos, de cómo es el trabajo y la vida en los lugares más apartados, de todo lo que hay que hacer para elevar aquellas regiones al mismo nivel que los lugares más habitables del campo y las ciudades.  Adquieren experiencias y madurez revolucionaria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sta es la forma de educación que mejor cuadra a una juventud que se prepara para el comunismo: la forma de educación en la cual el trabajo pierde la categoría de obsesión que tiene en el mundo capitalista y pasa a ser un grato deber social, que se realiza con alegría, que se realiza al son de cánticos revolucionarios, en medio de la camaradería más fraternal, en medio de contactos humanos que vigorizan a unos y otros, y a todos elevan.</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Yo creo que lo primero que debe caracterizar a un joven comunista es el honor que siente por ser joven comunista.  Ese honor que le lleva a mostrar ante todo el mundo su condición de joven comunista, que no lo vuelca en la clandestinidad, que no lo reduce a fórmulas, sino que lo expresa en cada momento, que le sale del espíritu, que tiene interés en demostrarlo porque es su símbolo de orgullo.</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Junto a eso, un gran sentido del deber hacia la sociedad que estamos construyendo, con nuestros semejantes como seres humanos y con todos los hombres del mundo.</w:t>
      </w:r>
    </w:p>
    <w:p>
      <w:pPr>
        <w:pStyle w:val="Normal"/>
        <w:spacing w:lineRule="atLeast" w:line="240"/>
        <w:ind w:hanging="432"/>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o es algo que debe caracterizar al joven comunista.  Al lado de eso, una gran sensibilidad ante todos los problemas, gran sensibilidad frente a la injusticia; espíritu inconforme cada vez que surge algo que está mal, lo haya dicho quien lo haya dicho.  Plantearse todo lo que no se entienda; discutir y pedir aclaración de lo que no esté claro; declararle la guera al formalismo, a todos los tipos de formalismos.  Estar siempre abierto para recibir las nuevas experiencias, para conformar la gran experiencia de la humanidad, que lleva muchos años avanzando por la senda del socialismo, a las condiciones concretas de nuestro país, a las realidades que existen en Cuba: y pensar -todos y cada uno- cómo ir cambiando la realidad, cómo ir mejorándol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El joven comunista debe proponerse ser siempre el primero en todo, luchar por ser el primero, y sentirse molesto cuando en algo ocupa otro lugar.  Luchar por mejorar, por ser el primero.  Claro que no todos pueden ser el primero, pero sí estar entre los primeros, en el grupo de vanguardia.  Ser un ejemplo vivo, ser el espejo donde se miren los compañeros que no pertenezcan a las juventudes comunistas, ser el ejemplo donde puedan mirarse los hombres y mujeres de edad más avanzada que han perdido cierto entusiasmo juvenil, que han perdido la fe en la vida y que ante el estímulo del ejemplo reaccionan siempre bien.</w:t>
      </w:r>
    </w:p>
    <w:p>
      <w:pPr>
        <w:pStyle w:val="TextBodyIndent"/>
        <w:rPr>
          <w:rFonts w:ascii="Verdana" w:hAnsi="Verdana" w:cs="Verdana"/>
          <w:color w:val="000080"/>
          <w:sz w:val="20"/>
        </w:rPr>
      </w:pPr>
      <w:r>
        <w:rPr>
          <w:rFonts w:cs="Verdana" w:ascii="Verdana" w:hAnsi="Verdana"/>
          <w:color w:val="000080"/>
          <w:sz w:val="20"/>
        </w:rPr>
        <w:t>Esa es otra tarea de los jóvenes comunista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Junto a eso, un gran espíritu de sacrificio, un espíritu de sacrificio no solamente para las jornadas heroicas, sino para todo momento.  Sacrificarse para ayudar al compañero en las pequeñas tareas, para que pueda así cumplir su trabajo, para que pueda cumplir con su deber en el colegio, en el estudio, para que pueda mejorar de cualquier manera.  Estar siempre atento a toda la masa humana que lo rodea.</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s decir: se plantea a todo joven comunista ser esencialmente humano, ser tan humano que se acerque a lo mejor de lo humano, purificar lo mejor del hombre por medio del trabajo, del estudio, del ejercicio de la solidaridad continuada con el pueblo y con todos los pueblos del mundo, desarrollar al máximo la sensibilidad hasta sentirse angustiado cuando se asesina a un hombre en cualquier rincón del mundo y para sentirse entusiasmado cuando en algún rincón del mundo se alza una nueva bandera de libertad.</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El joven comunista no puede estar limitado por las fronteras de un territorio: el joven comunista debe practicar el internacionalismo proletario y sentirlo como cosa propia.  Acordarse, como debemos acordarnos nosotros, aspirantes a comunistas aquí en Cuba, que somos un ejemplo real y palpable para toda nuestra América, y más aún que para nuestra América, para otros países del mundo que luchan también en otros continentes por su libertad, contra el colonialismo, contra el neocolonialismo, contra el imperialismo, contra todas las formas de opresión de los sistemas injustos; acordarse siempre de que somos una antorcha encendida, de que nosotros todos somos el mismo espejo que cada uno de nosotros individualmente es para el pueblo de Cuba, y somos ese espejo para que se miren en él los pueblos de América, los pueblos del mundo oprimido que luchan por su libertad.  Y debemos ser dignos de ese ejemplo.  En todo momento y a toda hora debemos ser dignos de ese ejemplo.</w:t>
      </w:r>
    </w:p>
    <w:p>
      <w:pPr>
        <w:pStyle w:val="Normal"/>
        <w:spacing w:lineRule="atLeast" w:line="240"/>
        <w:ind w:hanging="432"/>
        <w:rPr/>
      </w:pPr>
      <w:r>
        <w:rPr>
          <w:rFonts w:cs="Verdana" w:ascii="Verdana" w:hAnsi="Verdana"/>
          <w:color w:val="000080"/>
          <w:lang w:val="es-ES_tradnl" w:eastAsia="nl-NL"/>
        </w:rPr>
        <w:tab/>
        <w:t xml:space="preserve">  Eso es lo que nosotros pensamos que debe ser un joven comunista.  Y si se nos dijera que somos casi unos románticos, que somos unos idealistas inveterados, que estamos pensando en cosas imposibles, y que no se puede lograr de la masa de un pueblo el que sea casi un arquetipo humano, nosotros tenemos que contestar, una y mil veces que sí, que sí se puede, que estamos en lo cierto, que todo el pueblo puede ir avanzando, ir liquidando las pequeñeces humanas. [...]ir perfeccionándose como nos perfeccionamos todos día a día, liquidando intransigentemente a todos aquellos que se quedan atrás, que no son capaces de marchar al ritmo que marcha la Revolución cubana.  Tiene que ser así, debe ser así, y así será, compañeros.  Será así,</w:t>
      </w:r>
      <w:r>
        <w:rPr>
          <w:rFonts w:cs="Verdana" w:ascii="Verdana" w:hAnsi="Verdana"/>
          <w:b/>
          <w:color w:val="000080"/>
          <w:lang w:val="es-ES_tradnl" w:eastAsia="nl-NL"/>
        </w:rPr>
        <w:t xml:space="preserve"> </w:t>
      </w:r>
      <w:r>
        <w:rPr>
          <w:rFonts w:cs="Verdana" w:ascii="Verdana" w:hAnsi="Verdana"/>
          <w:color w:val="000080"/>
          <w:lang w:val="es-ES_tradnl" w:eastAsia="nl-NL"/>
        </w:rPr>
        <w:t>porque ustedes son jóvenes comunistas, creadores de la sociedad perfecta, seres humanos destinados a vivir en un mundo nuevo de donde habrá desaparecido definitivamente todo lo caduco, todo lo viejo[...]</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Para alcanzar eso hay que trabajar todos los días.  Trabajar en el sentido interno de perfeccionamiento, de aumento de los conocimientos, de aumento de la comprensión del mundo que nos rodea.  Inquirir y averiguar y conocer bien el porqué de las cosas y plantearse siempre los grandes problemas de la humanidad como problemas propios.</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Así, en un momento dado, en un día cualquiera de los años que vienen -después de pasar muchos sacrificios, sí, después de habernos visto quizás muchas veces al borde de la destrucción-, después de haber visto quizás cómo nuestras fábricas son destruidas y de haberlas reconstruido nuevamente, después de asistir al asesinato, a la matanza de muchos de nosotros y de reconstruir lo que sea destruido, al fin de todo esto, un día cualquiera, casi sin darnos cuenta, habremos creado, junto con los otros pueblos del mundo, la sociedad comunista, nuestro ideal.</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Compañeros, hablarle a la juventud es una tarea muy grande.  Uno se siente en ese momento capaz de transmitir algunas cosas y siente la comprensión de la juventud.  Hay muchas cosas que quisiera decir de todos nuestros esfuerzos, nuestros afanes; de cómo, sin embargo, muchos de ellos se rompen ante la realidad diaria y cómo hay que volver a iniciarlos.  De los momentos de flaqueza y de cómo el contacto con el pueblo -con los ideales y la pureza del pueblo- nos infunde nuevo fervor revolucionario.</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Habría muchas cosas de qué hablar.  Pero también tenemos que cumplir con nuestros deberes.  Y aprovecho para explicarles por qué me despido de ustedes, con toda mala intención si ustedes quieren.  Me despido de ustedes, porque voy a cumplir con mi deber de trabajador voluntario a una textilera; allí estamos trabajando desde hace algún tiempo.  Estamos emulando con la Empresa Consolidada de Hilados y Tejidos Planos que trabaja en otra textilera y estamos emulando con la Junta Central de Planificación, que trabaja en otra textilera.</w:t>
      </w:r>
    </w:p>
    <w:p>
      <w:pPr>
        <w:pStyle w:val="Normal"/>
        <w:spacing w:lineRule="atLeast" w:line="240"/>
        <w:rPr>
          <w:rFonts w:ascii="Verdana" w:hAnsi="Verdana" w:cs="Verdana"/>
          <w:color w:val="000080"/>
          <w:sz w:val="20"/>
          <w:lang w:val="es-ES_tradnl" w:eastAsia="nl-NL"/>
        </w:rPr>
      </w:pPr>
      <w:r>
        <w:rPr>
          <w:rFonts w:cs="Verdana" w:ascii="Verdana" w:hAnsi="Verdana"/>
          <w:color w:val="000080"/>
          <w:sz w:val="2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pPr>
      <w:r>
        <w:rPr>
          <w:rFonts w:cs="Verdana" w:ascii="Verdana" w:hAnsi="Verdana"/>
          <w:i/>
          <w:color w:val="000080"/>
          <w:lang w:val="es-ES_tradnl" w:eastAsia="nl-NL"/>
        </w:rPr>
        <w:t>Discurso en la conmemoración del segundo aniversario de la</w:t>
      </w:r>
      <w:r>
        <w:rPr>
          <w:rFonts w:cs="Verdana" w:ascii="Verdana" w:hAnsi="Verdana"/>
          <w:color w:val="000080"/>
          <w:lang w:val="es-ES_tradnl" w:eastAsia="nl-NL"/>
        </w:rPr>
        <w:t xml:space="preserve"> </w:t>
      </w:r>
      <w:r>
        <w:rPr>
          <w:rFonts w:cs="Verdana" w:ascii="Verdana" w:hAnsi="Verdana"/>
          <w:i/>
          <w:color w:val="000080"/>
          <w:lang w:val="es-ES_tradnl" w:eastAsia="nl-NL"/>
        </w:rPr>
        <w:t>integración de las Organizaciones Juveniles, 20 de octubre de 1962</w:t>
      </w:r>
      <w:r>
        <w:rPr>
          <w:rFonts w:cs="Verdana" w:ascii="Verdana" w:hAnsi="Verdana"/>
          <w:color w:val="000080"/>
          <w:lang w:val="es-ES_tradnl" w:eastAsia="nl-NL"/>
        </w:rPr>
        <w:t xml:space="preserve"> </w:t>
      </w:r>
    </w:p>
    <w:p>
      <w:pPr>
        <w:pStyle w:val="Normal"/>
        <w:spacing w:lineRule="atLeast" w:line="240"/>
        <w:rPr>
          <w:rFonts w:ascii="Verdana" w:hAnsi="Verdana" w:cs="Verdana"/>
          <w:color w:val="000080"/>
          <w:lang w:val="es-ES_tradnl" w:eastAsia="nl-NL"/>
        </w:rPr>
      </w:pPr>
      <w:r>
        <w:rPr>
          <w:rFonts w:cs="Verdana" w:ascii="Verdana" w:hAnsi="Verdana"/>
          <w:i/>
          <w:color w:val="000080"/>
          <w:lang w:val="es-ES_tradnl" w:eastAsia="nl-NL"/>
        </w:rPr>
        <w:t>Ob. cit., L 2, pp. 1 61-1 75.</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Plattetekst2"/>
        <w:rPr/>
      </w:pPr>
      <w:r>
        <w:rPr/>
        <w:t>EN LA CLAUSURA DEL ENCUENTRO IN'IERNACIONAL DE ESTUDIANTES DE ARQUITECTURA</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Compañeros estudiantes y profesores de arquitectura del mundo entero:</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Me toca hacer el resumen -como se llama en Cuba-, o cerrar con unas palabras este       Encuentro Internacional de Estudiante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Tengo que hacer una conclusión muy penosa para mí, como primera medida: confesar una ignorancia atroz sobre estos problemas, ignorancia que llega al extremo de no saber que el Encuentro Internacional de Estudiantes que se celebró era apolítico.  Yo creía que era un encuentro de estudiantes, y no sabía que. era un organismo dependiente de la Unión Internacional de Arquitectos.</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 xml:space="preserve">Por lo tanto, como políticos -es decir como estudiantes que participan en la vida activa del país- y además, después de leer las conclusiones donde se demuestra que la ignorancia era colectiva porque las conclusiones son muy políticas también (…) </w:t>
      </w:r>
    </w:p>
    <w:p>
      <w:pPr>
        <w:pStyle w:val="Normal"/>
        <w:spacing w:lineRule="atLeast" w:line="240"/>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Bueno, pues yo pensaba decir, en primer lugar, que estaba de acuerdo con las conclusiones, que me parecen conclusiones lógicas.  No sólo revolucionarias sino científicas; científicas y revolucionarias al mismo tiempo.  Y hacer un pequeño discurso, si ustedes quieren un poco político.  Pero realmente yo no sé si es el momento para hablar de cosas políticas.  En todo caso son ustedes los que deben decidir porque yo de técnica no sé</w:t>
      </w:r>
      <w:r>
        <w:rPr>
          <w:rFonts w:cs="Verdana" w:ascii="Verdana" w:hAnsi="Verdana"/>
          <w:b/>
          <w:color w:val="000080"/>
          <w:lang w:val="es-ES_tradnl" w:eastAsia="nl-NL"/>
        </w:rPr>
        <w:t xml:space="preserve"> </w:t>
      </w:r>
      <w:r>
        <w:rPr>
          <w:rFonts w:cs="Verdana" w:ascii="Verdana" w:hAnsi="Verdana"/>
          <w:color w:val="000080"/>
          <w:lang w:val="es-ES_tradnl" w:eastAsia="nl-NL"/>
        </w:rPr>
        <w:t>mucho.</w:t>
      </w:r>
    </w:p>
    <w:p>
      <w:pPr>
        <w:pStyle w:val="TextBodyIndent"/>
        <w:ind w:left="0" w:hanging="432"/>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Bien.  Yo les digo que no se trata de demagogia barata ni de estar buscando la manera de eludir los reglamentos.  Yo no conocía los reglamentos, y sencillamente vine a hacer un resumen en mi calidad de político.  Político de nuevo cuño o político del pueblo, pero político por mis funciones y además, impresionado porque han sido aprobadas, creo que por muy amplia mayoría, unas conclusiones con las cuales estoy de acuerdo en su inmensa mayoría y que fijan el papel del estudiante y el papel del técnico en la sociedad.</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Yo me asombré un poco de esas conclusiones -lo digo sinceramente-, porque el conglomerado de gente que nos visita pertenece a todos los países del mundo.  Los países donde el socialisme se ha construido son pocos numéricamente hablando, aunque en número de habitantes son fuerte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Los países que están en lucha por su liberación, bajo diversos regímenes y en diversos momentos del desarrollo de su lucha, son muchos, pero tienen gobiernos diferentes también, y sobre todo sus capas profesionales no siempre responden a los mismos intereses.  Los países capitalistas, naturalmente, tienen su propia ideología.  Por todo ello nos sorprendió el tono de esas discusiones.</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Pensaba, un poco mecánicamente quizás, que en general el estudiantado de una gran cantidad de países capitalistas, coloniales y semicoloniales pertenece a aquellas capas de la población que por sus recursos no es el proletariado, y que por lo tanto su ideología se aleja mucho de la ideología revolucionaria que nosotros sostenemos y mantenemos en Cub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Sin embargo, no olvidé en mi mecanicismo que también en Cuba existía una capa de estudiantes que por su extracción social no pertenecía al proletariado en su gran mayoría.  Y, no obstante, esa capa de estudiantes participó en todas las acciones revolucionarias de los últimos tiempos en Cuba.  Ha dado a la causa de la liberación algunos de los mártires más queridos por nuestro pueblo, y de sus componentes se recibieron algunos y otros todavía están en proceso de estudio, integrados y apoyando totalmente la Revolución cubana.</w:t>
      </w:r>
    </w:p>
    <w:p>
      <w:pPr>
        <w:pStyle w:val="TextBodyIndent"/>
        <w:ind w:left="0" w:hanging="432"/>
        <w:rPr>
          <w:rFonts w:ascii="Verdana" w:hAnsi="Verdana" w:cs="Verdana"/>
          <w:color w:val="000080"/>
          <w:sz w:val="20"/>
        </w:rPr>
      </w:pPr>
      <w:r>
        <w:rPr>
          <w:rFonts w:cs="Verdana" w:ascii="Verdana" w:hAnsi="Verdana"/>
          <w:color w:val="000080"/>
          <w:sz w:val="20"/>
        </w:rPr>
        <w:tab/>
        <w:t xml:space="preserve">  Había olvidado yo que hay algo más importante que la clase social a que pertenezca el individuo: la juventud, la frescura de ideales, la cultura que en el momento en que se sale de la adolescencia se pone la servicio de los ideales más puros.</w:t>
      </w:r>
    </w:p>
    <w:p>
      <w:pPr>
        <w:pStyle w:val="TextBodyIndent"/>
        <w:ind w:left="0" w:hanging="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Después los mecanismos sociales en los diversos regímenes de opresión en que se vive     pueden ir cambiando esta estructura mental.  Pero el estudiantado es revolucionario en su gran mayoría.  Tendrá más o menos conciencia de una revolución científica, sabrá de mejor o peor manera qué es lo que quiere y cómo lo quiere para su pueblo o para el mundo, pero el estudiantado es, naturalmente, revolucionario, porque pertenece a la capa de los jóvenes que se abren a la vida y que están adquiriendo conocimientos nuevos todos los días.</w:t>
      </w:r>
    </w:p>
    <w:p>
      <w:pPr>
        <w:pStyle w:val="TextBodyIndent"/>
        <w:ind w:left="0" w:hanging="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n nuestro país ha sido así.  Y a pesar de que se han ido evidentemente profesionales estudiantes hemos visto con mucha satisfacción, y a veces también con sorpresa, que una gran mayoría de estudiantes y de profesionales permaneció en Cuba, a pesar de todas las facilidades que tenía para irse y a pesar de todas las tentaciones que el imperialisme lanzaba sobre ella.</w:t>
      </w:r>
    </w:p>
    <w:p>
      <w:pPr>
        <w:pStyle w:val="Normal"/>
        <w:spacing w:lineRule="atLeast" w:line="240"/>
        <w:ind w:hanging="432"/>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Y la razón es lógica: aun considerando que en los regímenes sociales de explotación los estudiantes no pueden elegir su carrera, seguir su real vocación íntima, siempre hay un punto de contacto entre la vocación del hombre y la carrera que sigue, y los casos de frustración son los menos.  En general se sigue una carrera también influido por una serie de tendencias económicas, pero fundamentalmente porque esa carrera interesa.</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n nuestro país a los profesionales y a los estudiantes se les ha dado la oportunidad que realmente un profesional debe aspirar a tener: la oportunidad de contar con todos los implementos de su trabajo para poder realizar su obr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Por primera vez en Cuba los profesionales se han sentido constructores reales de la sociedad, partícipes de esta sociedad, responsables de la sociedad.  Dejaron de ser asalariados, más o menos escondidos tras las diversas formas de explotación, pero en su inmensa mayoría asalariados al fin para la construcción de obras para otros, para interpretar los deseos y los criterios de otros, para estar siempre creando la riqueza de otros mediante su propio trabajo.</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Claro que al principio las limitaciones han sido grandes.  Nuestros científicos no pueden realizar las investigaciones que quieren.  A veces faltan colorantes, materias técnicas de cualquier tipo para realizar las investigaciones.  Nuestros arquitectos no pueden diseñar con todo el gusto y toda la belleza con que ellos saben hacerlo.  Faltan materiales.  Es necesario distribuir al máximo lo que hay para que aproveche más a los que no tienen nada.  Es necesario en esta etapa redistribuir la riqueza para que todo el mundo tenga un poco.</w:t>
      </w:r>
    </w:p>
    <w:p>
      <w:pPr>
        <w:pStyle w:val="Normal"/>
        <w:spacing w:lineRule="atLeast" w:line="240"/>
        <w:ind w:hanging="432"/>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Pero allí concretamente, en el ejercicio de la profesión que ustedes representan, se pone a prueba el espíritu creador del hombre.</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stá planteado el problema por los materiales que hay, por el servicio que deben prestar, pero la forma de solución es la que nuestros profesionales deben dar.</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Y allí deben batirse como se batieron contra la naturaleza, contra medios externos a la voluntad del hombre, para poder realizar de la mejor manera posible el anhelo de dar más a nuestro pueblo, y la satisfacción personal de construir con sus propias manos, con su talento, con sus conocimientos, la nueva sociedad.</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 La técnica se puede usar para domesticar a los pueblos, y se puede poner al servicio de los pueblos para liberarlos.  Esa es la conclusión que se desprende del documento que ustedes han aprobado.</w:t>
      </w:r>
    </w:p>
    <w:p>
      <w:pPr>
        <w:pStyle w:val="Normal"/>
        <w:spacing w:lineRule="atLeast" w:line="240"/>
        <w:ind w:hanging="426"/>
        <w:rPr>
          <w:rFonts w:ascii="Verdana" w:hAnsi="Verdana" w:cs="Verdana"/>
          <w:color w:val="000080"/>
          <w:lang w:val="es-ES_tradnl" w:eastAsia="nl-NL"/>
        </w:rPr>
      </w:pPr>
      <w:r>
        <w:rPr>
          <w:rFonts w:cs="Verdana" w:ascii="Verdana" w:hAnsi="Verdana"/>
          <w:color w:val="000080"/>
          <w:lang w:val="es-ES_tradnl" w:eastAsia="nl-NL"/>
        </w:rPr>
        <w:tab/>
        <w:t xml:space="preserve">  Para poner el arma de la técnica al servicio de la sociedad, hay que tener la sociedad en la mano.  Y para tener la sociedad en la mano hay que destruir los factores de opresión, hay que cambiar las condiciones sociales vigentes en algunos países y entregar a los técnicos de todo tipo, al pueblo, el arma de la técnica y esa función es de  todos los que creemos en las necesidades de cambios en algunas regiones de la tierra.</w:t>
      </w:r>
    </w:p>
    <w:p>
      <w:pPr>
        <w:pStyle w:val="Plattetekstinspringen2"/>
        <w:ind w:left="0" w:hanging="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No puede haber técnicos que piensen como revolucionarios y no actúen como revolucionarios.  Hacer la Revolución es una necesidad imperiosa de la mayoría de nuestros continentes, de casi toda la América, de toda África y de toda Asia, donde la explotación ha alcanzado grados inconcebibles.</w:t>
      </w:r>
    </w:p>
    <w:p>
      <w:pPr>
        <w:pStyle w:val="Plattetekstinspringen3"/>
        <w:ind w:left="0" w:hanging="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Y quien pretenda decir que solamente un técnico, un arquitecto, un médico, un ingeniero, un científico de cualquier clase está para trabajar con sus instrumentos, solamente en su rama específica, mientras su pueblo muere de hambre, o se mata en la lucha, de hecho ha tomado partido por el otro bando.  No es apolítico, es político pero contrario a los movimientos de liberación.</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Naturalmente que yo respeto las opiniones de todos los que están aquí presentes.  Evidentemente que aquí habrá, incluso, compañeros jóvenes y muchos profesionales que piensan que el régimen socialista -lo que se conoce de él hasta ahora-, es un régimen de opresión, de miseria, de mediocridad, como se dice vulgarmente y distribuye la propaganda, y que el hombre solamente alcanza su plena realización cuando existe la libre empresa, la libertad de pensamientos y todas las opiniones que el imperialismo nos lanza.  Muchas de estas gentes piensan honestamente, y no es mi intención polemizar.  No se puede polemizar sobre estos problemas.  Han sido trabajados mucho tiempo, durante generaciones, por la educación colectiva que ha hecho el capitalismo para formar sus cuadros, y si no hubiera formado cuadros fieles a sus principios, ya hubiera fracasado.</w:t>
      </w:r>
    </w:p>
    <w:p>
      <w:pPr>
        <w:pStyle w:val="Normal"/>
        <w:tabs>
          <w:tab w:val="clear" w:pos="720"/>
          <w:tab w:val="left" w:pos="709" w:leader="none"/>
        </w:tabs>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Quisiera agregar algo para mis compañeros los estudiantes de Cuba.  Como ya esto es un poco específico, un poco provinciano para ustedes, les ruego que, sencillamente, hagan como si no hubieran oído si no les interesa el tema.  Pero a nuestros estudiantes hay que atenderlos, y atenderlos todos los días.  Nuestra juventud ha nacido en medio de grandes conmociones.  Este es un pueblo en el que hace pocos años los marineros norteamericanos hacían sus necesidades en la cabeza de nuestro Apóstol Martí, y hoy es un pueblo enteramente erguido contra el imperialismo norteamericano, se ha producido un fenómeno extraordinario de cambio total de la conciencia de las masas en pocos años de trabajo revolucionario.  Pero como en todos los cambios súbitos y drásticos no todo queda claro, y no todo está claro en la mente de nuestros estudiantes, y no está la mente de nuestros estudiantes como la de nuestro pueblo, exenta de una gran cantidad de dudas.</w:t>
      </w:r>
    </w:p>
    <w:p>
      <w:pPr>
        <w:pStyle w:val="Plattetekstinspringen3"/>
        <w:tabs>
          <w:tab w:val="clear" w:pos="720"/>
          <w:tab w:val="left" w:pos="709" w:leader="none"/>
        </w:tabs>
        <w:ind w:left="0" w:hanging="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Por eso queríamos insistir una vez más, en este momento de lucha, en el que nosotros estamos directamente colocados contra el imperialismo yanqui, en que nos amenaza todos los días, en el que es patente su agresividad, en el que la tarea del estudiantado es más importante que nunca.  Tiene que acelerar sus estudios, para ser los verdaderos artífices de la sociedad nueva, pero al mismo tiempo tiene que profundizar su conciencia con objeto de saber exactamente cómo y en qué forma se debe hacer esa sociedad, para no ser un mero constructor sin ideas sino poner sus manos, su cabeza, su corazón al servicio de la sociedad que nace.  Y al mismo tiempo tiene que estar también con el fusil en la mano, porque la defensa de nuestra sociedad no es una tarea que deba recaer sobre los hombres de una u otra capa de la sociedad.  La defensa de la Revolución cubana es tarea continua de todos los cubanos en todos los momentos, en todas las trincheras.</w:t>
      </w:r>
    </w:p>
    <w:p>
      <w:pPr>
        <w:pStyle w:val="Normal"/>
        <w:spacing w:lineRule="atLeast" w:line="240"/>
        <w:ind w:hanging="426"/>
        <w:rPr>
          <w:rFonts w:ascii="Verdana" w:hAnsi="Verdana" w:cs="Verdana"/>
          <w:color w:val="000080"/>
          <w:lang w:val="es-ES_tradnl" w:eastAsia="nl-NL"/>
        </w:rPr>
      </w:pPr>
      <w:r>
        <w:rPr>
          <w:rFonts w:cs="Verdana" w:ascii="Verdana" w:hAnsi="Verdana"/>
          <w:color w:val="000080"/>
          <w:lang w:val="es-ES_tradnl" w:eastAsia="nl-NL"/>
        </w:rPr>
        <w:tab/>
        <w:t xml:space="preserve">  La tarea de ustedes, compañeros estudiantes, es cumplir al máximo las indicaciones de Lenin: "Cada revolucionario debe ser en su lugar de trabajo, de lucha, el mejor".  Y a ustedes les corresponde el lugar de lucha de la Universidad, del estudio, la preparación urgente de nuestros profesionales para suplir las faltas que teníamos, las lagunas que nos dejó el imperialismo al llevarse nuestros cuadros, el atraso general del país, y construir aceleradamente la sociedad.</w:t>
      </w:r>
    </w:p>
    <w:p>
      <w:pPr>
        <w:pStyle w:val="Normal"/>
        <w:spacing w:lineRule="atLeast" w:line="240"/>
        <w:ind w:hanging="426"/>
        <w:rPr>
          <w:rFonts w:ascii="Verdana" w:hAnsi="Verdana" w:cs="Verdana"/>
          <w:color w:val="000080"/>
          <w:lang w:val="es-ES_tradnl" w:eastAsia="nl-NL"/>
        </w:rPr>
      </w:pPr>
      <w:r>
        <w:rPr>
          <w:rFonts w:cs="Verdana" w:ascii="Verdana" w:hAnsi="Verdana"/>
          <w:color w:val="000080"/>
          <w:lang w:val="es-ES_tradnl" w:eastAsia="nl-NL"/>
        </w:rPr>
        <w:tab/>
        <w:t xml:space="preserve">  Esa es la tarea fundamental, tarea que por ser fundamental no es única, porque nunca se puede dejar de lado el estudio consciente de la teoría, y no se puede dejar de lado la posibilidad de tener que empuñar el fusil en cada momento, y la necesidad permanente de defender a la Revolución con las armas ideológicas en cada minuto de la vida.</w:t>
      </w:r>
    </w:p>
    <w:p>
      <w:pPr>
        <w:pStyle w:val="Normal"/>
        <w:spacing w:lineRule="atLeast" w:line="240"/>
        <w:ind w:hanging="426"/>
        <w:rPr>
          <w:rFonts w:ascii="Verdana" w:hAnsi="Verdana" w:cs="Verdana"/>
          <w:color w:val="000080"/>
          <w:lang w:val="es-ES_tradnl" w:eastAsia="nl-NL"/>
        </w:rPr>
      </w:pPr>
      <w:r>
        <w:rPr>
          <w:rFonts w:cs="Verdana" w:ascii="Verdana" w:hAnsi="Verdana"/>
          <w:color w:val="000080"/>
          <w:lang w:val="es-ES_tradnl" w:eastAsia="nl-NL"/>
        </w:rPr>
        <w:tab/>
        <w:t xml:space="preserve">  Es una tarea dura, es una tarea que pone en tensión la fuerza de nuestro estudiantado.  Esta es una generación de sacrificios: esta generación, nuestra generación, no tendrá ni remotamente los bienes que tendrán las generaciones que sigan.  Y tenemos que estar claros, conscientes de eso, conscientes de nuestro papel, porque hemos tenido la inmensa gloria de ser la vanguardia de la Revolución en América, y tenemos hoy la gloria de ser el país más odiado por el imperialismo. En todo momento estamos a la vanguardia de la lucha.  No hemos renunciado ni uno solo de nuestros principios, no hemos sacrificado ni uno solo de nuestros ideales, y nunca hemos dejado de cumplir ni uno solo de nuestros deberes.  Por eso estamos a la cabeza, por eso tenemos esa gloria que siente cada cubano en cada lugar del mundo que visita.  Pero también eso exige esfuerzo.</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 xml:space="preserve">Esta generación, que ha hecho posible el aparente milagro del surgimiento de la revolución </w:t>
      </w:r>
    </w:p>
    <w:p>
      <w:pPr>
        <w:pStyle w:val="TextBody"/>
        <w:spacing w:lineRule="atLeast" w:line="240"/>
        <w:rPr>
          <w:rFonts w:ascii="Verdana" w:hAnsi="Verdana" w:cs="Verdana"/>
          <w:color w:val="000080"/>
          <w:sz w:val="20"/>
        </w:rPr>
      </w:pPr>
      <w:r>
        <w:rPr>
          <w:rFonts w:cs="Verdana" w:ascii="Verdana" w:hAnsi="Verdana"/>
          <w:color w:val="000080"/>
          <w:sz w:val="20"/>
        </w:rPr>
        <w:t>socialista a unos pasos del imperialismo norteamericano, tiene que pagar la gloria con su              sacrificio.  Tiene que sacrificarse día a día para construir el mañana con su esfuerzo.</w:t>
      </w:r>
    </w:p>
    <w:p>
      <w:pPr>
        <w:pStyle w:val="Normal"/>
        <w:spacing w:lineRule="atLeast" w:line="240"/>
        <w:ind w:hanging="568"/>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e que ustedes quieren, ese que ustedes sueñan, en que todos los materiales, todos los medios, toda la técnica van a estar a disposición de ustedes para que los transformen, les den el soplo vital -si me permiten esa frase un poco idealista -y los pongan al servicio del pueblo.</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Para eso tenemos que construir los bienes materiales, rechazar el ataque del imperialismo y luchar contra todas las dificultades.  Por eso nuestra generación tendrá un lugar en la historia de Cuba, y un lugar en la historia de América.  Nunca debemos fallar a la esperanza que todos los compañeros revolucionarios, que todos los pueblos oprimidos de América y quizás del mundo, tienen puesta en la Revolución cubana.</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Además, nunca debemos olvidar que la Revolución cubana, por la fuerza de su ejemplo, no actúa sólo aquí, internamente, y que sus deberes están más allá de las fronteras [... ]; el deber de ser sensibles ante todas las miserias del mundo, ante todas las explotaciones y las injusticias; el deber que sintetiza Martí en una frase que muchas veces hemos dicho, y que siempre debemos tener en la cabecera de nuestra cama, en el lugar más visible, y es aquello de que "todo hombre verdadero debe sentir en la mejilla el golpe dado a cualquier mejilla de hombre".</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a debe ser la síntesis de las ideas de la Revolución hacia todos los pueblos del mundo.  Y así debe estar siempre nuestra juventud: libre, discutiendo, intercambiando ideas, preocupada por lo que pasa en el mundo entero, abierta a la técnica de todo el mundo, recibiendo de todo el mundo lo que nos pueda dar, y siempre sensibles a las luchas, a las desgracias, a las esperanzas de los pueblos oprimido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n esa forma iremos construyendo nuestro futuro.</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Hoy ya tienen ustedes -para llegar a un hoy práctico y actual del dfa de hoy- una tarea larga.  Empiezan los corigresos donde primará la técnica, y ya la polftica desaparecerá de las relaciones y de los intercambios de experiencias de los hombres.  Pero ustedes, estudiantes del mundo, no olviden nunca que detrás de cada técnica hay alguien que la empufla, y que ese alguien es una sociedad, y que con esa sociedad se está, o se está contra ella.  Y que en el murido hay los que piensan que la explotación es buena, y los que piensan que la explotación es mala y que hay que acabar con ella.  Y que, aun cuando no se hable de polftica en ningiün lado, el hombre polftico no puede renunciar a esa situación inmanente a su condición de ser humano.  Y que la técnica es un arma, y que quien sienta que el mundo no es perfecto como debiera ser, debe luchar porque el arma de la técnica sea puesta al servicio de la sociedad, y por eso rescatar antes a la sociedad para que toda la técnica sirva a la mayor cantidad posible de seres humanos, y para que podamos construir la sociedad del futuro, désele el nombre que se quiera.  Esa sociedad con la que nosotros soflamos, y a la que nosotros llamamos, como le ha llamado el fundador del socialisme científico, el comunismo".</w:t>
      </w:r>
    </w:p>
    <w:p>
      <w:pPr>
        <w:pStyle w:val="Normal"/>
        <w:spacing w:lineRule="atLeast" w:line="240"/>
        <w:rPr>
          <w:rFonts w:ascii="Verdana" w:hAnsi="Verdana" w:cs="Verdana"/>
          <w:color w:val="000080"/>
          <w:sz w:val="20"/>
          <w:lang w:val="es-ES_tradnl" w:eastAsia="nl-NL"/>
        </w:rPr>
      </w:pPr>
      <w:r>
        <w:rPr>
          <w:rFonts w:cs="Verdana" w:ascii="Verdana" w:hAnsi="Verdana"/>
          <w:color w:val="000080"/>
          <w:sz w:val="20"/>
          <w:lang w:val="es-ES_tradnl" w:eastAsia="nl-NL"/>
        </w:rPr>
      </w:r>
    </w:p>
    <w:p>
      <w:pPr>
        <w:pStyle w:val="Normal"/>
        <w:spacing w:lineRule="atLeast" w:line="240"/>
        <w:rPr/>
      </w:pPr>
      <w:r>
        <w:rPr>
          <w:rFonts w:cs="Verdana" w:ascii="Verdana" w:hAnsi="Verdana"/>
          <w:i/>
          <w:color w:val="000080"/>
          <w:lang w:val="es-ES_tradnl" w:eastAsia="nl-NL"/>
        </w:rPr>
        <w:t>Discurso de clausura en el Encuentro Intemacional de Estudiantes</w:t>
      </w:r>
      <w:r>
        <w:rPr>
          <w:rFonts w:cs="Verdana" w:ascii="Verdana" w:hAnsi="Verdana"/>
          <w:color w:val="000080"/>
          <w:lang w:val="es-ES_tradnl" w:eastAsia="nl-NL"/>
        </w:rPr>
        <w:t xml:space="preserve"> </w:t>
      </w:r>
      <w:r>
        <w:rPr>
          <w:rFonts w:cs="Verdana" w:ascii="Verdana" w:hAnsi="Verdana"/>
          <w:i/>
          <w:color w:val="000080"/>
          <w:lang w:val="es-ES_tradnl" w:eastAsia="nl-NL"/>
        </w:rPr>
        <w:t xml:space="preserve">de Arquitectura, </w:t>
      </w:r>
    </w:p>
    <w:p>
      <w:pPr>
        <w:pStyle w:val="Normal"/>
        <w:spacing w:lineRule="atLeast" w:line="240"/>
        <w:rPr>
          <w:rFonts w:ascii="Verdana" w:hAnsi="Verdana" w:cs="Verdana"/>
          <w:color w:val="000080"/>
          <w:lang w:val="es-ES_tradnl" w:eastAsia="nl-NL"/>
        </w:rPr>
      </w:pPr>
      <w:r>
        <w:rPr>
          <w:rFonts w:cs="Verdana" w:ascii="Verdana" w:hAnsi="Verdana"/>
          <w:i/>
          <w:color w:val="000080"/>
          <w:lang w:val="es-ES_tradnl" w:eastAsia="nl-NL"/>
        </w:rPr>
        <w:t>29 de agosto de 1963.  Ob. cit., t. 2, pp. 219-229.</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Plattetekst2"/>
        <w:rPr/>
      </w:pPr>
      <w:r>
        <w:rPr/>
        <w:t>EN LA ENTREGA DE CERTIFICADOS DE TRABAJO COMUNISTA</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La actitud comunista frente a la vida es mostrar con el ejemplo el camino que hay que seguir, es llevar a las masas con el propio ejemplo, cualesquiera que sean las dificultades a vencer en el camino.  Quien puede mostrar el ejemplo de su trabajo repetido durante días y días, sin esperar de la sociedad otra cosa que el reconocimiento a sus méritos de trabajador, de constructor de esa nueva sociedad, tiene derecho a exigir en la hora del sacrificio.  Y la construcción de nuestra sociedad no se podrá hacer de ninguna manera si no es sobre la base del sacrificio.</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Después de la Revolución de octubre de 1917, de la Revolución de Lenin, el hombre ya adquirió una nueva conciencia.  Aquellos hombres de la Revolución francesa, que tantas cosas bellas dieron a la humanidad, que tantos ejemplos dieron, y cuya tradición se conserva, eran, sin embargo, simples instrumentos de la historia.  Las fuerzas económicas se movían y ellos interpretaban el sentir popular, el sentir de los hombres de aquella época, y algunos intuían más lejos aún, pero no eran capaces todavía de dirigir la historia, de construir su propia historia conscientemente.</w:t>
      </w:r>
    </w:p>
    <w:p>
      <w:pPr>
        <w:pStyle w:val="Normal"/>
        <w:spacing w:lineRule="atLeast" w:line="240"/>
        <w:ind w:hanging="426"/>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Ahora tenemos la tarea de desarrollar la producción, desarrollarla para darie al pueblo todos       los bienes que necesita.  Pero para dar todos esos bienes necesitamos también [...] desarrollar la agricultura por otro lado, armonizar los distintos factores de la sociedad, sacrificarnos en determinadas épocas, pensar constantemente en el trabajo, y, lo más importante: adquirir conciencia, estar bien claros de que nosotros, en este momento dirigentes de la sociedad, nosotros todos, pueblo de Cuba, tenemos que aprender más, conocer más, profundizar más en los fenómenos y profundizar más en el sentido íntimo de lo que es el trabajo, con la gran fuerza creadora del trabajo.</w:t>
      </w:r>
    </w:p>
    <w:p>
      <w:pPr>
        <w:pStyle w:val="Plattetekstinspringen3"/>
        <w:ind w:left="0" w:hanging="426"/>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Las condiciones de trabajo en muchos casos no han cambiado, pero tenemos que hacer cambiar aceleradamente la conciencia para que se comprenda bien claro el carácter nuevo que tiene ese trabajo, el carácter nuevo del sacrificio, que puede significar a veces trabajar en condiciones difíciles para el proletariado cubano.Hay que crear esa conciencia que va a permitirnos acelerar enormemente nuestra capacidad de tránsito hacia el comunismo.</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Además, cuando en cada cubano el trabajo sea una necesidad vital como expresión de creación humana, la técnica, la teenología, los inventos se sucederán por millares.  Cada unidad será cambiada año tras año, remozada y modernizada.  Todos participarán con una fuerza incontenible en la construcción de la nueva sociedad.</w:t>
      </w:r>
    </w:p>
    <w:p>
      <w:pPr>
        <w:pStyle w:val="Plattetekstinspringen3"/>
        <w:ind w:left="0" w:hanging="426"/>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Por eso saludamos a ustedes, compañeros, por su carácter de vanguardia, por su carácter de hombres y mujeres que van alegres hacia el trabajo compenetrados con él, compenetrados de la responsabilidad que tiene boy ocupar esa trinchera.</w:t>
      </w:r>
    </w:p>
    <w:p>
      <w:pPr>
        <w:pStyle w:val="Normal"/>
        <w:spacing w:lineRule="atLeast" w:line="240"/>
        <w:ind w:hanging="426"/>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 xml:space="preserve">Por nuestro futuro y por el futuro de América, que es el nuestro también, por el futuro del mundo entero, de todos los hombres y mujeres que aun en Estados Unidos, en todos los países imperialistas, sufren la opresión del capital, hagámonos, compañeros, la firme decisión de seguir los consejos de Fidel, que nos recordó el compañero Roca: </w:t>
      </w:r>
      <w:r>
        <w:rPr>
          <w:rFonts w:cs="Verdana" w:ascii="Verdana" w:hAnsi="Verdana"/>
          <w:color w:val="000080"/>
          <w:lang w:val="es-ES_tradnl" w:eastAsia="en-US"/>
        </w:rPr>
        <w:t>(</w:t>
      </w:r>
      <w:r>
        <w:rPr>
          <w:rFonts w:cs="Verdana" w:ascii="Verdana" w:hAnsi="Verdana"/>
          <w:color w:val="000080"/>
          <w:lang w:val="es-ES_tradnl" w:eastAsia="nl-NL"/>
        </w:rPr>
        <w:t>6) realizar nuestro trabajo todos los días, analizarlo, ver dónde está lo malo, ver si hemos hecho lo suficiente, y prometernos corregirlo para el día siguiente.  Hagámoslo nosotros, los que nos sentimos capaces de un sacrificio mayor, dirigentes de nuestro pueblo, de nuestra empresa, de nuestra fábrica, de nuestro taller o de nuestra brigada, en la medida de nuestras fuerzas, con nuestro ejemplo por delante.  Hagamos que el ejemplo preceda a las palabras, hagamos que cada uno de nosotros sea una bandera que tengan que seguir nuestros compañeros para la construcción del comunismo.</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Así habremos realizado -todos unidos, marchando con el paso gigantesco y sostenido que necesita nuestra patria- la gran aspiración de la humanidad, y habremos hecho también, habremos cumplido también cabalmente nuestro deber más hondo: que sea todo nuestro pueblo la bandera de lucha para los pueblos del mundo entero.</w:t>
      </w:r>
    </w:p>
    <w:p>
      <w:pPr>
        <w:pStyle w:val="Normal"/>
        <w:spacing w:lineRule="atLeast" w:line="240"/>
        <w:rPr>
          <w:rFonts w:ascii="Verdana" w:hAnsi="Verdana" w:cs="Verdana"/>
          <w:color w:val="000080"/>
          <w:sz w:val="20"/>
          <w:lang w:val="es-ES_tradnl" w:eastAsia="nl-NL"/>
        </w:rPr>
      </w:pPr>
      <w:r>
        <w:rPr>
          <w:rFonts w:cs="Verdana" w:ascii="Verdana" w:hAnsi="Verdana"/>
          <w:color w:val="000080"/>
          <w:sz w:val="2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6) El Che se refiere a Blas Roca Calderío, fundador del Partido Comunista de Cuba, miembro</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 xml:space="preserve">Del Buró Político del Comité Central y presidente de la Asamblea Nacional. Nació en </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Manzanillo el 24 de julio de 1908 y murió en La Habana el 25 de abril de 1987.</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i/>
          <w:color w:val="000080"/>
          <w:lang w:val="es-ES_tradnl" w:eastAsia="nl-NL"/>
        </w:rPr>
        <w:t>Discurso en b CTC-&amp; 11 de enere de 1964.  Ob. cit., t. 2, pp.</w:t>
      </w:r>
    </w:p>
    <w:p>
      <w:pPr>
        <w:pStyle w:val="Normal"/>
        <w:spacing w:lineRule="atLeast" w:line="240"/>
        <w:rPr>
          <w:rFonts w:ascii="Verdana" w:hAnsi="Verdana" w:cs="Verdana"/>
          <w:i/>
          <w:i/>
          <w:color w:val="000080"/>
          <w:lang w:val="es-ES_tradnl" w:eastAsia="nl-NL"/>
        </w:rPr>
      </w:pPr>
      <w:r>
        <w:rPr>
          <w:rFonts w:cs="Verdana" w:ascii="Verdana" w:hAnsi="Verdana"/>
          <w:i/>
          <w:color w:val="000080"/>
          <w:lang w:val="es-ES_tradnl" w:eastAsia="nl-NL"/>
        </w:rPr>
        <w:t>238-250.</w:t>
      </w:r>
    </w:p>
    <w:p>
      <w:pPr>
        <w:pStyle w:val="Normal"/>
        <w:spacing w:lineRule="atLeast" w:line="240"/>
        <w:rPr>
          <w:rFonts w:ascii="Verdana" w:hAnsi="Verdana" w:cs="Verdana"/>
          <w:i/>
          <w:i/>
          <w:color w:val="000080"/>
          <w:lang w:val="es-ES_tradnl" w:eastAsia="nl-NL"/>
        </w:rPr>
      </w:pPr>
      <w:r>
        <w:rPr>
          <w:rFonts w:cs="Verdana" w:ascii="Verdana" w:hAnsi="Verdana"/>
          <w:i/>
          <w:color w:val="000080"/>
          <w:lang w:val="es-ES_tradnl" w:eastAsia="nl-NL"/>
        </w:rPr>
      </w:r>
    </w:p>
    <w:p>
      <w:pPr>
        <w:pStyle w:val="Normal"/>
        <w:spacing w:lineRule="atLeast" w:line="240"/>
        <w:rPr>
          <w:rFonts w:ascii="Verdana" w:hAnsi="Verdana" w:cs="Verdana"/>
          <w:i/>
          <w:i/>
          <w:color w:val="000080"/>
          <w:lang w:val="es-ES_tradnl" w:eastAsia="nl-NL"/>
        </w:rPr>
      </w:pPr>
      <w:r>
        <w:rPr>
          <w:rFonts w:cs="Verdana" w:ascii="Verdana" w:hAnsi="Verdana"/>
          <w:i/>
          <w:color w:val="000080"/>
          <w:lang w:val="es-ES_tradnl" w:eastAsia="nl-NL"/>
        </w:rPr>
      </w:r>
    </w:p>
    <w:p>
      <w:pPr>
        <w:pStyle w:val="Normal"/>
        <w:spacing w:lineRule="atLeast" w:line="240"/>
        <w:rPr>
          <w:rFonts w:ascii="Verdana" w:hAnsi="Verdana" w:cs="Verdana"/>
          <w:i/>
          <w:i/>
          <w:color w:val="000080"/>
          <w:lang w:val="es-ES_tradnl" w:eastAsia="nl-NL"/>
        </w:rPr>
      </w:pPr>
      <w:r>
        <w:rPr>
          <w:rFonts w:cs="Verdana" w:ascii="Verdana" w:hAnsi="Verdana"/>
          <w:i/>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b/>
          <w:b/>
          <w:bCs/>
          <w:color w:val="000080"/>
          <w:sz w:val="28"/>
          <w:lang w:val="es-ES_tradnl" w:eastAsia="nl-NL"/>
        </w:rPr>
      </w:pPr>
      <w:r>
        <w:rPr>
          <w:rFonts w:cs="Verdana" w:ascii="Verdana" w:hAnsi="Verdana"/>
          <w:b/>
          <w:bCs/>
          <w:color w:val="000080"/>
          <w:sz w:val="28"/>
          <w:lang w:val="es-ES_tradnl" w:eastAsia="nl-NL"/>
        </w:rPr>
        <w:t>LA JUVENTUD Y LA REVOLUCION</w:t>
      </w:r>
    </w:p>
    <w:p>
      <w:pPr>
        <w:pStyle w:val="Normal"/>
        <w:spacing w:lineRule="atLeast" w:line="240"/>
        <w:rPr>
          <w:rFonts w:ascii="Verdana" w:hAnsi="Verdana" w:cs="Verdana"/>
          <w:b/>
          <w:b/>
          <w:bCs/>
          <w:color w:val="000080"/>
          <w:sz w:val="28"/>
          <w:lang w:val="es-ES_tradnl" w:eastAsia="nl-NL"/>
        </w:rPr>
      </w:pPr>
      <w:r>
        <w:rPr>
          <w:rFonts w:cs="Verdana" w:ascii="Verdana" w:hAnsi="Verdana"/>
          <w:b/>
          <w:bCs/>
          <w:color w:val="000080"/>
          <w:sz w:val="28"/>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t>Compañeros:</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TextBodyIndent"/>
        <w:ind w:left="0" w:hanging="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Hace un tiempo fui invitado por la organización de la juventud para cerrar un ciclo de conferencias, de actos con que la juventud daba señales visibles digamos de vida en el marco de la acción política del ministerio.</w:t>
      </w:r>
    </w:p>
    <w:p>
      <w:pPr>
        <w:pStyle w:val="Normal"/>
        <w:spacing w:lineRule="atLeast" w:line="240"/>
        <w:ind w:hanging="432"/>
        <w:rPr>
          <w:rFonts w:ascii="Verdana" w:hAnsi="Verdana" w:cs="Verdana"/>
          <w:color w:val="000080"/>
          <w:lang w:val="es-ES_tradnl" w:eastAsia="nl-NL"/>
        </w:rPr>
      </w:pPr>
      <w:r>
        <w:rPr>
          <w:rFonts w:cs="Verdana" w:ascii="Verdana" w:hAnsi="Verdana"/>
          <w:color w:val="000080"/>
          <w:lang w:val="es-ES_tradnl" w:eastAsia="nl-NL"/>
        </w:rPr>
        <w:tab/>
        <w:t xml:space="preserve">  Me interesaba hablar con ustedes, expresarles algunos puntos de vista, porque muchas veces he tenido una actitud crítica frente a la Juventud, no como juventud, sino como organización, y esa actitud crítica no se ha visto respaldada en general por la proposición de soluciones prácticas; es decir, que ha sido un poco la tarea del franco-tirador, tarea que no concuerda con otra serie de deberes que tengo incluso como miembro de la dirección, del secretariado del Partido, etcétera.  Había algunos problemas de concepto de lo que debe ser una organización juvenil, con los cuales nunca hemos estado totalmente de acuerdo.  Y siempre hemos encontrado en la Juventud como organización un aspecto mecanicista que en nuestro concepto es lo que le impedía ser la verdadera vanguardia.</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Después, naturalmente, todos estos problemas han venido discutiéndose durante mucho tiempo. La Juventud incluso nació bajo nuestra jefatura directa, en su primer embrión, cuando se organizaron los Jóvenes Rebeldes, dependientes del Departamento de Instrucción del Ejército.  Después se separó, adquiriendo una característica política propia.</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Habíamos tenido una actitud crítica de la Juventud, y esa actitud no había estado siempre unida a la proposición de un sistema de trabajo concreto.</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 la insistencia que continuamente les he hecho, es para que no dejen de ser jóvenes, no se transformen en viejos teóricos, o teorizantes, conserven la frescura de la juventud, el entusiasmo de la juventud.  Sean capaces de recibir las grandes consignas del Gobierno, transformarlas internamente, y convertirse en motores impulsores de todo el movimiento de masa, marchando a la vanguardia.  Para eso hay que saber seleccionar cuáles son los grandes aspectos sobre los cuales el Gobierno insiste, Gobierno que es representación del pueblo por un lado y es Partido al mismo tiempo por otro.</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Por otra parte, hay que balancear, y jerarquizar.  Estas son las tareas que debe cumplir la juventud.  Ahora ustedes han hablado de la revolución técnica.  Este es uno de los aspectos más importantes, de las tareas más concretas, más adaptadas a la mentalidad de la juventud.  Pero la revolución técnica no puede irse sola, porque revolución técnica está sucediendo en el mundo [...]</w:t>
      </w:r>
    </w:p>
    <w:p>
      <w:pPr>
        <w:pStyle w:val="Plattetekstinspringen3"/>
        <w:ind w:left="0" w:hanging="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En los Estados Unidos hay una revolución técnica, en Francia hay una tremenda revolución técnica, en Inglaterra, en la República Federal Alemana, y no tienen nada de países socialistas.  Entonces, la revolución técnica debe tener un contenido de clase, un contenido socialista, y para eso se necesita que haya en la Juventud la transformación necesaria para que sea.auténtico e se motor impulsor; es decir, se vayan liquidando todos los resabios de la vieja sociedad que ha muerto.  No se puede pensar en la revolución técnica sin pensar al mismo tiempo en una actitud comunista ante el trabajo, y eso es sumamente importante.  Si no hay actitud comunista frente al trabajo, no hablen de revolución técnica socialista.</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o es simplemente el reflejo en Cuba de la revolución técnica que se está operando por los grandes cambios ocurridos a raíz de los últimos inventos y descubrimientos de la ciencia.  Estas son cosas que no pueden estar separadas, y la actitud comunista ante el trabajo consiste en los cambios que van ocurriendo en la mente del individuo, cambios que necesariamente serán largos y que no se puede aspirar a que sean completos en un corto período, en los cuales el trabajo ha de ser lo que todavía es hoy, esa obligatoriedad compulsiva social, para transformarse en una necesidad social.  Es decir, que la transformación, la revolución técnica, dará a cada uno la oportunidad de llegar aproximadamente a lo que más le interesa en la vida, en sus trabajos, investigaciones, estudios, de todo tipo.</w:t>
      </w:r>
    </w:p>
    <w:p>
      <w:pPr>
        <w:pStyle w:val="TextBody"/>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Pero para eso hay que pasar todo un proceso largo, y ese proceso se va creando en hábitos adquiridos mediante el trabajo voluntario, por ejemplo. [...] Ahora, lo importante es que una parte de la vida del individuo que se entrega a la sociedad sin esperar nada, sin retribución de ningún tipo, y solamente en cumplimiento del deber social.  Allí empieza a crearse lo que después, por el avance de la técnica, por el avance de la producción y de las relaciones de producción, alcanzará un tipo más elevado, se convertirá en la necesidad social.</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Si todos son capaces de unir la capacidad para transformarse internamente en cuanto a los estudios, ante la actitud frente a la nueva técnica, y al mismo tiempo la capacidad para rendir en su puesto de trabajo como vanguardia, avanzaremos.  Y acostumbrarse a hacer del trabajo productivo, poco a poco, algo que dignifica tanto, que se convierte de momento, y a través del tiempo, en una necesidad, entonces serán automáticamente vanguardias, dirigentes de la Juventud, y no tendrán nunca que plantearse qué hacer.  Harán simplemente lo que en un momento dado luzca lo más lógico.  No tendrán que buscar qué es lo que a la juventud le va a gustar.</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Ustedes serán auténticamente juventud y representación de lo más avanzado de la juventud.  No tengan nunca miedo, los que son jóvenes, jóvenes de espíritu sobre todo, de preocuparse de qué es lo que hay que hacer para agradar.  Simplemente hacer lo que sea necesario, lo que Iuzca lógico en un momento dado.  Allí la juventud será dirigente.</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Porque el socialisme ahora, en esta etapa de construcción del socialismo y el comunismo, no se ha hecho simplemente para tener nuestras fábricas brillantes, se están haciendo para el hombre integral, el hombre debe transformarse conjuntamente con la producción que avance, y no haramos una tarea adecuada si solamente fuéramos productores de artículos, de materias primas, y no fuéramos a la vez productores de hombres.</w:t>
      </w:r>
    </w:p>
    <w:p>
      <w:pPr>
        <w:pStyle w:val="TextBody"/>
        <w:spacing w:lineRule="atLeast" w:line="240"/>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Aquí está una de las tareas de la Juventud, impulsar, dirigir con el ejemplo la producción del hombre del mañana, y en esa producción y en esa dirección está incluida la producción propia, porque nadie es perfecto ni mucho menos, y todo el mundo debe ir mejorando sus cualidad mediante el trabajo, las relaciones humanas, el estudio profundo, las discusiones críticas, todo eso es lo que va transformando a la gente. [...]</w:t>
      </w:r>
    </w:p>
    <w:p>
      <w:pPr>
        <w:pStyle w:val="Normal"/>
        <w:spacing w:lineRule="atLeast" w:line="240"/>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as son las tareas, y lo fundamental es que la juventud comprenda dónde está situada, y cuál va a ser su tarea fundamental.  Que no la jerarquice más allá de lo que deba, que no se considere el centro de todo el universo socialista, pero sí se analice un eslabón importante, muy importante, que es el eslabón que apunta al porvenir.</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i/>
          <w:color w:val="000080"/>
          <w:lang w:val="es-ES_tradnl" w:eastAsia="nl-NL"/>
        </w:rPr>
        <w:t>Discurso en la clausura del seminario "La juventud y la Revolución ", organizado por la UJC del Ministerio de Industrias, 9 de</w:t>
      </w:r>
      <w:r>
        <w:rPr>
          <w:rFonts w:cs="Verdana" w:ascii="Verdana" w:hAnsi="Verdana"/>
          <w:color w:val="000080"/>
          <w:lang w:val="es-ES_tradnl" w:eastAsia="nl-NL"/>
        </w:rPr>
        <w:t xml:space="preserve"> </w:t>
      </w:r>
      <w:r>
        <w:rPr>
          <w:rFonts w:cs="Verdana" w:ascii="Verdana" w:hAnsi="Verdana"/>
          <w:i/>
          <w:color w:val="000080"/>
          <w:lang w:val="es-ES_tradnl" w:eastAsia="nl-NL"/>
        </w:rPr>
        <w:t>mayo de 1964.  Ob. cit., t. 2, pp. 308-318.</w:t>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p>
      <w:pPr>
        <w:pStyle w:val="Normal"/>
        <w:spacing w:lineRule="atLeast" w:line="240"/>
        <w:rPr>
          <w:rFonts w:ascii="Verdana" w:hAnsi="Verdana" w:cs="Verdana"/>
          <w:color w:val="000080"/>
          <w:lang w:val="es-ES_tradnl" w:eastAsia="nl-NL"/>
        </w:rPr>
      </w:pPr>
      <w:r>
        <w:rPr>
          <w:rFonts w:cs="Verdana" w:ascii="Verdana" w:hAnsi="Verdana"/>
          <w:color w:val="000080"/>
          <w:lang w:val="es-ES_tradnl" w:eastAsia="nl-NL"/>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432" w:hanging="432"/>
    </w:pPr>
    <w:rPr>
      <w:sz w:val="24"/>
      <w:lang w:val="es-ES_tradnl"/>
    </w:rPr>
  </w:style>
  <w:style w:type="paragraph" w:styleId="Plattetekstinspringen2">
    <w:name w:val="Platte tekst inspringen 2"/>
    <w:basedOn w:val="Normal"/>
    <w:qFormat/>
    <w:pPr>
      <w:spacing w:lineRule="atLeast" w:line="240"/>
      <w:ind w:left="426" w:hanging="576"/>
    </w:pPr>
    <w:rPr>
      <w:sz w:val="24"/>
      <w:lang w:val="es-ES_tradnl"/>
    </w:rPr>
  </w:style>
  <w:style w:type="paragraph" w:styleId="Plattetekstinspringen3">
    <w:name w:val="Platte tekst inspringen 3"/>
    <w:basedOn w:val="Normal"/>
    <w:qFormat/>
    <w:pPr>
      <w:spacing w:lineRule="atLeast" w:line="240"/>
      <w:ind w:left="426" w:hanging="426"/>
    </w:pPr>
    <w:rPr>
      <w:sz w:val="24"/>
      <w:lang w:val="es-ES_tradnl"/>
    </w:rPr>
  </w:style>
  <w:style w:type="paragraph" w:styleId="Plattetekst2">
    <w:name w:val="Platte tekst 2"/>
    <w:basedOn w:val="Normal"/>
    <w:qFormat/>
    <w:pPr>
      <w:spacing w:lineRule="atLeast" w:line="240"/>
    </w:pPr>
    <w:rPr>
      <w:rFonts w:ascii="Verdana" w:hAnsi="Verdana" w:cs="Verdana"/>
      <w:b/>
      <w:bCs/>
      <w:color w:val="00008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2:07:00Z</dcterms:created>
  <dc:creator>Unknown</dc:creator>
  <dc:description/>
  <dc:language>en-US</dc:language>
  <cp:lastModifiedBy>Carl Van Oosterbos</cp:lastModifiedBy>
  <dcterms:modified xsi:type="dcterms:W3CDTF">2000-02-03T22:07:00Z</dcterms:modified>
  <cp:revision>2</cp:revision>
  <dc:subject/>
  <dc:title>NOTA A LA EDICIÓN</dc:title>
</cp:coreProperties>
</file>