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br/>
        <w:t>DE LA LENGUA HISPANA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Evolución histór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prerrománicas y la romaniza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atín en Hispan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época visigod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vasión árabe y los primitivos dialectos peninsular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ge del castella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castellano al españ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 contemporáne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Apéndi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idad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: palabra extranje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base del españ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de sustra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íber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tartes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lomo de Alco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blema del celtíber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scoiberism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nomásti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ponim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aport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atín en hispan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lonización suritáli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rmanism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abism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modernización de la lengu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w:br/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Evolución histórica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s lenguas prerrománicas y la romanización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comienzo de su historia, la Península Ibérica estaba habitada por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ie de pueblos, entre ellos los iberos, los tartesios, los lusitanos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eltíberos y los vascos. Más tarde, los fenicios se asentaron en las co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ridionales, fundando varias ciudades: Gádir (Cádiz), Málaka (Malaga), Abd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Adra), etc. Sus aliados los cartagineses reafirmaron esta influe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terránea (testimoniada en ciudades como Cartagena y Mahón), mientr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griegos extendieron su dominio por el Levante y Cataluña: Lucent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Alicante), Rhode (Rosas), Emporion (Ampurias). Precisamente en esta últi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udad desembarcaron los romanos en el año 218 a.C., dentro del marco de la 2ª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erra Púnica que los enfrentaba a los cartagineses. Tras mantener una seri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uchas con los pobladores de la Península, los romanos terminan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meterlos en el año 19 a.C. Durante todo este tiempo tuvo lugar un proce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o como romanización, que básicamente consistió en la introducción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y la cultura latinas a través de los legionarios y colon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embarcaron en Hispania. El latín que empezó a usarse con profusión no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atín clásico que se utilizaba en la literatura, sino el llamado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ulgar, la modalidad hablada de la lengua, que presentaba algunas diferenc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s con respecto al primero (véase latín). Durante varios siglos hub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período de bilingüismo entre este latín vulgar y las lenguas prerrománic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que finalmente éstas desaparecieron, aunque no sin antes dejar su huel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léxico común (palabras como vega, barranco, colmena, estanc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áramo, camisa, cerveza, carro, pizarra, izquierdo, Segov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ia, etc. pertenecen a esta época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El latín en Hispani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romanización de la Península Ibérica fue completa, lo cual no sól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estra en la floración de autores latinos (Séneca, Marcial, Columela, Lucano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n la existencia de grandes focos de latinidad (Hispalis, Corduba, Emeri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rraco), sino muy especialmente en el hecho de ser el latín vulgar la ún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empleada hasta en los escritos más humildes. El tránsito de esta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tálica a los primitivos romances peninsulares fue práctic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erceptible, aunque por los documentos conservados puede hablarse de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iamente dicho hasta el año 600 a.C. y de distintos dialectos románi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el 800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igual que en el resto de la Romania, las diez vocales originales del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ásico se redujeron a siete en el latín vulgar hablado en la Península: [i]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[e], [e], [a], []], [o], [u]. Más tarde, las vocales abiertas [e] y []]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ptongaron por lo general en el primitivo castellano en [ie] y [ue] dent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ílaba tónica (ej.: terra &gt; tierra; porta &gt; puerta), algo que n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jo en una lengua vecina como el portugués, que mantuvo inalteradas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ales del latí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época visigod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ominación romana en Hispania llega a su conclusión en el año 409, cu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grupo de pueblos germánicos (visigodos, vándalos, suevos y alanos) inva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enínsula. Durante varios años se produce una convivencia entre es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asores nórdicos (especialmente los visigodos) y la pobl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orrománica, lo que se refleja en la introducción en la lengu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rmanismos como burgo, guerra, espía, guardián, aspa, rue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rnando, Rodrigo, Castrogeriz, etc. No obstante, los visigo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andonaron pronto su lengua gótica y se asimilaron a las costumbres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románica de la Penínsul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invasión árabe y los primitivos dialectos peninsulares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partir del año 711, unos nuevos invasores vienen a incrementar el cris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l en el que se había convertido Iberia: los musulmanes (especi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rabes, sirios y beréberes). No sólo trajeron conflictos bélicos, sino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 mucho más avanzada que ayudó en gran medida al desarroll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ínsula. Tras el latino, el componente léxico arábigo ha sido el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 a la hora de configurar el actual vocabulario del español (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xisten unos cuatro mil términos de procedencia árabe), gracias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roducción de palabras como adalid, atalaya, alférez, acequ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berca, alcachofa, noria, marfil, azufre, arancel, tare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s. Durante los siete siglos que duró la ocupación musulmana en España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blación cristiana se agrupó en la mitad norte de la Península en diver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inos con escaso contacto entre sí. Esto hace que en ellos se desarroll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versos romances con marcadas diferencias lingüísticas (gallego-portugué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tur-leonés, castellano, navarro-aragonés, catalán), que en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io quedan reservados al ámbito oral, ya que el latín seguía siend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única lengua de cultura, empleada en la redacción de documentos escrit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gallego-portugués, hablado al norte del río Duero, constituía durante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poca una única lengua, portadora de una gran tradición literaria (cuyo máxi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onente son las cantigas). A raíz de la Reconquista de los territor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sulmanes, el foco lingüístico de este romance peninsular se fue desplaz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cia la emergente nación de Portugal, con lo que surgió el portugués mediev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l gallego, lengua esta última que quedó aislada durante mucho tiemp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metida al enorme influjo del emergente castellano. Por otro lado, el catalá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empre estuvo más cerca de los dialectos provenzales del sur de Franci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resto de lenguas románicas peninsulares, por lo que evolucionó de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inta a éstas. En la mitad sur del país (llamada entonces Al-Andalus)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de la administración y la cultura fue el árabe, aunque la pobl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ánica desarrolló una serie de dialectos mozárabes que, aislado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to de romances y cohibidos por la preeminencia del árabe, tuviero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ta evoluci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 fue hasta el siglo X cuando surgen los primeros testimonios de un roman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insular al que cabe considerar como el germen de la lengua española: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ta de las Glosas Emilianenses, anotaciones marginales a unos tex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úrgicos latinos que el escriba insertó para facilitar la comprensión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ctura. El dialecto peninsular en el que están escritas es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varro-aragonés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Auge del castellan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ntre todos los dialectos romances de la Península, el castellano (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ezó a desarrollarse en Cantabria) se convirtió pronto en la modalidad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volucionada, producto de la estratégica situación del reino de Castilla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értice en el que confluían las diversas tendencias lingüísticas del hab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insular, lo que hizo que asimilara rápidamente las principales innov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cedentes de las regiones vecinas. Por ejemplo, con el este practicó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imilaciones fonéticas AI &gt; E (ej.: carraira &gt; carrera), AU &gt; O (ej.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rum &gt; oro) y MB &gt; M (ej.: palumba &gt; paloma); con el noro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atalizó la L de los grupos iniciales PL-, CL- y FL-, aunque después sigui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evolución distinta, suprimiendo la primera consonante (ej.: planu &gt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ano, clave &gt; llave, flama &gt; llama); al igual que el res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alectos románicos centrales, diptongó los sonidos abiertos [e] y []] en IE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E, respectivamente (ej.: septem &gt; siete, foco &gt; fuego).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novaciones particulares, el castellano transformó la F- inicial latina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ido aspirado [h] y más tarde la suprimió por completo (ej.: forno &gt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rno), y también eliminó la G- y J- iniciales delante de vocal pala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tona (ej.: ianuarius &gt; enero, germanus &gt; hermano). Fue precis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astellano la lengua que los cristianos extendieron por toda la Penínsu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la Reconquista, proceso durante el cual los dialectos mozárabes fu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rimidos progresivamente. Con la toma de Toledo en 1085 desapareció un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ncipales centros de mozarabismo. A partir del siglo XII la Reconqui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gresa considerablemente, hasta que en el XIII los árabes quedan reduci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reino de Granada. A este período pertenece la obra maestra de la litera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pica castellana, el anónimo Cantar de mio Cid, que tras circular oralment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oca de juglares fue refundido por escrito hacia 1140. En el aspecto léxi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gran desarrollo de las cortes francesas supuso la entrada en el castell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numerosos galicismos y occitanismos (ligero, doncel, linaj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nsaje, trovar, español, etc.). Esta etapa primitiva del castellano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que se conoce como español medieval o antigu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el siglo XVI, el castellano distinguió una serie de fonem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teriormente se asimilaron al sistema fonológico general o desaparec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completo. Se trata de los fricativos /•/ (como en baxo 'bajo') y /¥/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como en muger 'mujer') y los africados /ts/ (como en braç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'brazo') y /dz/ (como en fazer 'hacer'). La letra s representab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nema ápico-alveolar sordo /s/ en posición inicial de palabra o en pos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dia tras consonante (como en señor, pensar), al igual que el grupo s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vocales (como en amasse), mientras que la s intervocál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nscribía su correlato sonoro /z/ (como en rosa). Existía igualmente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inción entre el fonema bilabial /b/, escrito como b (cabeça),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biodental /v/, escrito con v o u (cavallo / cauallo, aver /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er). El sonido aspirado [h] era un simple alófono de /f/, por lo que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ible encontrar formas como fijo o hij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imera normalización ortográfica de importancia del castellano tuvo lug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el reinado de Alfonso X el Sabio (1252-1284), que supervis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lmente una intensa actividad científica y literaria. Su gran produc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prosa favoreció extraordinariamente la propagación del castellano por to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reino, elevándolo al rango de lengua oficial en los documentos real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trimento del latín. Durante el siglo XIV, el castellano liquida algun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 más importantes vacilaciones, desecha anteriores prejuicios respect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nómenos fonéticos dialectales y camina con paso firme haci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malización. Con la llegada del Humanismo y el Renacimiento en los siglos X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XVI, la lengua recibe gran cantidad de influencias lingüísticas por pa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clásicas: latín y griego. El habla de Castilla comienz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fundir los sonidos [b] y [v] del español medieval y deja de pronuncia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pirada [h]. Por otro lado, se produce en el habla el ensordecimient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oros [dz], [z] y [¥], que se empiezan a confundir con sus correlatos sor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[ts], [s] y [•], con las consiguientes vacilaciones ortográficas entre Z / C /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Ç, -S- / -SS- y G / J / X. La Gramática de la lengua castellana (1492),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brija, constituye el primer estudio detallado de la lengua hablada en Españ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uno de los primeros entre las lenguas vernáculas europeas. La doctri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lística de la época se encierra en la conocida frase de Juan de Vald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1499-1541): "el estilo que tengo me es natural y sin afectación ning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vo como hablo; solamente tengo cuidado de usar de vocablos que sinifiqu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en lo que quiero dezir, y dígolo quanto más llanamente me es possibl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que a mi parecer, en ninguna lengua stá bien el afetación"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Del castellano al español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evada por los Reyes Católicos al rango de gran potencia mundial, Españ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nza con Carlos V a la conquista de Europa y del Nuevo Mundo. Es entonc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ndo el nombre de lengua española (o español) tiene absolu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stificación, ya que el castellano dejó de ser simplemente la lengua loca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illa para convertirse en el idioma unificador de la recién creada n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a, y ser de esta forma la variante lingüística que los colonizad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rodujeron en América. Como resultado de estos contactos comercia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saron a la lengua americanismos como maíz, patata, tabaco, huracá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burón, chocolate, etc. La lengua que se desarrolla a partir del sig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VI puede llamarse ya propiamente español clásico, que alcanza su máxi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resión literaria de la mano de autores consagrados como Cervantes, Lop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ga, Quevedo y Góngor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ya se dijo anteriormente, el fonema fricativo palatal sonoro [¥] empezó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fundirse con su correlato sordo [•], que en el siglo XVII se transform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onido velar [x] del español moderno (obsérvese los casos de baj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jer, resultantes de dos fonemas distintos en español medieval)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dalucía occidental se consolidó la fusión de los fonemas fricativ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veolares /s/, /z/ (representados mediante S y SS) con sus correla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fricados /ts/, /dz/ (representados mediante C, Ç y Z), que posterior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elantaron su articulación para dar lugar a un único fonema dental con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antes articulatorias fundamentales: una dental [s] (origen del fenóm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o como seseo) y una interdental [›] (origen del ceceo)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ntillosidad de los hablantes españoles del siglo XVI relegó el pronom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l tú a la intimidad familiar o al trato con inferiores, y desvaloriz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to su correlato formal vos que, de no mediar gran confianza, result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ortés emplearlo con quien no fuera inferior. Para el resto de caso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pleaban las fórmulas vuesa merced (de cuya reducción resultó el pronom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sted), vuestra señoría (origen de usía) o vuestra excelencia (ori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vuecencia). De esta forma, en el siglo XVII se alcanzó el actual est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lengua en cuanto a este fenómeno pragmático: tú es el pronombr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fianza y usted el de respeto. Este mismo uso es el que se trasplant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mérica, aunque en Argentina, Uruguay, Paraguay y América Central tú f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tituido por vos, mientras que en Panamá, Chile, Colombia, Venezue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cuador, Perú y Bolivia estos dos pronombres alternan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Español contemporáne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partir del siglo XVIII, la lengua adopta progresivamente su actual forma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a en la étapa histórica que se conoce como español contemporáneo.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cho fundamental fue la creación de la Real Academia de la Lengua en 1713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yo Diccionario de autoridades (1726-39) propone las reglas ortográf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ales del español moderno: 1) la letra U se emplea únicamente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al, y V como consonante (eliminando así anteriores grafías como vno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uallo); 2) suprime la grafía Ç y distribuye el uso de C y Z segú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quema actual; 3) se atiene a criterios etimológicos en el empleo de B y 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cuya pronunciación se había confundido por completo), reservando la prim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os casos en los que en su étimo latino existiera una B o una P,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nda cuando hubiera una V; 4) suprime la distinción entre las grafías -SS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-S-, generalizando esta última; 5) reserva la letra X para el grupo cul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 [ks], y propone la J para representar su antiguo sonido velar [x]; 6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imina los grupos consonánticos griegos y latinos reintroducidos en la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el período clásico. De esta manera, en 1815 queda fij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finitivamente la ortografía del español actual (los pocos cambios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dujeron posteriormente no fueron especialmente importantes). Durante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poca se introducen gran cantidad de tecnicismos, galicismos y anglicism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engua (mechánica, termómetro, fábrica; pichón, bisuterí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hófer, garaje; club, líder, turista)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b/>
        </w:rPr>
        <w:t>Apéndice</w:t>
        <w:br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Generalidades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a lengua española se la considera constituida como tal en el siglo X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zona al norte del Ebro, en el límite con el vasco (que entonces lleg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el sur de la actual provincia de Álava), por lo que se ha hablad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vascorrománica. Tiene como primera documentación las Glo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ilianenses, anotaciones a un manuscrito latino entre las cuales se encuen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texto más largo, una oración, que dice así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ajutorio de nuestro dueno, / dueno Christo, dueno Salbatore, / qual du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t ena honore, / equal duenno tienet ela mandatjone / cono Patre, co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piritu Sancto, / enos sieculos delosieculos. / Facanos Deus ompipotes 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bitjo / fere ke denante ela sua face / gaudioso segamus. Ame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[con la ayuda de nuestro señor, señor Cristo, señor Salvador, el cual señ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ne el honor, el cual señor tiene el poder con el Padre, con el Espírit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nto, en los siglos de los siglos. Háganos Dios omnipotente hacer 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vicio que delante de su rostro seamos bienaventurados. Amén]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o largo de los ocho siglos de la Reconquista fue expandiéndose hacia el su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abriéndose en la llamada cuña castellana, limitando la extensión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romances peninsulares e imponiéndose como lengua literaria y científi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el descubrimiento de América en 1492 fue llevada a este continente, don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habla actualmente en los Estados Unidos de América (donde es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tórica de algunos estados, como California, Arizona, Nuevo México y Tex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lengua más de inmigración en otros, como Florida); al sur del Río Grand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tiende, en convivencia más o menos marcada con diversas lenguas amerindi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México, Guatemala, Nicaragua, Honduras, El Salvador, Costa Rica, Panamá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ba, Puerto Rico, República Dominicana, Colombia, Venezuela, Perú, Ecuado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olivia, Paraguay, Uruguay, Argentina y Chile. También es ampliamente usad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zonas del Brasil, por la afinidad del portugués brasileño y el español y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xpansión de ese país por territorios de lengua española originaria. Po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cífico se llevó a las Islas Filipinas y Marianas, donde ha dejado huella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locales, además de ciertos restos en sectores limitado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blación y, a partir del siglo XIX, se introdujo en África, donde se habl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inea Ecuatorial y en la llamada República Árabe Saharaui Democráti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pamentos de refugiados en la frontera entre el Sahara y Argelia, ademá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s ciudades españolas de Melilla y Ceuta, en el Mediterráneo. El españ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uropeo se habla en un amplio territorio de la Península Ibérica (en par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ual convive con el vasco, el gallego, el catalán y otras hablas románic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asturleonés y aragonés), en las Islas Canarias y, junto con el catalá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s islas Baleares. Las diferencias locales y dialectales no impide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n cohesión y una fácil inteligibilidad entre los hablantes, apoyada e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eratura de gran prestigio. Existen dos normas o criterios de corrección: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ma peninsular, con el sonido /›/ para la grafía z (o c delan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, i), leísmo (uso de le por lo) y mayor frecuencia del pretéri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fecto compuesto (he cantado), por dar una caracterización rápida;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ma atlántica (que en realidad empieza en Andalucia, por l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tóricamente se llama sevillana), con seseo, preferencia o uso exclusi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ustedes sobre vosotros, tendencia al uso etimológico de los pronomb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tonos y mayor empleo del pretérito perfecto simple (canté). Se estim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número de hablantes del español hacia el año 2000 rondará los quini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llo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engua española es conocida con dos nombres, lengua española o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a, e incluso con términos históricos como lengua españo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un libro cuyo título es ya por sí significativo (Castellano, españo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ioma nacional. Historia espiritual de tres nombres), Amado Alonso habló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 lugar, de cómo las nuevas lenguas necesitan nuevos nombres,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entificarse frente al latín. La distinción se inicia en latín vulgar c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rmino romanice, equivalente a romana lingua, frente a latina lingu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 conciencia de cambio de lengua pasa a las designaciones en las nuev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s, y así, p. ej., el castellano diferencia lengua vulgar o roman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engua latina (vb. gr., en el proemio de la traducción de la Enei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el marqués de Villena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tercer paso se da cuando las designaciones romances incluyen la refere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opolítica: al valor identificador y peculiarizante típico de lo castellan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ente al latín y los otros romances, corresponden términos como lenguaj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illa, nuestro lenguaje de Castilla, nuestro romanz de Castilla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pio romanz castellano, el castellano, en nuestra lengua,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je (junto a vulgar, romance, lengua vulgar, como se ve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ítulos de los libros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co a poco se va implantando el término español, a cuyos aspectos form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s referiremos luego, a medida que se va formando el concepto de nación (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un amplio valor hispánico, pues los propios portugueses se incluyen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tilicio, por su sentido latino de Hispania). El término español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to, --dice A. Alonso-- comporta en su expansión un aspecto de la ideolog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nacentista. Castellano, sin embargo, persiste, y esa persistencia requie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explicación. Para darla, A. Alonso recurre al recuento de títul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bros, con lo que quiere apoyar su criterio de que se debe a inerci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caísmo; en efecto: castellano domina en la primera mitad del siglo XVI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do amplio, aunque ya desde 1495 hay títulos en los que aparece español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cia de traducciones aporta un buen material. El propio autor,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stante, señala que la argumentación pierde fuerza si notamos que gran p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usos de español no están en el libro en sí, sino en glos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ostillas, o sólo en registros (como el de Hernando Colón) y bibliografí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serie de circunstancias constituyen los argumentos históricos enumer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explicación de la extensión de español. En primer lugar, el carác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amplio, que empalma con la idea renacentista-imperialist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versalidad. El castellano se siente sucesor del latín; como instrum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cional y político la lengua se vincula al Imperio, y se extiende a todos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blos que sostienen la idea, es decir, a toda Hispania, haciéndo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. La anécdota característica es bien conocida: el 17 de abri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536, lunes de Pascua de Resurrección, el emperador Carlos V, de regre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únez, se dirigió en español al papa Paulo III, los embajadores de Franci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necia y el Consistorio Vaticano, para justificar su política de enemist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l rey francés, aliado de los turcos, en un famoso discurso. En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puesta a la protesta del obispo de Mâcon, embajador francés, por no hab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sado la lengua internacional de entonces, el latín, el rey-emperador replica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ñor obispo, entiéndame si quiere, y no espere de mí otras palabras que de m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española, la cual es tan noble que merece ser sabida y entendid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a la gente cristia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n entrar en disquisiciones acerca de si Carlos I se había visto obligad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lar en español como consecuencia de su deficiente conocimiento del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sobre lo cual tenemos testimonios, algunos contradictorios), no cabe dud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del rey de España no podemos decir que fuera castellano: nacido en Flan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nieto del rey de Aragón, Cataluña y Navarra, lo castellano es sólo una p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su propia herencia person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 observación coincide con el segundo argumento en favor de la extens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 (y que ya fue causa del origen de la palabra misma): más allá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rineos se ve lo que los españoles, en común, tienen de diferente fren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otros pueblos, y no se precisan particularismos, ignorándos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culiaridad de lo castellano. Los dos términos siguen siendo intercambiab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n embargo, lo que puede observarse, por ejemplo, en la referencia de 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onso al libro siguient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uan de Miranda publica en Venecia, 1569, para los italianos de la Señorí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s Osservationi della lingua castigliana, y en ellas habla con evid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tisfacción de il nostro spagnuolo idioma, y hasta con el título mism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úa así: divisi en quatri libri: ne quali sinsegna con gran facilit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fecta lingua spagnuo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favor de español interviene también un tercer argumento, el paralelis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os nombres de los otros idiomas nacionales (francés, inglés, italiano)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l autor une a un cuarto: la concepción del idioma nacional coinci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con un cambio de forma interior: El nombre de castellano hab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edecido a una visión de paredes peninsulares adentro; el de español/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raba al mundo (p. 31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se a todo, castellano persiste, lo que hace necesaria una segun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licación de su supervivencia, que vaya más lejos de la simple inercia d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caísmo; se va así al contenido sociopolítico: millones de campesinos h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ntido siempre la entidad nacional y sus problemas mucho más débilmente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s ciudades, explicación que continúa en una tercera, que sigue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erior también lógicamente: puesto que castellano cambia su conteni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mpliándolo y haciéndolo coincidente con español, muchos autores pue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tilizar uno u otro nombre. A partir de ahí se llega al uso más curioso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que supone de eclecticismo, que es la unión de ambos adjetivos,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binaciones castellana-española o española-castellana, como en el 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Gonzalo Corre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estas explicaciones de la pervivencia de castellano, queda,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mbargo, un quinto argumento a favor de español: desde finales del sig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VI, salvo rarísimas excepciones (debidas a autores españoles que escrib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ra de su patria), el término aceptado mayoritariamente en los país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ohablantes para referirse a la lengua común de España es el de españ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sta situación se plantea, según A. Alonso, el conflicto, estudiado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oger la opinión del anónimo autor de la Gramática de la Lengua Vulga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a, que nos permite situarnos ante un aspecto del problema que condicio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evolución: había un grupo de autores que seguían usando castellano;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upo no debió de ser muy polémico, porque no hemos notado señales ostensib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ncono. Otro grupo se resistía a usar este nombre, porque le parecí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quivalía a colocar a Castilla en lugar preeminente. Notemos que todavía ho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demos notar esta actitud (en Andalucía, por ejemplo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ndo se rechaza castellano quedan dos opciones: o usar español, o crear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ignación nueva. No obstante, el uso de español pudo no result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tisfactorio para algunos autores que tampoco querían usar castellan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que la lengua de Castilla era (y es) una entre las varias lengu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as. Llamarla lengua española sería así otorgarle un privileg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justificado. Esta postura también es importante, porque se traduce ho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pectos del problema en las regiones bilingü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ercera solución, crear un nuevo término, tampoco ha prosperado: el anóni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vaina usó lengua vulgar, pero la evolución del significado de vulg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de contrapuesto a latino ha pasado a contrapuesto a culto, hubi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edido la adopción de este término, en todo caso. Tampoco esta solu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 ser muy necesaria, porque hay que tener en cuenta que, en la mayorí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asos, el hablante no se para a medir y calibrar las diferencias entre u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otro término. A. Alonso dice, en concreto, que el hispanoamericano que di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o no piensa, cada vez que lo dice, que esa lengua se originó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illa. Se puede añadir fácilmente que el gallego o catalán que oye dec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 en vez de su más usual castellano no se para a pensar a cada mom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así se cambia el esquema de equivalencias de las lenguas peninsulares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ignación se percibe así como un nombre propio, por lo que deja de senti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que pudiera haber de hiriente en el adjetivo especificativo pospues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posposición tanto más necesaria por tratarse de un adjetivo de relación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ndríamos así que un sexto argumento en favor de español coincidiría co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rta explicación de la pervivencia de castellano: ambos han pasado a ten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valor más cercano al nombre propio que a la especificación originaria.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o habría que sumar, aunque cada vez con menos fuerza y como quin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plicación de la pervivencia de castellano, una vaga conciencia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lantes, con una antigüedad que remonta a varios siglos, sobre el supues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stigio de la lengua hablada en Castilla. A. Alonso cita ejemp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nacentistas a los que todos podríamos añadir esos elogios que se oyen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a frecuencia, sobre todo entre el pueblo, sobre el habla de Burgos 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lladolid. No hace falta insistir en lo impreciso de tales afirma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izador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ndo A. Alonso insiste, a continuación, con una magnífica exposición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eas de los literatos del Siglo de Oro (especialmente los no castellanos)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eferencia por español, y en cómo se siente que lo español es unitar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universal, lo hace para luego hablar del término castellano en el XVI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castizo y regionalizante. No negamos con ello, de ningún modo, el inter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valor de los argumentos de un Fray Luis de León, Ambrosio de Mora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rrera o Correas, pero sí queremos insistir en la evolución del pun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sta. Lo que se debate ahora es, básicamente, un problema de prestigio: cuá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el ideal, el modelo teórico de la lengua, si es que existe, y no cuál pue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 la mejor designación de esa lengu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argumentos que emplea Amado Alonso al hablar del siglo XVIII pue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ntualizarse en lo que se refiere a la denominación de la Real Academia,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mática y su diccionario. La Academia se llama Española por imitació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francesa, y porque con esta denominación no hay equívocos (puede s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émico cualquier español, y no sólo los castellanos). El diccionario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bio, es de la lengua castellana, según las Actas del 14-XII-1793, y as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á hasta 1924, pues a partir de esta fecha será de la lengua españo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cambio de denominación que se extiende a todas las obras y docu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émicos). La decisión primera a favor de castellano no tuvo nada que v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que Castilla sea el solar de su idioma y su árbitro, ya que ese pap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bitral no aparece en parte alguna y, además, los académicos creía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rróneamente, que la cuna del idioma era astur-gallega. Rechaza lueg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lución centralista borbónica, pues el Diccionario de Autoridades (prim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a Academia) se abre con amplitud a las voces periféricas y se preocup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almente de su recolección. La Academia Española ha desarrollado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bor en favor de los dialectos que no tiene parangón en instituc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mativas similares. La diferenciación castellano/español aparece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ignación de los documentos oficiales, ya que en los texto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émicos (los Prólogos del Diccionario, p. ej.) los dos adjetivos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rcambiables. Sin embargo, los textos de los académicos no se hacen siemp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co de la opción institucion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la Academia se llame Española, en la Aprobación del Diccionario (1724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don Fernando de Luján y Sylva se lee: He visto con todo cuidado y aten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Diccionario de la Lengua Castellana compuesto por la Real Académi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a. En el prólogo, en cambio, se altera el adjetivo: Entre las Lénguas viv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la Españóla, sin la menor duda, una de las más compendiosas y expresivas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éngua Españóla, siendo tan rica y poderosa de palabras y locucion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daba en la mayor obscuridad...; El libro del Thesoro de la Lé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a. o Españóla, que sacó a luz el año de 1611. Don Sebastia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varrubias [es el título del libro]; A este sabio Escritor [Covarrubias]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 fué facil agotar el dilatado Océano de la Léngua Españóla; Como bas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o de este Diccionario, se han puesto los Autóres que ha parecid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émia han tratado la Léngua Españóla con la mayor propiedad y elegánc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í se sigue hablando de la Lengua Española y de Nacion Española y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éngua (p. 11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p. IV habla de Orthographia Castellana, y en la V, donde se refier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es no usadas en el reino de Castilla, pero aceptadas en el diccionario, 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de germanía, justifica la introducción de voces de este segundo tipo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 casi todas las dichas palabras en su formación Castellanas. Luego ya hab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voces Castellanas antiguas (ibid. pár. 11) para hablar de Léngua Españó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pár. 12 (pág. VI). En la p. VII, 618: convertir... la voz Castellan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 Latina y, a continuación, por evitar no volver la voz Españóla en o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a. La pág. VII, pár. 22, incluye otro ejemplo de Léngua Españól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prólogo, en resumen, español domina claramente a castellano, a pesar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castellana del títul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prueba más de la sinonimia castellano/español en lo lingüístico tenem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ap. V, en el primero de los estatutos de la Real Academia (pág. XXIX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ccionario)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necido el Diccionario (que como vá expressado en el Capítulo priméro de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 el primer objeto de la Academia) se trabajará en una Grammatica, y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ética Españolas, e História de la léngua por la falta que hacen en Españ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biendo, como sabemos, que ha sido redactado cada uno de los discur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emiales del Diccionario de Autoridades por autor distinto, no extrañará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ya ligeras divergencias en las preferencias por uno y otro término. Fren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vacilación registrada en el Prólogo, escrito por don Juan Isidro Fajar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observa una preferencia clara por lengua castellana en la Histori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ademia, redactada por el P. José Casani. Nuestra última cita nos mostra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 vacilación en los estatutos, a la que podemos añadir ahora la import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cisión del primer párrafo del Discurso Proemial sobre el Origen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Castellana (p. XLII), obra de don Juan de Ferrera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éngua Castellana. que por usarse en la mayor y mejor parte de Españ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elen comunmente llamar Española los Extrangéros, en nada cede a las 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ivadas con los afanes del arte. y del estúd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mismo P. Casani, de cuya preferencia por lengua castellana acabam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lar, en su discurso de las Etimologías emplea español como equivalen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española o castellana (p. LX)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partículas compositivas en nuestro Españól son..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estos textos, ya suficientemente explícitos, se puede añadir un precio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stimonio, procedente de los Papeles y Legajos de Gramática, descubier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biblioteca de la Academia por Ramón Sarmiento. He aquí un interes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xto del tomo 1, fol. 21 a b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gramática española en primer lugar deberá tratarse en el idioma propi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 es en castellano, por que haviendo de ser precisamente su fin e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señar a hablar, y escribir rectamente en el no puede ofrecerse duda en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 principalmente mira al español, que por lo mismo que esta es su lengu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ne mas necesidad que el estrangero de saberla con perfección, y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quencia primer derecho a la instrucción, por cuio medio lo h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gui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variación de términos --gramática española, castellano, su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[del español]-- se observa de nuevo, también por razones de alterna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stilística, en otros textos, como, a continuación, fol 21 d: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[Traducir la gramática al latín] puede hacerse con la Gramatica española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cerla mas universal. Nuestro Maestro Correas puso en español su Ar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a, y tambien Paton sus institucio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 quiere esto decir que la alternativa hoy se vea como una simple vari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lística (aunque sea así en algunos autores). Ya hemos indicado algun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ferencias por castellano o por español: otras distinciones histór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den haberse perdido, como la preferencia del campo por castellano y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udad por español, señalada por Amado Alonso. Es probable que la cuestió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las generaciones más jóvenes, haya perdido interés y, desde lueg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rulencia. En el fondo, a menos que se use uno de los términos con caráct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ficador e intención poco clara, casi nadie se ofende porque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rlocutor emplee uno u otro. Hay también otros usos, menos extendidos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ioma nacional, que en Argentina y México alternó con castellan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erta época y que ahora pervive sin ciertas connotaciones pasadas, salvo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nostálgicos. También existen idioma patrio, lengua patria,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cional e, incluso, idioma nativo. Otra solución puede ser la apuntada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néndez Pidal en La lengua española, artículo inaugural de la revi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ia (California), 1918, publicado de nuevo en el Cuaderno I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tituto de Filología de Buenos Aires. Don Ramón dejaba castellano pa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del Cantar de mio Cid y español para la lengua en cuyo florecimi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ético colaboraron todas las regiones de España. Como uso muy curios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ratos rurales, entre indios y criollos, tenemos hablar la castil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ender la castilla, y el uso de castilla como adjetiv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asión desatada en torno a la denominación no ha sido motivada por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inalismo bizantino, sino porque detrás de cada designación puede haber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chos casos, una manera de interpretar la historia de España. La histor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iritual de estos nombres --concluye Amado Alonso-- no es nada más qu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redada historia de los sentimientos y de los anhelos, de la fantasía y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mpulsos activos, nuestros y de nuestros antepasados lingüísticos,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lación al idioma comú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endencia a la interpretación regionalista de la constitución de Españ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pone, por ejemplo, al centralismo de un país fuertemente unitario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ncia, cuya lengua, hablada por senegaleses, polinesios, canadienses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elgas, es tan francés como para los mismos franceses. Coincide, só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cialmente, el probiema de la denominación de la lengua (quizá má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mérica) con el problema de designación del inglés: English es el térm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eral, y también England es una región del Reino Unido, reg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glutinadora por más señas. En cambio, los americanos diferencian su acen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de los insulares con la oposición American accent/British accent (y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glish accent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nclusión pueden ser las palabras de Camilo José Cela en el discur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augural del Ateneo, que no llegó a pronunciar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a es país, o puzzle de países, con tantos meridianos como vientos tie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rosa de los vientos, y ahí, precisamente ahí, reside su riqueza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ura española, que es lo que debe preocuparnos, puede y debe expresa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cualquiera de las cuatro lenguas españolas, y su serena contemplación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flexible convivencia ha de ser el denominador común de nuestro inter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lt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diversidad terminológica que hemos repasado, si se toma como sign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iqueza, y no de disgregación, ennoblece; por ello debe actuarse con la máxi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lerancia en estos problemas de denominación, y dejar que cada hablante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da región o país, emplee la que considere más adecuada, sin sobresal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acrónicos. Lo que no conviene olvidar es que la designación de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ficial no añade nada al lustre cultural de una lengua. Con palabras de Ce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discurso citado, podríamos decir que el castellano es la lengua comú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os los españoles. Repárese que es más importante, bastante más importa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duradero y glorioso, ser la lengua de Cervantes, de Quevedo y de Fray Lui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r la lengua del Boletín Oficial del Estad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Español: palabra extranjera=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 el suizo Paul Aebischer, en 1948, quien señaló primero este orig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o, tras insistir en la imposibilidad de que de uno de los t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ntilicios latinos (Hispanus, Hispaniolus, Hispaniensis) pueda sal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. Esta última palabra puede proceder, según las dos distin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orías, de hispanionem o de hispaniolem, formas ambas reconstruidas,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cumentadas en latín. La primera forma, con evolución explicada por el pa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imilatorio n - n &gt; n - l, difícilmente aceptable, fue apuntad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bitativamente, por Friedrich Diez y aceptada por Meyer-Lübke y Menénd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dal. La forma españón, sin disimilar, existe (aunque no muy abundante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cumentada), pero falta cualquier lazo que la conecte con español. Habr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volverse, por razones que Aebischer desarrolla, a la segunda forma, l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ondría una derivación desde lenguas extrapeninsulares y, concretame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el provenzal, donde la terminación -ol, sin diptongar, es abundan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 es la tesis aceptada por Américo Castro y Rafael Lapesa, para qui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manista suizo Paul Aebischer dilucidó el asunto de manera definitiva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ueba de Aebischer es irrebatible, pues se apoya en testimonios de españ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Languedoc desde el siglo XI, incluso como nombre propio, lo que prueb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arraigo de la denominación indiscutible. Desde Provenza vuelve a entra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enínsula Ibérica, con la oleada de términos que los francos introduce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glo XII por las vías de peregrinación y el dominio religioso de Cluny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í, M. Coll i Alentorn y Manuel Alvar lo documentan en Aragón desde 1129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131. En Soria aparece en 1141; Ricardo Ciérvide lo halla en un texto navar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1150, en Cataluña lo recoge Aebischer desde 1192, Lapesa lo document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illa a partir de 1191. Maravall señala, utilizando el Cartulari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edral de Huesca, veinticuatro menciones de Español, con variantes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fía (variantes que no incluye), que se extienden desde 1139 a 1211, l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ría una gran difusión nortearagonesa, en coincidencia con el Bearn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erior al paso a la zona de Toulouse. Esta documentación nos ofrece la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 antes incluso que españón (h. 1240-1250), lo que puede hac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sar que esta segunda forma sea acomodación de la primera, según el tip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scón, bretó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plicación del término, por tanto, se da primero a catalanes y aragones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tarde a los castellanos. Al rey Enrique III (r. 1390-1406) se refier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ir de Alfonso Álvarez de Villasandino, en el fol. 64 r del Cancione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ena (h. 1445-54)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ey de grant /. magnjficencia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muy poderoso /. español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ues / non escallenta el sol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otro de mayor / . prudençia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abet que / . con mj dolencia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yo no valgo /. un caracol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ntes me juggan por ffol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dela / . gaya çienç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, pues, perteneció a la misma oleada que aportó palabras que hoy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 castizas como solaz, donaire, fraile, monja, homenaje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eite. La razón por la que fue necesario que viniera de fuera está lig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una visión también externa de la historia de España. Los habitant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te de la Península eran, todos ellos, cristianos, frente a los moro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r; entre sí eran leoneses, castellanos, catalanes, etc., y con e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ominaciones satisfacían sus necesidades comunicativas. Al norte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rineos, sin embargo, se imponían otras denominaciones: el particularism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onés o castellano no tenía ya objeto, lo que el habitante de la anti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lia buscaba era un nombre que cuadrase a los habitantes de Hispa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diferenciados de los moros). Cristiano no era término que pudiera emple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sto que franceses y provenzales eran también cristianos y, por otro lado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ferencia de los cristianos de Hispania, para los de Francia y Provenza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érmino era sólo religioso, no político: necesitaban un término, por decir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í, laico, y español satisfizo esta necesidad. El término, luego, hiz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tuna y fue adoptado por aquellos a quienes designab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a base del español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estudiar históricamente una lengua (entidad que, necesariamente,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tórica), tenemos que considerar cuál es su antecedente lingüístico,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cir, de qué otra lengua procede en lo fundamental, de cuál deriva su léxi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n evolucionado su Morfología y su Sintaxis, y desde dónde se ha transform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Semántica. En el caso del español, debemos tener en cuenta que su base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viejo dialecto castellano medieval, procedente del latín de Hispania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 latín hispánico perduran restos de las lenguas prerromanas, anteriore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lonización itálica; restos no sólo en el léxico (donde tampoco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masiado abundantes), sino en condicionamientos estructurales, especialme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, en la Fonología. Estos son los llamados fenómenos sustratísticos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prerromanas las lenguas de sustrato. El ibérico, el vasc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elta son los principales sustratos del latín hispánico que evolucion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el castella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 evolución ha sufrido, además, dos tipos de influencias: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erestratística de la lengua, distinta, hablada por la clase domina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una época, pero que no llegó a desplazar a la lengua lati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volucionada hablada por el pueblo en las distintas regiones peninsulares;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dstratística o de contacto en inmediata vecindad territorial, o parc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erposición. Caso de superestrato es, en relación con las hablas del su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griego bizantino hablado en la Bética por los conquistadores del Imper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ente (desde la época de Atanagildo hasta la de Suíntila, siglos Vl-VII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rante unos sesenta años, o --asimismo-- el del germánico (en distin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edades) hablado por los pueblos de esta etnia que conquistaron la Hispa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mana (suevos, vándalos, alanos, visigodos). La penetración e influencia re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stos superestratos lingüísticos es bastante discutible, porque, al me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caso de los visigodos, parece poco probable que no hablaran latín --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menos germanizado--, teniendo en cuenta que su larga migración hast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ínsula Ibérica les hizo recorrer, durante siglo y medio, el Imperio Roman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el Danubio al Taj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pués de estos superestratos, el romance hispánico estuvo sometid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ja influencia del árabe, que actuó de dos maneras; como superestra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s zonas en las cuales los sometidos hablaban romance y los conquistad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sulmanes árabe, y como adstrato o lengua vecina de contacto, en aquel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s en las que no se hablaba árabe (como lengua natural de la sociedad)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se sufría la tremenda influencia del modo de vida y la cultura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sulmanes andalusíes, arabizados, mucho más desarrollados y refinados qu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istianos del norte. Ésta fue la última gran influencia, por contac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recto, sufrida por las lenguas romances peninsulares, que luego ir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ibiendo aportaciones de otros idiomas, sobre todo italiano, francés 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glés, pero ya sin la penetración en la constitución de la morada vita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aracteriza a las aportaciones del árab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as lenguas de sustrato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. Tovar postuló, con razones bastante convincentes, la existencia de una ba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ngüística norteafricana que se extendería hasta la Irlanda precélti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lacionados con esta base estarían los dialectos iberos, y quizá el vas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engua no ibéric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iberos ocupaban la zona suroriental de la Península, en el centro est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eltíberos (que escribían su lengua céltica con alfabeto ibérico), y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zona noroccidentai tendríamos que colocar primero unos pueblos paracélticos,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que se sobreponen luego los celtas. Para Tovar es fundamental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ilingüismo latino-celta de esa zona noroccidental para explicar una seri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nómenos romances posteriores: lenición (sonorización de sor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rvocálicas y fricación de oclusivas sonoras), palatalización e inflex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yod (sonido palatal semivocálico o semiconsonántico). La identidad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s pueblos anteriores a los celtas es muy discutida y está en relación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omplejo problema de los ligures, ilirio-ligures o ambroiliri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blo cuya existencia y extensión habían sido rechazadas por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stigadores, aunque ahora parece necesario admitirl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los rasgos que parecen típicamente ligures podemos citar el sufi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asco de Viascón (Pontevedra), Tarascón (Orense), Balasc (Lérida)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enascos (Murcia), nombres que tienen relación con otros topónimos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tienden hasta el norte de Italia. También parece ligur el conoc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lasco, formado sobre bela cuervo. Ilirio-ligures parecen Badajoz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quellos cuya raíz es borm, bord o born, así como el -on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celona, Ausona y los derivados de carau piedra. Los ambr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en en los topónimos Ambrona, Ambroa, Hambrón de Soria, Coruñ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laman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eltas nos han dejado nombres de antiguas ciudades fortificadas en l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en los sustantivos briga o dunum fortaleza, como Coimbra, Besalú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sego segi victoria, como Segovia. También es celta el sufijo -acu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uitrago (con sonorización). De los ártabros de La Coruña es propi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fijo -obre muy frecuente en topónimos entre Coruña y Ferro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medio de la escritura ibérica se representan dos lenguas: el ibero (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que fue creada) y el celtíbero (para la que se utilizó, aunque tie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idos irrepresentables con la escritura ibera). Los intentos para descifr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 escritura, antes de Gómez Moreno, se hicieron sólo sobre la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bérica. El primero fue Antonio Agustín (1587); en los siglos XVII y XVI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os investigadores de origen nórdico intentaron clasificar moned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ánicas, suponiendo que estaban en letra visigoda; en 1752, Luis José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lázquez (Ensayos sobre los alfabetos de letras desconocidas) señaló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bían hacerse comparaciones con otros alfabetos y realizó una distin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 el celtibérico, fenicio y turdetano. Por fin, en 1922, Gómez Mor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 su primer trabajo, Epigrafía ibérica: el plomo de Alcoy, don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orta ya resultados, aunque sin decir cómo los ha obtenido. Habrá que esper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1943, cuando, en La escritura ibérica y su lenguaje explica los pas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 dando hasta llegar a descifrar la escritura ibérica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El íber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ómez Moreno llegó a la conclusión de que su escritura era un semisilabari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tableció las cinco vocales y, después, las seis consonantes (l, r, 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 y dos tipos de s), partiendo de textos latinos donde aparecían nomb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béricos, sobre todo del Bronce de Áscoli, plancha que se conoció en 1808 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809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o que no aparecían consonantes aspiradas y que había seis oclusivas sorda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is sonoras, aparte de cuatro signos claramente silábicos: ka, ke, k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ku. La p era muy rara y existía una nasal de correspondencia no bi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terminada. Recogiendo todos estos datos, puede decirse que el semisilabari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onsta de los siguientes elementos: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-- Un signo diferenciado para las vocales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-- Un signo diferenciado para líquidas y nasales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-- Dos tipos de [s]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- Un signo único para cada grupo de oclusivas combinadas con las vocales, s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stinción de sordas y sonoras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- La [p] no existía, salvo en ejemplos escasos como luspan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e aplicando el sistema, comprobándolo con los topónimos conocidos y leye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textos donde había nombres parecidos o idénticos a los que se leía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nscripciones hispanorroman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El tartesi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ómez Moreno, en este caso, dudó en interpretar su escritura como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misilabario. En su última obra, publicada en 1961, llamó a esta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ástulo-turdetana. Recoge un texto de Estrabón en el que se dice qu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rtesios eran el pueblo más culto de Hispania; otros autores antiguos habl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que tenían escritura y de que ésta era de gran antigüedad. Puede dividi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 escritura en dos grupo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) La que se encuentra en textos de la parte de Levante y del sur (Murc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lbacete, Almería..., hasta la zona de Jaén)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) La puramente turdetana o tartesia (Algarbe). Los textos de esta zona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que más problemas plantean, sobre todo respecto a la carenci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formidad en las opiniones sobre la antigüedad de los textos (se conside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iglo V o VI, pero Maluquer opina que se debe pensar en los siglos II 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II; la diferencia, pues, es muy grande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El plomo de Alcoy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scritura jónica del sureste (en terminología de Gómez Moreno)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eco-ibérica (según Maluquer). En Alcoy se descubrió un plomito hacia 1920 ó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1921 en el que se creyeron ver signos ibéricos. Sin embargo, Gómez More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egó a la conclusión de que los dieciséis signos que tenía no podían ser n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que griegos. Es una adaptación indígena de un alfabeto jónic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Problema del celtibérico 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Hispania no se hablaba un solo tipo de lengua cuando llegaron los roman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as de ellas no son indoeuropeas (el ibero) y de otras no se sabe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ridad si lo son (es el caso de los textos del Algarbe, emparentados, seg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os, con las lenguas orientales y, según otros, con la indoeuropea)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más restos lingüísticos han de relacionarse con las lenguas indoeurope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un rasgo común a todos: un cierto arcaísmo, ya que en Hispania acab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as las inmigracione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ólo dos grupos de lenguas se conocen por textos: el celtibérico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sitano. Las demás se pueden estudiar indirectamente, mediante la onomásti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oponimia, etc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entrándonos en el celtibérico, los textos conocidos se encuentran en el val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Ebro, zonas próximas a Soria, Guadalajara, Zaragoza, Burgos, Palencia,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la en Ibiza, Teruel y Segovia, y están escritos en la misma escri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bérica (los más tardíos, en latina). Hay incluso monedas con las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uras: latina e ibérica. Nos encontramos aquí con el terreno mej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o desde el punto de vista lingüístico, ya que aparecen desinenc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uales, formas verbales, partículas..., que, por lo que sabemos del latí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iego u otras lenguas indoeuropeas, pueden reconstruirse aunque no traducirs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amos con dos bronces: el de Luzaga (relativarnente reciente) y e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otorrita. Con el celtiberismo del primero no ha habido problemas; sí c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Botorrita, texto considerado como el más largo del celta continental. Pose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s caras, con 11 y 9 líneas escritas respectivamente. Como es tardío, no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xtrañar que contenga algunos latinismos (ya estaban los roman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ia). El problema esencial que plantea el bronce de Botorrita no es e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lectura, sino el de la traducción del texto leído. Muchos especialis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Lejune, Tovar, Hoz, Michelena) opinan que corresponde a una leng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doeuropea. La cuestión se relaciona con la extensión de los celtíberos y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, que pudo llevarse hasta cerca del Ebro, pero que utilizó el alfabe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bérico y que, en la época tardía en que fue labrado el bronce se habr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ertado en un nuevo sistema. (Se data en el siglo I a.C.). La public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bronce hallado por Antonio Beltrán en Botorrita, cerca de Zaragoza, 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n duda, el testimonio más importante de las lenguas prerromanas de Hispa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nos ha conservad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Vascoiberismo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el siglo XVI se ha hablado del parentesco entre el ibero y el vas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io Beltrán opina que las coincidencias no han llegado a permitir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ducir el ibero por el vasco actual y bien podría afirmarse que no exi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entidad entre uno y otro idioma en la forma que los conocemos. Es difíci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 trate del mismo idioma o que el vasco moderno derive directamente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bero; pero es innegable que tiene relaciones que, a veces, son muy profund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 que nos obliga a pensar en una raíz común que explicaría las lectur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él aport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cuanto a los lazos que existieran entre el vascuence y los otros idio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rromanos de la Península --nos dice Rafael Lapesa--, el proble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ngüístico suele aparecer mezclado con cuestiones étnicas. Hoy no sue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mitirse una comunidad racial; hay quien admite que los dos pueblos son ram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intas de origen caucásico, pero la procedencia africana de los iber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 indudable, e incluso se puede pensar en un posible influj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beros sobre los vascos, pueblo menos elevado culturalmen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í pues, hoy predomina una inclinación por separar el vasco del iber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ribuyendo el primero a la capa hispano-caucásica y el segundo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uroafricana. Se suma a ello el problema de que no sabemos casi nada del vas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caico y que la lengua que hoy se habla, llena de latinismos, castellanis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galicismos, bien puede estar también llena de iberismos, lo que explicar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coincidencias (más bien escasas, según Tovar), que han dado pie a la tes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sco ibérica, del tipo iri/ili ciudad, berri nuevo. Una ide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lejidad de la cuestión puede darnos este párrafo de Tovar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almente resonante ha sido la coincidencia señalada ya hace más de vei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ños entre la inscripción ibérica gudua deisdea (...) y las palabras vas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du guerra y dei &gt; llamada =&gt; deitu llamar. La dificultad mayor e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du parece ser un préstamo germánico en el vasco, y dei, sobre todo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 verbal deitu, recuerda demasiado al románico dictu. Sin embargo, 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eltrán ha señalado otras formas iberas (bangudur iradiar: otro gudu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arece hoy en Ensérune LXVII 15) que podrían probar, al menos, la vitali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una raíz gud(u), en iber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señalar una serie de coincidencias, Tovar se inclina por un parentes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bero-vasco, pero en un nivel proto-histórico, profundamente diverso al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s resultantes, en familia genealógica, de la expansión de un dialec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ás o menos unitario y que forman los grandes troncos que han ocupado el vie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en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relación con estas lenguas están los sufijos -occu, que dará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rminación -ueque -ueco de Aranzueque, Barrueco, y el sufijo -en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ena -én, muy abundante en los topónim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 sustrato vasco-ibérico (pues ambas lenguas coinciden en ello) se deb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piración inicial y pérdida posterior de la f- inicial latina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mostró Menéndez Pidal (lat. filiu, cast. hijo; lat. filu, cast. hi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sco iru), así como la inexistencia en vasco y castellano de una 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biodental, similar a la francesa o italiana. Ibero, vasco y castell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nen cinco fonemas vocálicos idénticos. Otros rasgos son propios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zonas dialectales más inmediatamente en contacto con el vasco y aparec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temente documentados en la Historia de la Lengua de Rafael Lapes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completar esta situación sustratística hemos de decir que aparece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 una cierta tendencia a formar derivados mediante un sufijo cuyo ún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asgo permanente es que lleva una vocal a y es átono: relámpago.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ternancias prueban que las consonantes son indiferentes: murciélag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rciégalo, murciégano. Como una breve nota referente al léxico,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índice de palabras del Diccionario Etimológico de Corominas y Pascu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Vasco, Ibérico e Hispánico no Indoeuropeo) podemos seleccionar cue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habola, izquierdo, gabarra, a las que podemos añadir barr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teca, nava, perro. Una serie de palabras célticas penetraron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ín, como camisia camisa, lancea lanza y cereuisia cerveza 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Onomástic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ando se trata de lenguas poco o nada documentadas, es imprescindibl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urrir a medios indirectos: el estudio de los nombres propios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nomástica, y sus variedades (toponimia, teonimia, antroponim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tc.). Señala Mª Lourdes Albertos Firmat que tal vez uno de los problem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sente la onomástica no sólo a nivel de toponimia, sino más aún en cuanto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ntroponimia y a los nombres de instituciones o de dioses, es que hay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ner en cuenta que su significación no es exclusivamente lingüística, s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tiene un contenido sociológico, étnico, cultural, y esto hace que aquí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stigación roce otras ciencias, principalmente la etnología y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queologí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ella, el testimonio antroponímico debe presentar ciertas condicione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tarse de nombres correctamente leídos, que no se trate de hallaz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islados, tener en cuenta los nombres latinos que pueden ser homófon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ducciones o acomodaciones de los nombres indígena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documento más importante para conocer la onomástica personal ibérica es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ronce de Áscoli, texto fechable en el año 89 a.C., y en el que se mencion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einta jinetes indígenas --la Turma Salluitana-- a los cuales fue concedi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iudadanía romana, así como otras recompensas militares. Los element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acterísticos de estos nombres se repiten en otros conocidos por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pigrafía latina de la Península, y sirven para comprobar los que se pue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oger de los textos en lengua ibérica. (Una de las pocas veces que apare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 lo hace en este bronce.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Toponimi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principales especialistas en los nombres de lugares han sido Jo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ominas, para el catalán y los topónimos de esa área y la pirenaica (much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ellos prerromanos), Miguel Asín y Elías Terés para al-Andalus; pero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chos los estudiosos que han contribuido con menor número de trabajos.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ocupación es muy antigua. Humboldt, ya en 1821, se ocupó de manera espec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topónimos, pero llegó a la falsa conclusión de que la Península era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minio lingüístico uniforme, a causa de no disponer de una gramát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tórica vasca y de no poder recurrir a inscripciones ibéricas (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cifradas todavía). Se interesó especialmente por los nombres compuest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briga encontrados en los territorios donde se hallaban celtas, celtíber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puebl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teriormente, DArbois consideró la lengua de los ligures como indoeurope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reyó encontrar restos del idioma en los topónimos: La presencia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gures en España está atestiguada por veintiún topónimos modernos termin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-asco -asca -ascon -usco y que se encuentran en el Noroeste, Cent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ste de España. (Los celtas en España 1904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años siguientes a las investigaciones de Menéndez Pidal, los autore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n venido ocupando más de las inscripciones en lenguas vernáculas y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roponimia que de la toponimia. Los resultados fueron resumidos por Ulrich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chmoll en Las lenguas de los indoeuropeos precélticos de Hispania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eltíbero (1959) donde también tiene en cuenta los topónim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Otros aportes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emás de estas lenguas prerromanas peninsulares que hemos ido viendo, tene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tener en cuenta que las colonizaciones fenicia, griega y cartagine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portaron elementos lingüísticos propios, que hoy vemos reflejados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ponimia: Cádiz, Málaga, Ampurias, Rosas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El latín de Hispania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s notas esenciales parecen caracterizar el latín hispánico: arcaísm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alectalismo itálico. Para explicar su carácter arcaizante se han aduc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azones diversas, algunas basadas hasta en supuestos psicológicos, po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ros, dada la lejanía de la época. Factor determinante de ese arcaísmo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que coinciden la mayor parte de los investigadores, es, al parecer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üedad de su colonización; pensemos que el desembarco romano tiene lug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218 a.C. Por otra parte, el apartamiento geográfico de la Penínsu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pecto del centro del Imperio fue otra causa favorecedora de que su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biase con menos rapidez. Ese alejamiento puede explicar las coincidenci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éxicas que existen entre el español y los romances que, como él, estaban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ejados de la metrópolis. Así, las coincidencias del español con el rum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n abundantes: R. Lapesa señala cómo, en lugar del latín clásico inuenir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lenguaje vulgar acudió a una metáfora propia de la caza: afflare resoll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erro al oler la presa pasó a significar encontrar (cast. hallar por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har dialectos meridionales de Italia ahhari, asá, siciliano asari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álmata aflar rum. afla). De los adjetivos de igual signific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lcher y formosus, el primero no pasó al latín vulgar, mientra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osus, más popular, subsistió en el cast. hermoso port. fermos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um. frumos frente al centro de la Romania, donde triunfó el vulgar y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iente bellus (fr. beau, ital. bello) que en castellano (bello)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iterario. Estos ejemplos serían aumentados fácilment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s coincidencias entre el español y los romances meridionales, orientale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zonas aisladas no sólo tienen lugar en el plano léxico, sino también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amatical. Así, para sustituir a los comparativos sintéticos latin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ulcior, nitidius, los romanos, siguiendo la forma latino vulgar, tení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pción a perífrasis del tipo magis o plus + adjetivo en grado positiv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gis o plus dulcis; mientras plus triunfaba en el centr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mania, magis era preferido por el rumano y los romances peninsular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unque la comparación con plus no fuera desconocida en España (plus asp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losa a asperius en las Glosas Emilianenses). En el verbo, por poner ot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po de ejemplos, castellano, catalán y portugués conserva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luscuamperfecto latino en -eram total o parcialmente convertido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bjuntivo; este fenómeno, fuera de la Península, sólo se observa en provenz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n dialectos del sur de Italia. También Sicilia y el sur de Italia se une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romances peninsulares en la conservación de los tres demostrativos,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e aquel, a partir de iste ipse y atque eccum ille o at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lle, frente a la reducción a dos, para indicar proximidad y lejaní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aracterística del rest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otras ocasiones, las lenguas romances peninsulares y las de la Roma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ental concuerdan en usos ajenos al latín clásico, frente a la Roman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entral, aquí conservadora. R. Lapesa interpreta estas coincidencias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ultados casuales de evoluciones independientes entre sí, o bien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novaciones generales en toda la Romania, en un momento dado, olvidadas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lia y en Italia, pero no en el resto: es lo que sucede con quaerere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tituto de velle querer; el francés y el italiano actuales tien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ivados de volere (vulgar por uelle), si bien en épocas anteriores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tuación pudo ser más parecida a la del castellano actual; así, el franc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o conoció también querre desear, querer, ahora obsoleto. También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ifiesta el arcaísmo del español al comprobar que algunos rasgos de la épo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ásica, desaparecidos en el resto del Imperio, se conservan en la Península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ejemplo, los numerales de decena conservaron la acentuación clas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agínta y derivaron en -enta, frente al resto de la Romania, donde hub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ambio de acento, -áginta, y evolución posterior a -ant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onio Tovar, al estudiar los aspectos léxicos de la romanización en el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ánico, recoge como arcaísmos léxicos de los dialectos románic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ia las voces, oír, hermoso, mesa, comer, hablar, fe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der, enfermo, ir, malo, madera, mujer, preguntar, querer (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ear y de amar), trigo, barrer, pedir, ciego, cojo. Insiste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ácter arcaizante, al tiempo que trata de conciliar la tesis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formidad del latín vulgar con la de una distinta evolución regional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ía continuación de las diferencias existentes entre los dialectos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lonizadores. Cree que existió una unidad básica, que permiti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rcomunicación; pero con una serie de rasgos peculiares de unas region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 compartidos por otras. Los escritos de los autores romanos que estuvier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conquista de Hispania son, en este sentido, una valiosa fuen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ormación en la que rastrear palabras o usos hispánicos introducidos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ín general. En Catón, por ejemplo, pueden recogerse términos que descubr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gunos rasgos de la implantación del latín; así, en la agricultura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naje, tenemos lebrillo, trapiche molino de aceite, luego de azúcar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cillo, palabra que, según Corominas, no tiene correspondencia en ning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a lengua románica y que no figura en el Diccionario etimológico román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W. Meyer-Lübke. Otra voz recogida en Catón pero que ya no pertenece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gricultura, sino a la cocina popular, es mostachón pasta de mazapán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fenómeno curioso es el de las palabras tomadas de la jerga soldadesc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n sufrido un proceso semántico de ennoblecimiento. En Lucilo se encuen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stro, que originariamente tenía el valor de morro, jeta. Hay algo simil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varón, cuyos valores eran los de necio bruto, ganapán o atleta, e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ntido peyorativo que hoy damos a hércules o tarzán. Como térmi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ultantes se recogen también gumia, esp. gomia tragón, y comedo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ilón. Este verbo comedere, más antiguo, ha sido conservado en español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tugués, frente al tardío manducare que pasa al resto de la Roman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s términos arcaicos que se han ennoblecido son cabeza y pierna des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bezón y pernil, respectivamente. Para berrido, que Corominas y Garcí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ego harán derivar de uerres verraco, señala Tovar que pudo quedar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a la voz barritus con que los romanos designaban el berrid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lefante. Cansar y harto pertenecen también a estos elementos léxic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el punto de vista morfológico destacan otros dos arcaísmos, el relati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ius cuyo, que se encuentra en la literatura de los siglos de la conquist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el adverbio demagis demás. De formas antiguas provienen asimismo nad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adie, ninguno y sendos. Nada y nadie son formas originadas,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ecer, en el latín del teatro, en Plauto y Terencio, en cuyas obras aparec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xpresión res nata con el sentido de circunstancias, tal como está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sas; por su empleo en negaciones, según señala Corominas, pudo toma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lor del español actual nada. Nata causa aparece en un documento leon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iglo X, y tiene un paralelo en natus nemo, del cual provendrí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o nadi (actual nadie). Para el origen de ninguno acude Tovar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orma ningulus, que se encuentra en Ennio, rechazando la opinión de Meill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ún la cual esta última forma era una creación del poeta, a lo que repl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también se encuentra en Marci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La colonización suritálica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 que respecta a los orígenes dialectales del latín de Hispania, hem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iderar la tesis de Menéndez Pidal, aceptada básicamente por A. Tovar y 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pesa, pero no así por Sebastián Mariner, de una colonización osco-umb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enínsula Ibérica, a la que llega al comprobar que tanto Hispania com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r de Italia coinciden en los resultados de una serie de fenómenos.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ínsula Itálica esa zona estaba habitada por pueblos indoeuropeos, osc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mbros, hablantes de lenguas muy próximas al latín, pero diferenciadas e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ie de rasgos característicos. La tesis de esta colonización se basa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rios argumentos, de distinto valor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Tarraconense, una de las primeras regiones conquistadas, y el sur de Ital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frecen una importante cantidad de topónimos idénticos. Tomemos alg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jemplos de Menéndez Pidal: en la región del Ebro hallamos Lavern, pueblo,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vernia, apellido, que repiten un nombre frecuente en Italia, Laverni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Campania, y Lavernae. Tres pueblos con el nombre de Abella, en Léri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Huesca, repiten el nombre de Abella, fortaleza de Campania, etc. Un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más discutidos (y discutibles) es Osca, correspondiente al gentilic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oscos y al topónimo hispano de donde podría haberse originado Huesc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l Osca antecedente de Huesca sea itálico es discutido por alg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stigadores, especialmente Rohlfs, partidario del origen céltico: os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uerto. En monedas de Huesca en alfabeto ibérico aparece (b)olscan. Tene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las asimilaciones y sonorizaciones consonánticas en las que coinci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ia, Gascuña y el sur de Itali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similación MB &gt; mm &gt; m se inicia, en la Península, en la cuenc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bro. Los documentos de los siglos X y XI nos muestran ejemplos de Cataluñ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ntabria y de la meseta del alto Duero hasta Sahagún. Desde Castilla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tiende el fenómeno hacia el sur. Los ejemplos de asimilación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entran en el territorio mozárabe (romance en tierra musulmana) son esca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tardíos, debidos probablemente a influjo castellano. La reducción de mb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m se da en toda la Italia central y meridional, incluida Sicilia. El vas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 presenta asimilación, aunque se oyen reducciones ocasionale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ronunciación rápid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asimilación de ND &gt; n es general en gascón; fue abundante en aragon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o y escasa en el antiguo castellano del norte y en leonés antiguo.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asgo característico del antiguo osco-umbro y es corriente, hoy, en el cent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y sur de Italia y Sicili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tercer grupo evolucionado es LD &gt; ll &gt; l, mucho menos frecuente.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entra algún ejemplo en Cataluña, como Besalú (Gerona, de Bisaldunum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un dunum céltico), en Aragón, en Castilla y León y en textos de la Al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dad Media; pero son siempre casos aislados. En las lenguas del nordes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ania se encuentran las formas Iluro, Ilerda 'Lérida', y Sallui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luie junto a Salduie. En Italia la asimilación, que se da en el centr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r y las islas, es más importante; pero es, a su vez, menos frecuente qu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 MB, ND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tro punto en el que la Península Ibérica y el Sur de Italia present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incidencias de resultados es el de la sonorización de las sordas t p 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ras n l r. El área de extensión de este fenomeno es más restringida qu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asos anteriores. Tiene alguna vitalidad en alto aragonés, en el gasc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ur de Bearne y en el del valle de Arán; tuvo, en otro tiempo,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cia en Jaca, Cataluña y en territorio valenciano. En Italia,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iguo osco-umbro sonorizaba tras n; hoy la sonorización suritaliana 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acterística del centro y sur, aunque sin demasiada extensión. En cuanto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sco, para el que Menéndez Pidal señala algún ejemplo aislado de sonoriz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caso de nt y lt, hay que tener en cuenta las investigacion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rnando González Ollé. El análisis de algunas formas de las Glosas,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abulario actual dialectal y de la toponimia, aunque restringido a un cor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estreo (5 casos de NK, 3 de NT, 1 de NP y otro de RP), le llev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cluir que el fenómeno de la sonorización fue también conocido en riojan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 fenómeno le parece indudablemente relacionado con el vascuence (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ñala, remitiendo a la Fonética Histórica Vasca de Luis Michelena,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mitaciones geográficas y contextuales de la sonorización de NT en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labras latinas y romances primitivas incorporadas al eusquera). En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ntido, señala este argumento como una de las pruebas del carácter euskald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vasco-hablante) del glosador, a quien también se deben, como glosas,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as frases que conservamos en lengua vasca. Estos datos no contribuy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cisamente a reforzar la tesis suritálica, a menos que las supongamos rasg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talico en el latín de colonización y de ahí extendido al vasc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rtis Blaylock, aunque fundamentalmente opuesto a la tesis suritálica, afi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en relación con este hecho se sitúa también la repetición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nombres personales con la misma función en el mismo contexto, como suce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caso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e he dicho a él lo que querías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 he dicho a ella lo que querí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esta repetición de pronombres, perfectamente correcta, se solucion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fibología de la forma de objeto indirecto a tras nasal don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timológicamente había una sorda. Para la reducción de ND a nn convien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ner en cuenta que esta nn no evolucionó a nasal palatal, lo que puede s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ndicio de asimilación tardí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almente, en otras dos circunstancias más se observan coincidencias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dialectos del sur de Italia, Sicilia y Cerdeña y los romances hispánicos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aso de r- inicial de palabra que se refuerza en rr- (múltiple)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alán, castellano, portugués y gascón, igual que en siciliano, sardo 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taliano meridional, y el de l- inicial de palabra que, junto a la gemin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ll- interior da, en unas zonas (no en castellano, donde tienen evolu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inta) resultado palatal (tipo -ll- o tipo -y-) y en otras un result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cuminal (con la lengua vuelta contra el cielo del paladar (dd, ts, d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, ch vaqueira). De este modo los resultados que aparecen actualment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ur de Italia (lluna, luna, dana, ddengua) se corresponden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alectos románicos hispánicos (catalán lluna, llana, llengu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turleonés lluna, llana, llingua, romance andalusí yengua). Me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cia tiene el refuerzo de N- inicial, hasta Y-, en astur-leon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egional y en el sur de Italia, esporádicament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enéndez Pidal es insistente en señalar cómo, si bien algunos de los fenóme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stos pueden encontrarse en zonas distintas de las mencionadas (como el pa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mb a mm en dialectos franceses), nunca tiene la misma firmeza y extens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que en las dos penínsulas mediterráne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os argumentos citados podemos añadir que Rafael Lapesa y Silva Neto h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ñalado la importancia de formas como las catalanas, nu, uytubre, ca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udo, octubre, port. outubro, que exigen una U larga, nud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ctuber en vez de la latina normativa nodus, october con O larga. Es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cho podría ponerse en relación con el vocalismo osco, que tenía u dond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ín presentaba O. La forma OCTUBER aparece ya en el año 119 e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cripción de Pamplona. En favor del elemento itálico en el latín hispani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. Vetter señaló el precedente umbro fui como pasado a la vez de esse y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re. Otro dialectalismo léxico, señalado por Tovar, es, probableme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ierno port. terno para el cual supone una evolución desde la forma sabi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otro dialecto itálico) terenum en vez de una metátesis del latín tene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alectalismo de colonización sería también el uso de tenere en vez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ere en español y portugués, como ha señalado Meillet, así com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rvación del neutro de materia (sidra nuebo) en asturiano centr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ámaso Alonso, en la Enciclopedia Lingüística Hispánica, además de recog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s rasgos apuntados, insiste en la coincidencia entre el español y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blas del sur de Italia en el uso de preposición ante objeto direc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sonal: ha visto a tu padre. Al otro extremo de la Romania, el rum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ecializa en este uso no la preposición a sino pe (á PER): vad p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etru 'veo a Pedro'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 que concierne a la metafonía (inflexión de la tónica por la final), 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se da en asturiano central: pirru/perros, de gran incidencia en el su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talia, donde condiciona la diptongación, sería necesario determin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viamente si la metafonía asturiana, que parece un fenómeno relativ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moderno, puede remontarse hasta un influjo de colonizació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último, un dato importante podría ser el suministrado por la antroponim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udiada por P. Aebischer y que, al parecer (según carta de éste a Menéndez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dal, en 1954), permite concluir que la inmensa mayoría de los gentilici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atinos usados en Hispania provienen de la mitad sur de Itali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s rasgos afectan al latín básico, impuesto, a su vez, sobre las lengu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trato, y al que se fueron imponiendo las sucesivas capas de colonizado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manos, hasta llegar a una uniformidad lo suficientemente grande como pa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mitir la intercomprensión entre las distintas variedades regional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gresivamente diferenciadas, especialmente como consecuencia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gmentación de la Romania por las invasiones bárbaras y, particularmen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las alteraciones sociopolíticas de la Península Ibérica a lo larg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conquista y la acción diferenciadora del más eusquerizado de todos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alectos románicos peninsulares, el castellano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Germanismos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elemento germánico en español ha sido sobrevalorado, en parte po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ignio de borrar la mancha semítica de ciertos investigadores, y parte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ciencia general, y en parte también por su propia importancia parcia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teraria, sobre todo en la épica, muy superior a su aportación lingüísti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unque aquí también conviene deslindar muchos terren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mayor parte de los elementos germánicos que sobreviven en español provien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rectamente del latín vulgar, o de otras lenguas románicas, princip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francés, siendo escasas las formas que han sido tomadas directamente d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dioma germánico. Gamillscheg, en la Enciclopedia Lingüística Hispán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firma: Las palabras germánicas, atestiguadas hasta el año 400,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critores latinos o en inscripciones, son muy raras y no desempeñan ning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pel en el vocabulario español. Palabras como marrire, supervivient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. antiguo como marrido apenado, afligido', hoy amarrido, pue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tenecer a este período. Gamillscheg considera, teniendo en cuenta que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ste en la Península el verbo (a)marrir, que este participio (a)marr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 de proceder directamente del provenzal marrit. Esmagar apret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rujar, que se encuentra en Salamanca, en gallego y en portugués, pue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tenecer al estrato más antiguo de los germanismos. Corominas afirma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entra en todas las lenguas romances occidentales, y lo explica desd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ótico magan tener fuerzas, o forma emparentada, con un prefijo ex-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mbia el significado de un radical en su contrario: sería una form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 vulgar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enetración de elementos germánicos en el mundo románico aumen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tablemente a partir del siglo V, con la fundación de los estados visigo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sur de la Galia, con Tolosa como capital, y la extensión de los fran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n el norte. De ahí penetrarán en español estos element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voces de la jurisdicción, administración y organización germánica penet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mero en el latín vulgar, medio natural de entendimiento ent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bladores romanos y los germanos invasores (federados); una vez latinizad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extensión es rápida y tiende a la uniformidad. Después, con la romaniz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germanos, pasarán al latín de éstos una serie de voces que se extiend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ego a la población autóctona, que imita el modelo de sus dominadores.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stos los que denomina Gamillscheg reliquias del lenguaj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formas germánicas que penetran más tempranamente en el latín vulg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vienen de los visigodos, quienes, no olvidemos, se encontraban mu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manizados ya al llegar a Aquitania, por su estancia anterior en la Dacia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riente del Imperio. El conocimiento que poseían de la lengua vulgar hizo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graran en el sistema latino algunos radicales de su idioma. Así, el verb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rêdan abastecer se latiniza en corredare (el prefijo cum lati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stituye al germánico ga) cast. correar. En otros casos, es el prefij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 ad el que se construye con un radical gótico, como rêths cuid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rovisión: arredare esp. arrear adornar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oblación franca, más numerosa que la goda, tiene una gran influencia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gmentación y evolución de la Romania; en el latín vulgar penetran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oces francas, tan influyentes que incluso llegarán a eliminar germanis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óticos ya implantados: sucede así con yelmo, que era elmo en antigu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, procedente del gótico hilms y que fue sustituido progresivarn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la forma yelmo, derivada desde el franco hëlm. Esta misma influe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nca se muestra en la existencia de formas dobles (dobletes) como espí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gót. spaíha) al lado de espión, de origen franco-francés. San Isido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villa usa la forma latinizada guaranem, warranem procedente del gót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wrainja, pero es el franco wrainjo el que sobrevive en el españo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garañó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elementos francos han podido penetrar en los romances hispánicos en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íodos, antes de la invasión musulmana y desde el siglo XII. El Canta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ío Cid trae huesa, 'bota alta, procedente de un préstamo antiguo, hos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lzón corto; también es antiguo frasca, del que frasco es form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gresiva. Los prestamos por intermedio del francés, u otra lengua románic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den producirse con adaptación fonética, o con mantenimiento de ras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ónicos de la lengua intermediaria; así, en faraute intérprete, la f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a responde a la h- del francés heraut, que respeta la aspir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rmánica. El grupo germánico hr- da en francés fr-, como se v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oncir, cast. fruncir. La literatura, especialmente la épica, ha sido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ortante vía de penetración de germanismos: blandir, dar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ndarte, bohordo/bofordo lanza corta arrojadiza, guante, fard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répido, y otros muchos. En los siglos XV y XVI, sobre todo, aument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etración de términos náuticos: bao, boya, escota, estrav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renque, guindar. También han podido penetrar los germanismos franc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las vías indirectas de las rutas medievales, Aragón y Cataluña, d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do, Gascuña y Asturias, de otro. Así penetró jaquir dejar, desamparar,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atalán, como bala, buque, blandon, brafonera, blanco, esmal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visigodos hicieron ya prestamos desde su primer asentamiento en la Galia;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sta época sitúa Gamillscheg vocablos como albergue, amagar, embaja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a través del provenzal). Mientras que muchas de estas expresiones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cuentran también en las lenguas galorrománicas, las palabras visigótic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stadas en la época de la monarquía visigótica hispánica ya no aparecen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te de los Pirineos: álamo, del gótico alms, amainar, ataviar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asta, encastar, esquilar, ganso, y tantos má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morfología quedan restos visigodos en el sufijo -ing &gt; -engo, y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os cuantos derivados de voces latinas, como abadengo, realeng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boleng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suevos, que se habían separado de los restantes pueblos germánicos ha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año 400, traen un idioma más arcaico que los francos o los visigodos.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tos son escasos; Gamillscheg recoge labio parral de poca altura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llego, como topónimo, o laverco, cuya -o final se conserva en portugué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ente al gall. laverca. Por razones no sólo fonéticas, sino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ográficas, se considera suevo el origen del gallego brétema, niebla, va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 modo de nube rastrer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todo caso, hay que tener en cuenta la afirmación de Gamillscheg de qu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luencia directa germánica en el romance hispánico no llegó a alterar ning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asgo de éste, al no ser grande; tampoco afectó al abrumador predomini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éxico latino, ni a la gramática. Ahora bien, lo que está por estudiar es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lujo que pudo tener sobre el latín de la Península Ibérica el latín habl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estos german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influencia germánica es notable en la antroponimia. Sobre tod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ropónimos visigodos tienen una gran importancia, nada de extrañar s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nemos en cuenta la escasa imaginación de que hacían gala los romanos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ora de poner nombres a sus hijos (Primus, Secundus, Secuntinu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ertius... Decimus). Hasta el siglo XII, en que la corriente a favor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bres de santos cristianos los relegará a segundo plano, los antropóni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rmánicos logran extraordinaria difusión, todavía notable. Uno de lo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tacados investigadores de este campo, J. M. Piel, señala que estos nomb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componen de dos elementos del léxico común (Teodo-rico), de los qu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ndo puede suprimirse (Teoda) o cambiarse por un sufijo (Teod-illa).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rimer caso se trataría de nombres bitemáticos o plenos, y en el segund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mbres acortados o monotemáticos. Los bitemáticos, más generales, admit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versas combinaciones: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ustantivo-sustantivo: Ar-ulfo águila-lobo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ustantivo-adjetivo: Frede-nando 'paz-audaz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djetivo-sustantivo: Berto-sendo brillante-expedición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djetivo-adjetivo: Baldo-miro audaz-famoso.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dverbio-adjetivo: Ala-rico todo-poderos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iste una restricción fonológica, que obliga a comenzar por consonante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ndo elemento (así tenemos Arnulfo, y no Arulfo)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s monotemáticos podemos señalar Ala(n), Bera, Cendo, Eud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do, Nando, Tello, o Sindo. Entre los sufijos que sustituyen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gundo elemento de un compuesto el más importante es -ila (Favi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anila, Emila, Andila, Froila, Gaudila, Quintila, Teodil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tc.). Menos importante es el también destacable -inus/-ino: Fonsinu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odinus, Randinus, Sandinus, Sendinus. (Doña Godina o Sandino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amosos por distintos motivos). Como este último sufijo es abundante en latín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de pensarse que el godo lo tomara de él, aunque puede pensarse tambié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a latinización de un sufijo germánico parecid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lacionada con la frecuencia de los antropónimos está la importanci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emento germánico en la toponimia peninsular. Hoy subsisten pueblos llam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odos, Revillagodos, La Goda, testigos en toda la península de u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sentarnientos de población diferenciada de la que habitaba en La Roman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omanos, Romanillos. Los nombres de propietarios, expresados en geniti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 de posesión, dan origen a Guitiriz, Mondariz, Gomariz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rmisende, etc., también en compuestos híbridos, muy extendidos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rogeriz, Villasandino, Villafáfila, etc. Tal vez esta latiniza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genitivos góticos (rici- &gt; -riz) haya contribuido a la formación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ípico patronímico español en -ez (Pérez, González, Suárez)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pecto a la huella de los otros pueblos invasores en la toponimia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anos la han dejado en Villalán (Valladolid), Puerto del Alan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ndaliés (Huesca), y Campdevanol (Gerona). Los suevos en Suev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egos abundantes en Galicia, y en Puerto Sueve (Asturias). Alguna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as etimologías, aceptadas por Menéndez Pidal y Lapesa, pueden tener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epar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Arabismos==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estudio de las palabras y estructuras de origen árabe presentes e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 española --las segundas en número, aunque a considerable distanc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pués de las latinas-- está inevitablemente vinculado a nuestro concept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Historia de España. Toda la obra de Américo Castro, tras el fin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uerra civil, no ha sido sino una permanente llamada de atención hacia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cho de que del conocimiento de su historia los españoles no sólo ha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car motivos de queja, sino también lecciones de varios tipos, especial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e armonía y convivenci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 la Reconquista peninsular duró tanto como ocho siglos, fue precis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que hubo mas períodos de tolerancia con el infiel (epíteto mutuo) qu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frentamientos sangrientos. Si, a la postre, triunfó la intolerancia y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zárabes fueron deportados al sur por los invasores musulma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teafricanos, asustados por la extensión de la frontera del Tajo al Guadia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, siglos después, al fin de la guerra, primero los judíos y lueg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riscos hubieron de abandonar un suelo tan suyo como de los cristianos, aho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lamados españoles, no es menos cierto que, para ver el aprecio que la cultu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sur despertó en el norte, no hace falta ir a Sevilla, Granada o Córdob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i a la misma Toledo: llenas están Aragón y Castilla, hasta León, de es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glesias mudéjares, más pobres materialmente, pero no menos elegantes que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ejanos modelos andaluc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estudio exhaustivo del léxico español, como se llevaba a cabo par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paración del Diccionario Histórico de la Lengua Española, el g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yecto abandonado por la Real Academia, permite descubrir una gran canti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arabismos, usados esporádicamente, que no habían sido recogidos c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nterioridad; estas nuevas apariciones de arabismos permitirán ampliar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udal léxico árabe en el español al menos en un tercio. Además, sabemos aho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no sólo entran sustantivos (el grupo dominante), sino que también h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djetivos, más verbos de los que se suponía, y alguna partícula, como hast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nservación de este léxico no ha sido uniforme. Hay algunos términ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tenecen al lenguaje de todos los días, como zaguán, alcoba, almirez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eite, azúcar; otros, como alambique, almazara, jaraiz, lleg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sta nuestros días, pero ya no tienen la misma vigencia. En otros casos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cántara, alfayate, aleve (como sustantivo, por lo que hoy decim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evosía), han muerto hace tiempo. Algunos, como alcozcode, han pas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sólo por un texto y ni siquiera sabemos bien lo que significan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n importante como la fijación del número de arabismos de la lengua es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ribución en distintos campos de la actividad vital de los españoles. Se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cho, y no sin cierto fundamento, que predominan los arabismos de actividad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seres concretos. Hay que tener en cuenta que el árabe sólo pose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egoría nombre, y no distingue entre sustantivo y adjetivo. Es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e a una visión muy concreta de los fenómenos. Por otra part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poco el nivel cultural de la época era tan elevado y no hay que olvidar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importantísimo papel de los árabes en la historia de la cultura es el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rvadores y transmisores del pensamiento clásico y la ciencia orient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y quien ha tratado de minimizar por ello su aportación; para quienes suf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a tentación conviene recordar que mientras los cristianos hispanos y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uropeos alfombraban sus casas y castillos de paja y estiércol para calenta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sufrían atroces epidemias por falta de higiene personal y publica,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árabes disponían de sistemas rudimentarios de calefacción central y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tísimos baños públicos, y no estará de más repetir, aunque ya se ha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cho muchas veces, que el alumbrado y el alcantarillado no eran extraño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as ciudades importantes del mundo islámic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demás de los términos agrícolas, nombres de profesiones, mercaderías y ot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nominaciones de este tipo hay algún arabismo perteneciente a la esfer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recho, como aleve, con la significación de alevosía, del ár. al Caib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rgüenza, afrenta. Es importante destacar este caso porque a pesar de hab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bado Leo Spitzer de modo concluyente esta etimología, se da como supuest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ermanismo formado a partir del anglosajón laeva traidor, para inventar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uesto gótico levian traicionar cuando se disponía de este término árabe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uyos valores coinciden con los de los primeros textos castellanos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testigua el Diccionario Histórico; Corominas y Pascual, por fin,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clinan por la etimología árabe, evidente tras el examen de los testimoni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bundantísimos, que el Diccionario Histórico ya ha aceptad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 obstante, ante la evidencia, hasta los estudiosos más antiárabes han ten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rendirse y admitir la presencia del léxico de este origen. Est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luencia, a fin de cuentas, es externa (dicen) y no afecta al espíritu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. Para estos autores lo difícil de admitir son las otras 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luencias, la de la manera de concebir la realidad, y la gramatical,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structuras lingüística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alcos semánticos demuestran que en algunos puntos la manera árab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cebir la realidad pasó al castellano. Un término latino recubre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gnificado árabe. Esto es lo que sucede en expresiones como tener un ham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obo o en la consideración de la casa como lo interno y lo externo, l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terial y lo social, aplicable incluso a una ubicación en el firmamento (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a en astrología), que coincide plenamente con el árabe där.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á presente la idea de la persona como hijo de sus obras o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rcunstancias que aparece en hidalgo, que responde al mismo esquema ment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bn al-layla hijo de la noche, ladrón, Ibn al-madimma hij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honra, deshonrado, o Ibn al-harb hijo de la guerra, guerrero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inalmente hay que indicar que algunos verbos castellanos, como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mpersonales amanecer y anochecer, se han personalizado, como su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ientes árabes hacen en forma IV en la lengua clásica y en forma I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os dialectos (a causa de la debilidad del ataque vocálico inicial,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mza), Aunque E. Coseriu haya tratado de negar que esto se debiera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rabismo, y pretendido apoyar sus argumentos con ejemplos rumanos, la verdad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 que el rumano no cubre todos los campos que amanecer o anochecer, com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erbos personales, tienen en español, usos en los que coinciden completament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las formas árabes. Además, el rumano es, precisamente, una lengua román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co segura para estas comparaciones, por sus muchos elementos no románicos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os como amanecí pobre, anochecí rico, amanecí en Madrid, anochecí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arcelona muestran la absoluta coincidencia del castellano y el árabe, aun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egundo tipo también pueda encontrarse en rumano y Coseriu documente us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románicos intermedi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relación con estas interferencias semánticas están las formas de bendició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 saludo (Dios te guarde, quedad con Dios, vaya usted con Dios), cliché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ojalá (evolución fonética castellana de la frase árabe equivalent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os lo quiera, si Dios quiere), amén de una serie de actitudes artística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sde la arquitectura a la gastronomía, o vitales, e inclus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lítico-religiosas: el Rey que se salva por haber sostenido a la Religión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 traspiés, en el auto calderoniano de El gran teatro del mundo, no está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ante de las vinculaciones político-religiosas que proliferan en el mu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slámico actual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campo poco trabajado de las relaciones entre el español y el árabe ha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señalar, con un planteamiento romanista, el estudio de A. Galmés sob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luencias sintáctico-estilísticas del árabe en la prosa medieval castellan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imitado a un estudio parcial de un texto alfonsí, en el que se señalan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rie de rasgos comunes al árabe y al castellano, explicables también a parti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l latín. Esta puede ser, precisamente, una de las vías de investigación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álida: estudiar los rasgos sintácticos que el castellano no tiene en comú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otros romances, aunque reaparezcan en algún tipo de latín, y que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dan en árabe, es decir, buscar más el influjo del árabe como circunsta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comitante de una evolución románica distintiva del castellano que el ára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única causa. Más moderna es la vía de la reconstrucción del continuu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ociolingüístico andalusí, desde el árabe clásico hasta el romance andalusí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l llamado mozárabe, que es un término sólo religioso. Ésta es la líne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nvestigación abierta por Federico Corriente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abemos, por otra parte, que existieron híbridos morfológicos, recogidos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jarchas romances y en otros textos. En el romance andalusí toledan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cumentos editados por González Palencia, entre otros muchos ejemplos, pue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tarse el caso de qandil candil, que construye su plural como los plur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ractos del árabe, con modificación vocálica: qanadil, o, entr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emeninos, especialmente abundantes, el caso de toca, que no hace su plur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ocas, sino, al igual que un femenino árabe normal, toqat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co a poco van apareciendo nuevos ejemplos de estas interferencias, que n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muestran que la influencia del árabe fue más profunda de lo que se ha veni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ciendo y afectó a todos los sistemas de la lengu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incipales diferencias entre el castellano y los otros romances peninsular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siglo XVIII el castellano y el portugués parecían ser las únicas lengu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insulares. Se hablaban también el catalán (con sus variedades de Cataluñ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alencia y Baleares), el gallego, dialectos aragoneses, asturianos y leonese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o se los consideraba lenguas rústicas y poco dignas de atención. Fuer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románicas, el vascuence estaba en situación similar de descuido, 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ignorancia social (no sólo oficial). El uso erróneo del término dialect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ferido a estas lenguas, se ha utilizado por escrito hasta hace poc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rdura todavía en ciertos ámbitos. La situación, sin embargo, ha mejor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tablemente; desde el Romanticismo se ha producido un renacer de todas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enguas de España a la escritura, la literatura, o la ciencia, a pesar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fíciles años que la mayoría de ellas han tenido que sufrir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mos tenido ocasión de aludir, en páginas anteriores, a cómo el latí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ispánico se caracterizaba por una cierta unidad, observable e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torromances, y cómo el castellano, en célebre imagen de Menéndez Pidal, h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ctuado como una cuña, abierta hacia el sur, más diferenciada, con su peculia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carácter vascorrománic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extremas, es decir, catalán y gallego, tienen una serie de ras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unes, diferentes de los castellanos. En cuanto al vocalismo, la diferenci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fundamental es la reacción de la vocal tónica abierta del latín vulgar ant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od (semiconsonante o semivocal palatal), y la diptongación en genera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entras que el gallego no diptonga nunca, y el catalán, o bien no diptong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según unos), o diptonga sólo ante yod, en epoca prehistórica, monoptongan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ego en vocal cerrada extrema (según otros), el castellano diptonga la voc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ónica abierta E, O, del latín vulgar, salvo en presencia de todos los tip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yod segunda, tercera o cuarta. así, lat. CAELU, gallego ceo, castell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elo, catalán cel (con -e- abierta), frente a, con acción de yod, l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CTU(S), gall. peito, castellano pecho, cat. pits. La diferencia ent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atalán y el gallego, además de ese cierre extremo en i, u (lat. OCULU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. ull) del cat. ante yod, se manifiesta en que el catalán ha alterado,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uchas ocasiones, el timbre de la vocal latina, conservado en gallego, salv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cción de la metafoní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afael Lapesa ha señalado, en su Historia de la Lengua Española,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incidencias gallego catalanas (y dialectos intermedios, frente 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o) en el sistema consonántico. La G palatalizada y la I consonánt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a, iniciales, ante e, i, átonas, se conservan, en castellano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erden: lat. clas. IANUARIU, lat. vulg IENUARIU, gall. janeiro, c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iner, pero castellano enero. La F- inicial latina, que se aspira y pier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castellano, se conserva en gallego y catalán: lat. FILIUS, gall. fill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t. fill; pero en cast. hijo. Los grupos L + yod, CL, que en cast. d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j (fricativa velar sorda), dan en gallego y catalán la lateral palatal ll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o hemos visto en fillo, fill, frente a hijo y vemos también en la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CULU, lat. vulg. oCLU, gall. ollo, cat. ull, cast. ojo. En el grup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o -KT-, el castellano completa la evolución a ch mientras que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llego y el catalán conservan el segundo elemento, es decir la -T-, y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iferencian en la evolución del primero, en algunos casos; así, lat. </w:t>
      </w:r>
      <w:r>
        <w:rPr>
          <w:rFonts w:ascii="Arial" w:hAnsi="Arial"/>
          <w:lang w:val="en-US"/>
        </w:rPr>
        <w:t>OCTU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  <w:lang w:val="en-US"/>
        </w:rPr>
        <w:t>cast. ocho, gall. oito, cat. uit (vuit), lat. FACTU, cast. hech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ll. feito, cat. fet. Los grupos -SC' (palatalizada) o -SC + yod-, qu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stellano dan zeta (tras etapas intermedias en la lengua medieval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lásica), dan en gallego y en catalán una prepalatal fricativa sorda (com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h francesa o portuguesa, o sh en inglés), lat. PISCE, cast. pez, per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ll. peixe, cat. peix. En otras ocasiones, se observa cómo el castell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senta una situación intermedia entre el gallego y el catalán; tal sucede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evolución de las vocales finales latinas: el catalán las pierde (salv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a), el gallego las conserva, por regla general, mientras que el castella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ierde más que el gallego pero menos que el catalán, como puede comprobar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r los ejemplos de arriba. Las distintas etapas de la evolución se apreci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en otro rasgo del consonantismo. El gallego conserva la L- inic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a, como el castellano, mientras que el catalán la palataliza en ll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lua, luna, llua) el gallego pierde la -N- latina intervocálica,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rva en castellano y catalán (cf. el ejemplo anterior). El castellan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catalán van también de acuerdo en la evolución de -NN- latina a -ñ-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grafía catalana -ny-), que el gallego simplifica en -n- (a menos que va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ecedida de i, como en VINU, viño); así lat. ANNU, gall. ano, cast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ño, catalán any; sin que falten ejemplos en los que el catalán se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servador y el castellano y gallego innovadores, como en el caso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rupos iniciales PL-, KL-, FL-: lat. FLAMMA, cat. flama, cast. llam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gall. chama, o lat. PLICARE, cat. plega(r), cast. llegar, gall. chegar.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-==La modernización de la lengua==-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consideración histórica tradicional de una lengua se fija en ella como alg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stracto que, pasivamente, reciben los hablantes, y se observa gracias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tintos cortes sincrónicos, perpendiculares al eje de la diacronía.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obstante, por muy útil que sea este tratamiento, cabe también o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osibilidad: la de ver en los hablantes --y, especialmente, en alguno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os-- agentes modificadores de la lengua, que, deliberadamente, tratan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adaptar a las necesidades expresivas de cada tiemp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emos de reducirnos a señalar alguna de las características fundamentales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la modernización de nuestra lengua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Hay --a nuestro juicio-- cuatro momentos en los que se ha producido una seri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actuaciones coherentes y relativamente conscientes sobre el español, con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ropósito de modernizarlo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primero de ellos corresponde al rey Alfonso X el Sabio, en la segund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itad del siglo XIII. Es una época de triunfo de la lengua romance, en la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e escriben todos los documentos públicos, con una grafía de tipo fonológico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la que se fija el español, básicamente, hasta el siglo XVIII (co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xcepción de la f- inicial latina, sustituida definitivamente por h- 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casos de aspiración y pérdida, a principios del siglo XVI). El rey,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terviene directamente en la corrección de su ingente obra, nos da ya un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buena muestra de una de las características fundamentales de l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odernizaciones del español: la persistencia de sus estructuras fundamenta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obviamente, no exentas de cambios) y el empleo de todos los recursos posibl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a el enriquecimiento del léxico. De éstos, por su futura trascendenci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bemos destacar el doble papel del préstamo: por un lado, se introduce léxic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e lenguas en contacto (el árabe y los romances de la Galorromania, francé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venzal, pero también los otros romances hispánicos) y, por otro, se recurr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 la lengua madre, al latín, y se inicia un fecundo acopio de cultismos. Así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herencia romana se revitaliza en las palabras, construcciones y rasg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ilísticos que enriquecen, no sólo la obra de Alfonso X, sino, antes y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tinuación, la de los autores del Mester de Clerecía, para, a lo largo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XIV, hasta el XV, pasar a un desmedido empleo de giros latinos, que llegan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terar la fisonomía del castellano, enredado en sintagmas no progresivos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otras construcciones humanísticas, pseudolatinizante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glo XVI ve una segunda modernización de esta lengua, superada pronto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eril discusión en torno a qué romance, al ser más próximo al latín, es má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ro. Aunque falte una cabeza directora, como la del Rey Sabio, hay figuras 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stituciones (Garcilaso, Herrera con su grupo de poetas sevillanos, Fray Lui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y su influjo universitario, la espléndida floración de nuestros gramáticos)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que aglutinan estos aires modernizadores y rompen la pesada osamenta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tinismo sintáctico, con la misma facilidad que pasan del lento y pesad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odecasílabo al ligero endecasílabo. El contacto con los pueblos de Europa,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quista de América, proporcionan nuevas fuentes de ampliación del léxico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lenguas americanas nos darán desde la canoa al maíz, el tomate o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hocolate, sin contar la variopinta diversidad lingüística de las regione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mericanas. El italiano, el francés, y hasta el inglés, el holandés y 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lemán, enriquecerán el léxico castellano llevándose, a cambio, palabr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as que, en el suyo, darán idea de la grandeza y jactancia que s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tremezclan en el Imperio Español: habler, grandee, picaroon son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ara y la cruz de esa presencia europea de España. Nuestra lengua, ademá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mantiene, como en la Edad Media, su capacidad de adaptación de los préstamos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uego perdida: las voces extranjeras se reforman según la fonología española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i de jalifa se había hecho califa o de maison, mesón, las ciudades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orte, como Tübingen, Groningen, son Tubinga y Groninga para los soldad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españoles y, a su regreso, para sus paisanos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rge también la realidad americana, como hemos dicho, y, para afrontarla, so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necesarias más innovaciones del léxico, en dos momentos: en el primer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los los conquistadores, en la creencia de que las tierras descubiertas era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s Indias y que, por tanto, la lengua de aproximación a ellas sería el árab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(pues los viajes de los árabes a la India eran bien conocidos), utilizarán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viejos arabismos para designar los objetos nuevos o las variantes de los 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ocidos (almadía, gandul): poco a poco, el mejor conocimiento d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alidad de América hará que se impongan las palabras americanas (almadí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v.gr., será sustituida por el ya citado canoa). </w:t>
      </w:r>
    </w:p>
    <w:p>
      <w:pPr>
        <w:pStyle w:val="PlainText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l siglo XVIII, con la fundación de la Real Academia Española (1713-1714)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pone una nueva etapa de modernización, bien dirigida, de la lengua. Pese 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discusiones y reticencias, la Academia, con el favor real y el testimoni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su gigantesco esfuerzo, se convierte en la primera institución lingüístic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ola, modelo de otras muchas. En el breve espacio entre 1726 y 1739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blica el Diccionario de Autoridades, en el cual, no sólo recoge, con cita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abundantes de ejemplos comprobatorios de las autoridades del idioma, u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ventario léxico de primer orden, sino que, también, reforma la ortografí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n un reajuste, aunque incompleto, a la fonología dieciochesca, matizado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a presión etimológica, y trata de sistematizar una Historia de la Lengua,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odavía muy deficiente. La presión social sobre la institución causa, por ot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arte, que la segunda obra importante de la Academia, la Gramática, no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resulte tan avanzada como hubiera podido serlo, según nos hacen suponer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oyectos y legajos de preparación de la misma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También es el siglo XVIII la centuria en la que España necesita recurrir a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iencia y la técnica extranjeras, sin tiempo para adaptar la oleada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réstamos que ello comporta. Con éstos entran también los términos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rresponden a los nuevos modos de vida. Además de la Academia, tambié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ensadores de talla, independientes, como el P. Feijoo, tratan de evitar qu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e enriquecimiento necesario desvirtúe la lengua, y que la reacción de los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puristas impida su oportuna modernización. El francés es la gran fuente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os préstamos, y los galicismos léxicos y sintácticos se extienden po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paña y América, con una afortunada uniformidad que no daña gravemente l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unidad del idioma. (Gracias, en América, al juicio claro de hombres como, y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n el XIX, Andrés Bello, para quienes el ideal de libertad e independencia e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compatible con el orgullo por la cultura común, propiedad de todos, no sólo de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los españoles o de los realistas.) El inglés, por otra parte, empieza su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influencia; los anglicismos serán visitantes frecuentes de nuestro léxico y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>estructuras, colocando al español ante su cuarta modernización, en la hora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resente.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6</Words>
  <Characters>107273</Characters>
  <CharactersWithSpaces>90951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2:00Z</dcterms:created>
  <dc:creator>-</dc:creator>
  <dc:description/>
  <dc:language>en-US</dc:language>
  <cp:lastModifiedBy/>
  <dcterms:modified xsi:type="dcterms:W3CDTF">2006-06-13T11:12:00Z</dcterms:modified>
  <cp:revision>2</cp:revision>
  <dc:subject/>
  <dc:title>HISTORIA DE LA LENGUA ESPAÑ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