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1"/>
        <w:rPr>
          <w:sz w:val="48"/>
          <w:u w:val="single"/>
        </w:rPr>
      </w:pPr>
      <w:r>
        <w:rPr>
          <w:sz w:val="48"/>
          <w:u w:val="single"/>
        </w:rPr>
        <w:t>Saskatchewan's Work Off Campus Petition</w:t>
      </w:r>
    </w:p>
    <w:p>
      <w:pPr>
        <w:pStyle w:val="Normal"/>
        <w:tabs>
          <w:tab w:val="clear" w:pos="720"/>
          <w:tab w:val="left" w:pos="1515" w:leader="none"/>
        </w:tabs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Petition to the Honorable Pat Atkinson, the minister of immigration, and responsible for work off-campus regulations for foreign students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Your petitioners call upon the Government of Saskatchewan to create a joint federal-provincial program t</w:t>
      </w:r>
      <w:r>
        <w:rPr>
          <w:rFonts w:cs="Arial" w:ascii="Arial" w:hAnsi="Arial"/>
          <w:bCs/>
          <w:sz w:val="22"/>
        </w:rPr>
        <w:t>o allow foreign students to work off campus.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me ( Printed )</w:t>
      </w:r>
      <w:r>
        <w:rPr>
          <w:rFonts w:cs="Arial" w:ascii="Arial" w:hAnsi="Arial"/>
          <w:b/>
        </w:rPr>
        <w:t xml:space="preserve">                    </w:t>
      </w:r>
      <w:r>
        <w:rPr>
          <w:rFonts w:cs="Arial" w:ascii="Arial" w:hAnsi="Arial"/>
          <w:b/>
          <w:u w:val="single"/>
        </w:rPr>
        <w:t>Address</w:t>
      </w:r>
      <w:r>
        <w:rPr>
          <w:rFonts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  <w:u w:val="single"/>
        </w:rPr>
        <w:t>Phone#</w:t>
      </w:r>
      <w:r>
        <w:rPr>
          <w:rFonts w:cs="Arial" w:ascii="Arial" w:hAnsi="Arial"/>
          <w:b/>
        </w:rPr>
        <w:t xml:space="preserve">                        </w:t>
      </w:r>
      <w:r>
        <w:rPr>
          <w:rFonts w:cs="Arial" w:ascii="Arial" w:hAnsi="Arial"/>
          <w:b/>
          <w:u w:val="single"/>
        </w:rPr>
        <w:t>Signature</w:t>
      </w:r>
      <w:r>
        <w:rPr>
          <w:rFonts w:cs="Arial" w:ascii="Arial" w:hAnsi="Arial"/>
          <w:b/>
        </w:rPr>
        <w:t xml:space="preserve">             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  <w:t>__________________________________________________________________________________________________</w:t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  <w:t>__________________________________________________________________________________________________</w:t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  <w:t>__________________________________________________________________________________________________</w:t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  <w:t>__________________________________________________________________________________________________</w:t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  <w:t>__________________________________________________________________________________________________</w:t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  <w:t>__________________________________________________________________________________________________</w:t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  <w:t>__________________________________________________________________________________________________</w:t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  <w:t>__________________________________________________________________________________________________</w:t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  <w:t>__________________________________________________________________________________________________</w:t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  <w:t>__________________________________________________________________________________________________</w:t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  <w:t>__________________________________________________________________________________________________</w:t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  <w:t>__________________________________________________________________________________________________</w:t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  <w:t>__________________________________________________________________________________________________</w:t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  <w:t>__________________________________________________________________________________________________</w:t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  <w:t>__________________________________________________________________________________________________</w:t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  <w:t>__________________________________________________________________________________________________</w:t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  <w:t>__________________________________________________________________________________________________</w:t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  <w:t>__________________________________________________________________________________________________</w:t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  <w:t>__________________________________________________________________________________________________</w:t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  <w:t>_____________________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152" w:right="1152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2:05:00Z</dcterms:created>
  <dc:creator/>
  <dc:description/>
  <dc:language>en-US</dc:language>
  <cp:lastModifiedBy/>
  <cp:lastPrinted>2004-11-24T20:48:00Z</cp:lastPrinted>
  <cp:revision>1</cp:revision>
  <dc:subject/>
  <dc:title/>
</cp:coreProperties>
</file>