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before="280" w:after="240"/>
        <w:ind w:left="720" w:right="720" w:hanging="0"/>
        <w:rPr/>
      </w:pPr>
      <w:r>
        <w:rPr/>
        <w:t xml:space="preserve">OFF CAMPUS WORK PROGRAM FOR INTERNATIONAL STUDENTS </w:t>
        <w:br/>
        <w:t xml:space="preserve">Date: Fri, 28 Apr 2006 16:36:00 -0600 </w:t>
        <w:br/>
        <w:br/>
        <w:t xml:space="preserve">OFF CAMPUS WORK PROGRAM FOR INTERNATIONAL STUDENTS </w:t>
        <w:br/>
        <w:br/>
        <w:t xml:space="preserve">Following the signing of an agreement between the Canadian </w:t>
        <w:br/>
        <w:t xml:space="preserve">Federal Government and the Government of the Province of </w:t>
        <w:br/>
        <w:t xml:space="preserve">Saskatchewan, Students attending Saskatchewan </w:t>
        <w:br/>
        <w:t xml:space="preserve">Universities on a valid "Study Permit", may be eligible to </w:t>
        <w:br/>
        <w:t xml:space="preserve">apply for a permit to work off campus. All should be in </w:t>
        <w:br/>
        <w:t xml:space="preserve">place so that students can begin to apply in 1 to 2 </w:t>
        <w:br/>
        <w:t xml:space="preserve">weeks. The information provided below is intended to allow </w:t>
        <w:br/>
        <w:t xml:space="preserve">students attending the University of Regina to know if </w:t>
        <w:br/>
        <w:t xml:space="preserve">they are eligible for this program and what procedures </w:t>
        <w:br/>
        <w:t xml:space="preserve">must be followed to obtain the "Work Permit" needed </w:t>
        <w:br/>
        <w:t xml:space="preserve">for participation in the off campus work program. </w:t>
        <w:br/>
        <w:br/>
        <w:t xml:space="preserve">1- Students are eligible to apply for an "Off Campus Work </w:t>
        <w:br/>
        <w:t xml:space="preserve">Permit" if they meet the following requirements. </w:t>
        <w:br/>
        <w:br/>
        <w:t xml:space="preserve"> - Hold a valid "Study Permit" allowing study in Canada. </w:t>
        <w:br/>
        <w:br/>
        <w:t xml:space="preserve"> - Have been in attendance at a Canadian Post Secondary </w:t>
        <w:br/>
        <w:t xml:space="preserve">Institution for at least 6 (months) of the last 12 months. </w:t>
        <w:br/>
        <w:br/>
        <w:t xml:space="preserve"> - Have been and is still registered in a full time </w:t>
        <w:br/>
        <w:t xml:space="preserve">academic Degree or Diploma program. </w:t>
        <w:br/>
        <w:br/>
        <w:t xml:space="preserve"> - Is in good academic standing and progressing towards </w:t>
        <w:br/>
        <w:t xml:space="preserve">completion of the program - Continues to be registered in full time studies during the regular academic year  (September to April) for the </w:t>
        <w:br/>
        <w:t xml:space="preserve">duration of the work Permit. </w:t>
        <w:br/>
        <w:br/>
        <w:t xml:space="preserve"> - Continues to meet all the eligibility requirements since </w:t>
        <w:br/>
        <w:t xml:space="preserve">the previous  "off Campus Work   Permit" was issued (for </w:t>
        <w:br/>
        <w:t xml:space="preserve">students who have had an off campus work permit before). </w:t>
        <w:br/>
        <w:br/>
        <w:t xml:space="preserve"> - Have signed a "Release" or "Consent" document </w:t>
        <w:br/>
        <w:t xml:space="preserve">authorizing the exchange of personal and academic </w:t>
        <w:br/>
        <w:t xml:space="preserve">information between the University, the Government of </w:t>
        <w:br/>
        <w:t xml:space="preserve">Saskatchewan and the Government of Canada. </w:t>
        <w:br/>
        <w:br/>
        <w:t xml:space="preserve"> 2- Students are not eligible to apply for an "Off Campus </w:t>
        <w:br/>
        <w:t xml:space="preserve">Work Permit" if they </w:t>
        <w:br/>
        <w:br/>
        <w:t xml:space="preserve"> - Do not have a valid "Study Permit" allowing the holder </w:t>
        <w:br/>
        <w:t xml:space="preserve">to study in Canada. </w:t>
        <w:br/>
        <w:br/>
        <w:t xml:space="preserve"> - Have not completed at least 6 months of full time </w:t>
        <w:br/>
        <w:t xml:space="preserve">studies in an academic Degree or Diploma program in the </w:t>
        <w:br/>
        <w:t xml:space="preserve">last 12 months. </w:t>
        <w:br/>
        <w:br/>
        <w:t xml:space="preserve"> - Are not in good academic standing and progressing </w:t>
        <w:br/>
        <w:t xml:space="preserve">towards completion of the program. </w:t>
        <w:br/>
        <w:br/>
        <w:t xml:space="preserve"> - Are on "Academic Probation" or subject to "Faculty </w:t>
        <w:br/>
        <w:t xml:space="preserve">Action". </w:t>
        <w:br/>
        <w:br/>
        <w:t xml:space="preserve"> - Have been "Suspended" from the Faculty/University or </w:t>
        <w:br/>
        <w:t xml:space="preserve">"Required to discontinue" </w:t>
        <w:br/>
        <w:br/>
        <w:br/>
        <w:t xml:space="preserve">2- studies at the university. </w:t>
        <w:br/>
        <w:br/>
        <w:t xml:space="preserve"> - Are not allowed to register for courses due to academic </w:t>
        <w:br/>
        <w:t xml:space="preserve">or financial difficulty. </w:t>
        <w:br/>
        <w:br/>
        <w:t xml:space="preserve">- Are attending university as an Exchange or Visiting Student. </w:t>
        <w:br/>
        <w:br/>
        <w:t xml:space="preserve"> - Are in Canada pursuing studies through scholarship </w:t>
        <w:br/>
        <w:t xml:space="preserve">programs such as the Commonwealth Scholarship Program, or </w:t>
        <w:br/>
        <w:t xml:space="preserve">other programs funded by the Government of Canada through </w:t>
        <w:br/>
        <w:t xml:space="preserve">its departments eg. the Canadian International  Development </w:t>
        <w:br/>
        <w:t xml:space="preserve">Agency,   Department of Foreign Affairs and International </w:t>
        <w:br/>
        <w:t xml:space="preserve">Trade etc. </w:t>
        <w:br/>
        <w:br/>
        <w:t xml:space="preserve"> - Are registered in ESL, FSL or other such language </w:t>
        <w:br/>
        <w:t xml:space="preserve">proficiency programs  or in part time  programs including </w:t>
        <w:br/>
        <w:t xml:space="preserve">programs offered through continuing education  departments. </w:t>
        <w:br/>
        <w:br/>
        <w:t xml:space="preserve"> - Have not signed a "Release" or "Consent" document </w:t>
        <w:br/>
        <w:t xml:space="preserve">authorizing the exchange of personal and academic </w:t>
        <w:br/>
        <w:t xml:space="preserve">information between the University, the Government of </w:t>
        <w:br/>
        <w:t xml:space="preserve">Saskatchewan and the Government of Canada. </w:t>
        <w:br/>
        <w:br/>
        <w:t xml:space="preserve">3- Hours of work. </w:t>
        <w:br/>
        <w:br/>
        <w:t xml:space="preserve">A student who applies for and is granted a "Work Permit" to </w:t>
        <w:br/>
        <w:t xml:space="preserve">participate in the "Off Campus Work Program" will be </w:t>
        <w:br/>
        <w:t xml:space="preserve">allowed to work for a maximum of 20 hours per week during </w:t>
        <w:br/>
        <w:t xml:space="preserve">the regular academic year (September to April) and full </w:t>
        <w:br/>
        <w:t xml:space="preserve">time during regular breaks such as Summer Break (May to </w:t>
        <w:br/>
        <w:t xml:space="preserve">August), Mid-Term Winter Break/Reading Week (mid-February) </w:t>
        <w:br/>
        <w:t xml:space="preserve">and Christmas Break  (mid-December to beginning of </w:t>
        <w:br/>
        <w:t xml:space="preserve">January). </w:t>
        <w:br/>
        <w:br/>
        <w:br/>
        <w:t xml:space="preserve"> 4- How to obtain a "Work Permit" to participate in the </w:t>
        <w:br/>
        <w:t xml:space="preserve">"Off Campus Work Program". </w:t>
        <w:br/>
        <w:br/>
        <w:t xml:space="preserve">To participate in the "off Campus Work Program" a student </w:t>
        <w:br/>
        <w:t xml:space="preserve">should assess if  s/he is eligible to participate in the </w:t>
        <w:br/>
        <w:t xml:space="preserve">program, as outlined in section "1"  above. The student </w:t>
        <w:br/>
        <w:t xml:space="preserve">should also consult section "2" to ensure that s/he is  not </w:t>
        <w:br/>
        <w:t xml:space="preserve">ineligible to participate because of any condition listed </w:t>
        <w:br/>
        <w:t xml:space="preserve">in this  section. </w:t>
        <w:br/>
        <w:br/>
        <w:t xml:space="preserve">If eligible, the student should follow the procedures </w:t>
        <w:br/>
        <w:t xml:space="preserve">listed here.. - Download the application kit from the CIC </w:t>
        <w:br/>
        <w:t xml:space="preserve">Web site. It is especially important to have </w:t>
        <w:br/>
        <w:br/>
        <w:t xml:space="preserve">1- The application to Change Conditions (form IMM 1249). </w:t>
        <w:br/>
        <w:br/>
        <w:t xml:space="preserve">2- The Student Acknowledgment and Consent Form. </w:t>
        <w:br/>
        <w:br/>
        <w:t xml:space="preserve">3- The Verification Form </w:t>
      </w:r>
    </w:p>
    <w:p>
      <w:pPr>
        <w:pStyle w:val="Normal"/>
        <w:spacing w:before="280" w:after="240"/>
        <w:ind w:left="720" w:right="720" w:hanging="0"/>
        <w:rPr/>
      </w:pPr>
      <w:r>
        <w:rPr/>
        <w:t xml:space="preserve">4. The Document Checklist. </w:t>
        <w:br/>
        <w:br/>
        <w:t xml:space="preserve"> - Complete the Application Form. </w:t>
        <w:br/>
        <w:br/>
        <w:t xml:space="preserve"> - Complete the "Student Acknowledgement and Consent Form" </w:t>
        <w:br/>
        <w:t xml:space="preserve">and have it witnessed by  the Designated Institutional </w:t>
        <w:br/>
        <w:t xml:space="preserve">Representative. </w:t>
        <w:br/>
        <w:br/>
        <w:t xml:space="preserve"> - Request the Designated Institutional Representative to </w:t>
        <w:br/>
        <w:t xml:space="preserve">complete the  "Verification Form" (IMM 5581).  Note that </w:t>
        <w:br/>
        <w:t xml:space="preserve">the "Verification Form" is good for 2 months only. If a </w:t>
        <w:br/>
        <w:t xml:space="preserve">student is applying for a work permit more than 2 months </w:t>
        <w:br/>
        <w:t xml:space="preserve">after having a  "Verification Form" signed by the DIR, </w:t>
        <w:br/>
        <w:t xml:space="preserve">S/he must have a new "Verification Form" signed. </w:t>
        <w:br/>
        <w:br/>
        <w:t xml:space="preserve"> - Pay the required fee and obtain a fee receipt. </w:t>
        <w:br/>
        <w:br/>
        <w:t xml:space="preserve"> - Mail the completed application including the </w:t>
        <w:br/>
        <w:t xml:space="preserve">"Verification Form" to the Case  Processing Centre in </w:t>
        <w:br/>
        <w:t xml:space="preserve">Vegreville. </w:t>
        <w:br/>
        <w:br/>
        <w:br/>
        <w:t xml:space="preserve">5- Important Information: </w:t>
        <w:br/>
        <w:br/>
        <w:t xml:space="preserve"> - A student may not begin work until s/he receives a "Work </w:t>
        <w:br/>
        <w:t xml:space="preserve">Permit". </w:t>
        <w:br/>
        <w:br/>
        <w:t xml:space="preserve"> - A student who does not follow the conditions of the </w:t>
        <w:br/>
        <w:t xml:space="preserve">"Work Permit",  including working  more than the hours </w:t>
        <w:br/>
        <w:t xml:space="preserve">allowed, will become ineligible to participate in  the </w:t>
        <w:br/>
        <w:t xml:space="preserve">program. </w:t>
        <w:br/>
        <w:br/>
        <w:t xml:space="preserve"> - A student who becomes ineligible to participate in the </w:t>
        <w:br/>
        <w:t xml:space="preserve">program must return the "Work Permit" to the local Canada </w:t>
        <w:br/>
        <w:t xml:space="preserve">Immigration Centre/Office </w:t>
        <w:br/>
        <w:br/>
        <w:t xml:space="preserve"> - A student who becomes ineligible to work and does not </w:t>
        <w:br/>
        <w:t xml:space="preserve">return the Work Permit to CIC will not be eligible for </w:t>
        <w:br/>
        <w:t xml:space="preserve">future Work Permits and may be subject to immigration </w:t>
        <w:br/>
        <w:t xml:space="preserve">enforcement action. </w:t>
        <w:br/>
        <w:br/>
        <w:t xml:space="preserve"> - If enforcement action is taken against a student, this </w:t>
        <w:br/>
        <w:t xml:space="preserve">may have a negative impact on future applications the </w:t>
        <w:br/>
        <w:t xml:space="preserve">student makes to Citizenship and Immigration Canada. </w:t>
        <w:br/>
        <w:br/>
        <w:t xml:space="preserve">There will be announcements on the date and time of </w:t>
        <w:br/>
        <w:t xml:space="preserve">information sessions about this program, with </w:t>
        <w:br/>
        <w:t xml:space="preserve">representatives of Canadian Immigration, Saskatchewan </w:t>
        <w:br/>
        <w:t xml:space="preserve">Immigration and the University of Regina. </w:t>
        <w:br/>
        <w:br/>
        <w:t xml:space="preserve"> 26/04/06 </w:t>
        <w:b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30T01:49:00Z</dcterms:created>
  <dc:creator>dean</dc:creator>
  <dc:description/>
  <dc:language>en-US</dc:language>
  <cp:lastModifiedBy>dean</cp:lastModifiedBy>
  <dcterms:modified xsi:type="dcterms:W3CDTF">2006-04-30T02:18:00Z</dcterms:modified>
  <cp:revision>2</cp:revision>
  <dc:subject/>
  <dc:title>OFF CAMPUS WORK PROGRAM FOR INTERNATIONAL STUDENTS </dc:title>
</cp:coreProperties>
</file>