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sz w:val="28"/>
          <w:szCs w:val="28"/>
          <w:u w:val="single"/>
        </w:rPr>
      </w:pPr>
      <w:r>
        <w:rPr>
          <w:rFonts w:eastAsia="Arial" w:cs="Arial" w:ascii="Arial" w:hAnsi="Arial"/>
          <w:b/>
          <w:bCs/>
          <w:sz w:val="28"/>
          <w:szCs w:val="28"/>
          <w:u w:val="single"/>
        </w:rPr>
        <w:t>7r4 Release Notes:</w:t>
      </w:r>
    </w:p>
    <w:p>
      <w:pPr>
        <w:pStyle w:val="Normal"/>
        <w:rPr>
          <w:rFonts w:ascii="Arial" w:hAnsi="Arial" w:eastAsia="Arial" w:cs="Arial"/>
          <w:b/>
          <w:b/>
          <w:bCs/>
          <w:sz w:val="28"/>
          <w:szCs w:val="28"/>
          <w:u w:val="single"/>
        </w:rPr>
      </w:pPr>
      <w:r>
        <w:rPr>
          <w:rFonts w:eastAsia="Arial" w:cs="Arial" w:ascii="Arial" w:hAnsi="Arial"/>
          <w:b/>
          <w:bCs/>
          <w:sz w:val="28"/>
          <w:szCs w:val="28"/>
          <w:u w:val="single"/>
        </w:rPr>
      </w:r>
    </w:p>
    <w:p>
      <w:pPr>
        <w:pStyle w:val="Normal"/>
        <w:rPr>
          <w:rFonts w:ascii="Arial" w:hAnsi="Arial" w:eastAsia="Arial" w:cs="Arial"/>
        </w:rPr>
      </w:pPr>
      <w:r>
        <w:rPr>
          <w:rFonts w:eastAsia="Arial" w:cs="Arial" w:ascii="Arial" w:hAnsi="Arial"/>
        </w:rPr>
        <w:t>Once again many small changes occured but this time we got some big features that have been added as well. As always only the most notable changes are listed he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I reworked the GUI a bit. You could see the rapid prototype nature of the GUI in how hodge podge things had become. I have move many options around and completely redone the Options menu. There is more GUI rework to come. It really was time to get it rebuild and working in a bit more easy a fashion. If anyone has any great comments on what to do about the GUI please feel free to pass them onto me and I pick and choose what I like out of the lis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 Moved the new "output directory" feature into the Option menu. Since it true is an option. I thought perhaps it belonged in the GUI sub-menu but as it will probably be used more often than many of the other features I left it in the menu Options menu itself.</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I am toying with the idea of putting the Split-mux and Vob-Mux as option in the MUX sub-menu in Options. That way the process part of the file menu could be really cleaned up... I.e. if you picked the "Vob-mux" option then selecting "mux" from the File menu would do vob mux'ing etc... Thoughts? Basically I thought it might be easier if the steps were 1-2-3 etc... 1- Make key files. 2- edit key files. 3- Mux files. And then optionanlly: 4- Create IFO fileset. 5- Cleanup f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4- The reseting PTS problem has been added in this release. I had a few files, and so did some others where the PTS rolled over and was reset. I had one go from 44:00 minutes to 1:05 minutes and I had several that did it at about 4 hours. There seems to be no great pattern behind this. Also it is important to note that every test file I had that does this, 8 all told, had bad or missing data at the rollover point, almost like the tivo was trying desperately to get caught up with the change in the stream., so you will see this visually when you play back the file. (Sadly I never noticed on the Tivo that this was bad. So I don't know what it looked like there. :( Anyway just like for any other hole the process now gets back on track and everything but the damaged portion plays back with perfect sync. Even on a hardware DVD play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5- The "Patch Audio hole" option has been patched. There was a really wierd thing that could occur using it that would cause the system to try and fill literally hundreds of thousands of packets into the audio stream. I think I have then problem solved. If anyone runs into it causing problems again I will need the portion of the stream where things go wonky to get any furth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6- And now the biggest one. Internal on the fly transcoding has been added to both VSplit and TyTool. I did it however in the way I liked best. Some might disagree but they can just be happy that it is finally there. Please check the other doc file, TyTool7-Audio Transcoding.doc, in this same archive for a more detailed explanation of what can now be do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7- Some things dealing with SVCD output have been cleaned up with this release. Sadly it had been a bit neglected. With these latest changes it should work a bit better. With the audio transcoding features it should now actually all be usab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8- A number of small things have been found and fixed as I was doing the rest of the wor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jdiner</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