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77"/>
        <w:gridCol w:w="45"/>
        <w:gridCol w:w="632"/>
        <w:gridCol w:w="677"/>
        <w:gridCol w:w="950"/>
        <w:gridCol w:w="290"/>
        <w:gridCol w:w="106"/>
        <w:gridCol w:w="160"/>
        <w:gridCol w:w="387"/>
        <w:gridCol w:w="115"/>
        <w:gridCol w:w="113"/>
        <w:gridCol w:w="233"/>
        <w:gridCol w:w="167"/>
        <w:gridCol w:w="386"/>
        <w:gridCol w:w="105"/>
        <w:gridCol w:w="24"/>
        <w:gridCol w:w="100"/>
        <w:gridCol w:w="554"/>
        <w:gridCol w:w="29"/>
        <w:gridCol w:w="85"/>
        <w:gridCol w:w="212"/>
        <w:gridCol w:w="454"/>
        <w:gridCol w:w="31"/>
        <w:gridCol w:w="17"/>
        <w:gridCol w:w="260"/>
        <w:gridCol w:w="480"/>
        <w:gridCol w:w="767"/>
      </w:tblGrid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color w:val="FF6600"/>
                <w:sz w:val="18"/>
              </w:rPr>
            </w:pPr>
            <w:r>
              <w:rPr>
                <w:rFonts w:cs="Franklin Gothic Medium" w:ascii="Franklin Gothic Medium" w:hAnsi="Franklin Gothic Medium"/>
                <w:color w:val="FF6600"/>
                <w:sz w:val="18"/>
              </w:rPr>
              <w:t>Pulp Adventures!</w: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olemaster Character Record</w:t>
            </w:r>
          </w:p>
        </w:tc>
        <w:tc>
          <w:tcPr>
            <w:tcW w:w="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 name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yer name: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ence points:</w:t>
            </w:r>
          </w:p>
        </w:tc>
        <w:tc>
          <w:tcPr>
            <w:tcW w:w="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paign (GM):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e: Modern Ma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t 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ic Bonus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ial Bonus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 Bonus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e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fession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ilit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i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ckages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itution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m of Power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our Type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soning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ght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f Discipline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Movement Rate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ath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ving Manoeuvre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uition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sile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e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ckness Bonus (Qx3)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ckness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our Quickness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eld Bonus:</w:t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kills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ic (Spells, Items etc)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ill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ill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Normal DB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SISTANCE ROLL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e Bonus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 Bonu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Bon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CE STAT FIXED INFO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l Departure:_____round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very Multiplier:x_____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dy Development Progression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ttacks</w:t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P Development Progression: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tack/Weapon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mble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ge Modifications</w:t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18"/>
                <w:highlight w:val="black"/>
              </w:rPr>
              <w:t>ROLE TRAITS</w:t>
            </w:r>
            <w:r>
              <w:rPr>
                <w:sz w:val="18"/>
              </w:rPr>
              <w:t xml:space="preserve"> Appearance:___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eanour: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arent ag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ual age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der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i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ight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r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s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lity:</w:t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Equipment</w:t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tem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cription</w:t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ivation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ignment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CKGROUND INFORMATION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y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me Town/City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ts (Max)</w:t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sc. Info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Points (Max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igion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ron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ents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use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over: 1per 3 hour (active)</w:t>
            </w:r>
          </w:p>
        </w:tc>
        <w:tc>
          <w:tcPr>
            <w:tcW w:w="20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over: 1per 3 hour (active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:</w:t>
            </w:r>
          </w:p>
        </w:tc>
        <w:tc>
          <w:tcPr>
            <w:tcW w:w="2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Co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hour (resting)</w:t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Co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hour (resting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Co Bonusx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3 hour (sleeping)</w:t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max. PP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3 hour (sleeping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54:00Z</dcterms:created>
  <dc:creator>Jimmy Tosina</dc:creator>
  <dc:description/>
  <dc:language>en-US</dc:language>
  <cp:lastModifiedBy>Gavin Baumber</cp:lastModifiedBy>
  <dcterms:modified xsi:type="dcterms:W3CDTF">2002-07-15T06:02:00Z</dcterms:modified>
  <cp:revision>3</cp:revision>
  <dc:subject/>
  <dc:title>Rolemaster Character Record</dc:title>
</cp:coreProperties>
</file>