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The Last Stand of DIC Justice, the </w:t>
      </w:r>
      <w:r>
        <w:rPr>
          <w:b/>
          <w:sz w:val="28"/>
          <w:szCs w:val="28"/>
        </w:rPr>
        <w:t>Ultimate</w:t>
      </w:r>
      <w:r>
        <w:rPr>
          <w:sz w:val="28"/>
          <w:szCs w:val="28"/>
        </w:rPr>
        <w:t xml:space="preserve"> Frisbee Tea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480"/>
        <w:rPr/>
      </w:pPr>
      <w:r>
        <w:rPr/>
        <w:tab/>
        <w:t>Call me Bojangles.</w:t>
      </w:r>
    </w:p>
    <w:p>
      <w:pPr>
        <w:pStyle w:val="Normal"/>
        <w:spacing w:lineRule="auto" w:line="480"/>
        <w:rPr/>
      </w:pPr>
      <w:r>
        <w:rPr/>
        <w:tab/>
        <w:t>I, former member of the greatest Ultimate Frisbee team of all time, comprised of such players as Officer Destructo, Octavian, Tunak Tunak, and the Master of Puppets, should be addressed by no other name.</w:t>
      </w:r>
    </w:p>
    <w:p>
      <w:pPr>
        <w:pStyle w:val="Normal"/>
        <w:spacing w:lineRule="auto" w:line="480"/>
        <w:rPr/>
      </w:pPr>
      <w:r>
        <w:rPr/>
        <w:tab/>
        <w:t xml:space="preserve">The creation of such a team was no mere coincidence.  A call went out across the land, enlisting the fastest, largest, most awesomely-powerful players in existence.  After assembled, a series of rigorous tests were performed to assess their worth.  Few survived, and even fewer made the team.  </w:t>
      </w:r>
    </w:p>
    <w:p>
      <w:pPr>
        <w:pStyle w:val="Normal"/>
        <w:spacing w:lineRule="auto" w:line="480"/>
        <w:ind w:firstLine="720"/>
        <w:rPr/>
      </w:pPr>
      <w:r>
        <w:rPr/>
        <w:t>Those left would be given a new name, a number, and jersey.  The competition began the next day.  After preparation and training that rivaled the United States Marines, or Hercules, a demigod with the strength of a lion and a heart of gold, we were ready.</w:t>
      </w:r>
    </w:p>
    <w:p>
      <w:pPr>
        <w:pStyle w:val="Normal"/>
        <w:spacing w:lineRule="auto" w:line="480"/>
        <w:ind w:firstLine="720"/>
        <w:rPr/>
      </w:pPr>
      <w:r>
        <w:rPr/>
        <w:t>The structure of the games was such that a team played on a Friday, and those who lost twice would be eliminated.  Others, who made it, would go on to compete the following Sunday.  Sunday: a holy day; a day of judgment.</w:t>
      </w:r>
    </w:p>
    <w:p>
      <w:pPr>
        <w:pStyle w:val="Normal"/>
        <w:spacing w:lineRule="auto" w:line="480"/>
        <w:ind w:firstLine="720"/>
        <w:rPr/>
      </w:pPr>
      <w:r>
        <w:rPr/>
        <w:t>We had prepared well for the Friday.  The sun was out, and the heat was sweltering, but it had little effect on our ice-cold determination.  What we had originally assumed to be our most difficult opponent proved to be nothing but a ragtag group of thugs and criminals.  They were called the “Huckers.”  Actually, they had stolen this name from a team already in existence, which also happened to play in an equally poor manner.</w:t>
      </w:r>
    </w:p>
    <w:p>
      <w:pPr>
        <w:pStyle w:val="Normal"/>
        <w:spacing w:lineRule="auto" w:line="480"/>
        <w:ind w:firstLine="720"/>
        <w:rPr/>
      </w:pPr>
      <w:r>
        <w:rPr/>
        <w:t>What came next was something we were completely and utterly unprepared for.  This team, “Area Code,” looked like the “Huckers” but played like machines, or soulless robots bent of wreaking all manners of carnage (Robots created in the future, which are as proficient at Frisbee as ones today are at picking up newspapers for the elderly).  They never missed, they never faltered, and they ran like frightened eagles fly.  We played like warrior poets, and accepted our first defeat.</w:t>
      </w:r>
    </w:p>
    <w:p>
      <w:pPr>
        <w:pStyle w:val="Normal"/>
        <w:spacing w:lineRule="auto" w:line="480"/>
        <w:ind w:firstLine="720"/>
        <w:rPr/>
      </w:pPr>
      <w:r>
        <w:rPr/>
        <w:t>Down, but certainly not out, DIC Justice played the rest of the day with undaunted courage.  After utterly humiliating two other teams, we decided to call it a day.  Preparation for Sunday began the second afterwards.</w:t>
      </w:r>
    </w:p>
    <w:p>
      <w:pPr>
        <w:pStyle w:val="Normal"/>
        <w:spacing w:lineRule="auto" w:line="480"/>
        <w:ind w:firstLine="720"/>
        <w:rPr/>
      </w:pPr>
      <w:r>
        <w:rPr/>
        <w:t>Then, the problems began almost the second afterwards as well.  Shamus had had a swollen ankle for some time now, but when he approached the rest of the team wearing a bandage wrapped around it, we knew that his time on the field would be short-lived.  Also, Blue Jeans, while not having a specific physical defect, had displayed his atrocious catching abilities when it mattered.  Finally, when the time came for the ultimate test, he would not play and we would pretend that it was just an accident on our part.</w:t>
      </w:r>
    </w:p>
    <w:p>
      <w:pPr>
        <w:pStyle w:val="Normal"/>
        <w:spacing w:lineRule="auto" w:line="480"/>
        <w:ind w:firstLine="720"/>
        <w:rPr/>
      </w:pPr>
      <w:r>
        <w:rPr/>
        <w:t xml:space="preserve">Two of our players missing, we chose to go practice in the courtyard, Officer Destructo, Gerbusne, the Puppetmaster, and I.  Just when things were looking their bleakest, </w:t>
      </w:r>
      <w:r>
        <w:rPr>
          <w:b/>
        </w:rPr>
        <w:t>he</w:t>
      </w:r>
      <w:r>
        <w:rPr/>
        <w:t xml:space="preserve"> showed up.</w:t>
      </w:r>
    </w:p>
    <w:p>
      <w:pPr>
        <w:pStyle w:val="Normal"/>
        <w:spacing w:lineRule="auto" w:line="480"/>
        <w:ind w:firstLine="720"/>
        <w:rPr/>
      </w:pPr>
      <w:r>
        <w:rPr/>
        <w:t>Mitch didn’t look like much, but looks can be deceiving.  Yet Mitch displayed all the qualities of a professional: he could, with a minor flick of the wrist, propel a Frisbee the length of a football field through the air; Upside-down.</w:t>
      </w:r>
    </w:p>
    <w:p>
      <w:pPr>
        <w:pStyle w:val="Normal"/>
        <w:spacing w:lineRule="auto" w:line="480"/>
        <w:ind w:firstLine="720"/>
        <w:rPr/>
      </w:pPr>
      <w:r>
        <w:rPr/>
        <w:t>The reason Mitch looked deceiving was probably due to the fact that he had a slight limp.  Actually, he hopped on one foot wherever he went, and everyone notice but no one asked about it.  This, however, did not stop him from arcing the Frisbee around a tree the size of Mount Olympus, directly to someone.  He showed us some trick shots and told us about his time as a Frisbee coach for Cornell (Though, by day, he assumed the guise of a mild-mannered college professor) We told him about the game the following day, and he said he might try to make it.  That being said, Mitch disappeared into the mist on a perfectly clear day.</w:t>
      </w:r>
    </w:p>
    <w:p>
      <w:pPr>
        <w:pStyle w:val="Normal"/>
        <w:spacing w:lineRule="auto" w:line="480"/>
        <w:ind w:firstLine="720"/>
        <w:rPr/>
      </w:pPr>
      <w:r>
        <w:rPr/>
        <w:t xml:space="preserve">Whether or not Mitch actually existed was more of a mystery than whether or not we’d make it to the finals the following morning.  After showing up, we began by taking out our Gatorade (Each player had their own 24 oz.; DIC Justice treats its players well).  The next three games were a blur of blood, sweat, and tears (Mostly by the other teams), as we beat three previously unknown opponents by margins of at least seven points each.  </w:t>
      </w:r>
    </w:p>
    <w:p>
      <w:pPr>
        <w:pStyle w:val="Normal"/>
        <w:spacing w:lineRule="auto" w:line="480"/>
        <w:ind w:firstLine="720"/>
        <w:rPr/>
      </w:pPr>
      <w:r>
        <w:rPr/>
        <w:t>A ten minute break was all that was left before our final showdown with “Area Code.”  It was then, during that brief period of time, that Mitch came back (Out of, rather than into, the mist).  He wasted no time in advising us of the best course of action to take.  It felt like Zeus, speaking to the lesser gods on Olympus about Frisbee plays and proper strategy.  I say this because he was not only the greatest Frisbee player among us, but the Frisbee jargon he used was all Greek to me.  With renewed confidence, the game was underway, this time with an awareness of what we were up against.</w:t>
      </w:r>
    </w:p>
    <w:p>
      <w:pPr>
        <w:pStyle w:val="Normal"/>
        <w:spacing w:lineRule="auto" w:line="480"/>
        <w:ind w:firstLine="720"/>
        <w:rPr/>
      </w:pPr>
      <w:r>
        <w:rPr/>
        <w:t>“</w:t>
      </w:r>
      <w:r>
        <w:rPr/>
        <w:t>Area Code” proceeded to waste no time in beating us, taking an early 5-2 lead.  In the end-zone, I caught a pass (Actually, one pass after another, due to the fact that the other team called a foul on us) and brought us one point closer to victory.  Being one point closer to victory was short-lived however, as they upped the score to 7-4.  Things were not looking good for the team described by the New York Times as “the Aces in a sport of Kings.”</w:t>
      </w:r>
    </w:p>
    <w:p>
      <w:pPr>
        <w:pStyle w:val="Normal"/>
        <w:spacing w:lineRule="auto" w:line="480"/>
        <w:ind w:firstLine="720"/>
        <w:rPr/>
      </w:pPr>
      <w:r>
        <w:rPr/>
        <w:t>That is, they would have had they heard of our victory.  But all was not well, after they made the deciding pass, which was caught at the speed of a cheetah, or Hermes, messenger of the gods.  By losing, we had not only failed ourselves, but all of humanity.  In the streets the children screamed, the lovers cried, and the poets dreamed, but not a word was spoken. The fields of battle were strewn with fallen hopes and crushed dreams.</w:t>
      </w:r>
    </w:p>
    <w:p>
      <w:pPr>
        <w:pStyle w:val="Normal"/>
        <w:spacing w:lineRule="auto" w:line="480"/>
        <w:ind w:firstLine="720"/>
        <w:rPr/>
      </w:pPr>
      <w:r>
        <w:rPr/>
        <w:t>In order to write this story, I had to sit and ponder exactly what happened on that fateful day, because the actual loss was not significant.  What was significant was that I got to play alongside some of the greatest Frisbee players of all time: “Gerbusne, Baron Von Munchausen, Telegraphis… (changed from Master of Puppets, because it took too long to say in the middle of a game).  The list goes on, as do the memories; memories of what should have been, rather than what was.  A truly great team needs not be concerned with such petty detai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2:20:00Z</dcterms:created>
  <dc:creator>Michael Critelli</dc:creator>
  <dc:description/>
  <dc:language>en-US</dc:language>
  <cp:lastModifiedBy>Michael Critelli</cp:lastModifiedBy>
  <dcterms:modified xsi:type="dcterms:W3CDTF">2002-12-21T06:34:00Z</dcterms:modified>
  <cp:revision>9</cp:revision>
  <dc:subject/>
  <dc:title>Mike Critelli</dc:title>
</cp:coreProperties>
</file>