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Sometimes, the thing you’re looking for is right under your nose.  This time, I wasn’t looking for my mouth, but the money I needed to pay off this drug-dealer.  See, a friend of mine couldn’t afford to pay for his “fix,” so he referred the guy to me.  This was a mean guy, with some tattoos and a knife which he pulled on me when I got off the train.  He then asked if I had the money, and I told him “one moment please” while I ruffled through my purse.  Then I pulled out some pepper spray and quickly got him in the eyes before running down the block in my high heels and nearly tripping over my own dress all the way there.  Did I mention that I had mugged some women and then stolen her body for the rest of the train ride?</w:t>
      </w:r>
    </w:p>
    <w:p>
      <w:pPr>
        <w:pStyle w:val="Normal"/>
        <w:rPr/>
      </w:pPr>
      <w:r>
        <w:rPr/>
        <w:tab/>
        <w:t>Well, I finally got home.  I’m surprised he didn’t catch up to me, but I guess he was out of shape from all those people too scared not to pay up.  If you’re a drug-dealing taking the time to read this, please exercise regularly so you can catch deadbeats like myself and make them pay up.  I don’t normally give advice to lowlifes, but you owe it to yourself to get in shape, because summer is just around the corner.  In fact, I recently enrolled at a local gym and they’ve been just wonderful about getting me started on a new program.  Sure, it probably wasn’t anything special, but it’s that kind of touch that makes a local gym so much friendlier than one of those countrywide gyms.</w:t>
      </w:r>
    </w:p>
    <w:p>
      <w:pPr>
        <w:pStyle w:val="Normal"/>
        <w:ind w:firstLine="720"/>
        <w:rPr/>
      </w:pPr>
      <w:r>
        <w:rPr/>
        <w:t>Oh, I almost forgot, that wild-eyed drug-dealer is still chasing me and is now even angrier than before.</w:t>
      </w:r>
    </w:p>
    <w:p>
      <w:pPr>
        <w:pStyle w:val="Normal"/>
        <w:ind w:firstLine="720"/>
        <w:rPr/>
      </w:pPr>
      <w:r>
        <w:rPr/>
        <w:t>If you’ve ever seen those movies where people are trying to get through a locked door, you know that they’ll punch through the glass right next to the doorknob and then turn the handle from the other side v-e-r-y s-l-o-w-l-y.  That gave me enough time not only to get my stun gun but also to put a roast in the oven.  You’d be surprised how many non-lethal weapons your modern formerly-male-but-now-female-through-a-freak-accident-on-the-subway-woman has in her house, and how many hyphens she uses in her writing.</w:t>
      </w:r>
    </w:p>
    <w:p>
      <w:pPr>
        <w:pStyle w:val="Normal"/>
        <w:ind w:firstLine="720"/>
        <w:rPr/>
      </w:pPr>
      <w:r>
        <w:rPr/>
        <w:t>Anyway, he got through the door, and I was about to use the stun gun on him but then I found out that I hadn’t charged it in a few years.  It was really just something I got to scare the kids if they snuck any cookies before dinner.  That was back when I had kids, because when they couldn’t kick their cookie habit I sent them away to a foster home and never spoke to them again.  Then, I gave myself a concussion so I couldn’t remember their names, and that’s why I forgot my friend is a filthy backstabber who gave my name, address, phone number, and information about when I get on and off the train to this dealer currently advancing towards me with the same knife that he pulled on me earlier.</w:t>
      </w:r>
    </w:p>
    <w:p>
      <w:pPr>
        <w:pStyle w:val="Normal"/>
        <w:ind w:firstLine="720"/>
        <w:rPr/>
      </w:pPr>
      <w:r>
        <w:rPr/>
        <w:t xml:space="preserve">So I spilled my guts, and told him that it was entirely my buddy’s fault and that I was really not to blame at all.  Furthermore, I apologized for spraying him in the eyes and told him that it wasn’t too late to go to my chum’s home and kill him instead.  He responded by spilling </w:t>
      </w:r>
      <w:r>
        <w:rPr>
          <w:b/>
        </w:rPr>
        <w:t>my</w:t>
      </w:r>
      <w:r>
        <w:rPr/>
        <w:t xml:space="preserve"> guts, all over the floor of my foyer.</w:t>
      </w:r>
    </w:p>
    <w:p>
      <w:pPr>
        <w:pStyle w:val="Normal"/>
        <w:ind w:firstLine="720"/>
        <w:rPr/>
      </w:pPr>
      <w:r>
        <w:rPr/>
        <w:t>I said, “Why?  Why did it have to come to this?  Couldn’t we have talked it over instead?”</w:t>
      </w:r>
    </w:p>
    <w:p>
      <w:pPr>
        <w:pStyle w:val="Normal"/>
        <w:ind w:firstLine="720"/>
        <w:rPr/>
      </w:pPr>
      <w:r>
        <w:rPr/>
        <w:t>He said, “No.”</w:t>
      </w:r>
    </w:p>
    <w:p>
      <w:pPr>
        <w:pStyle w:val="Normal"/>
        <w:ind w:firstLine="720"/>
        <w:rPr/>
      </w:pPr>
      <w:r>
        <w:rPr/>
        <w:t>And that’s pretty much how the day I died went.  Death isn’t really as scary as most people think, unless you die the way I did.  In my case, it was not only scary but painful as well.  So, I guess I can’t at all say that death isn’t scary.  Maybe I’ll die again and be a better source of information on the subject, but I’m guessing that’s not going to happ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59:00Z</dcterms:created>
  <dc:creator>Michael Critelli</dc:creator>
  <dc:description/>
  <dc:language>en-US</dc:language>
  <cp:lastModifiedBy>Michael Critelli</cp:lastModifiedBy>
  <dcterms:modified xsi:type="dcterms:W3CDTF">2003-04-07T00:22:00Z</dcterms:modified>
  <cp:revision>3</cp:revision>
  <dc:subject/>
  <dc:title/>
</cp:coreProperties>
</file>