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 walked a mile in someone else’s shoes today, and it was actually pretty nice.  They fit pretty well, because we were both the same basic size: 11 and a half.  Our feet even had the same width, believe it or not.  I went right out to the store and bought myself a pair of the shoes, before returning them to the person I’d borrowed them from.  </w:t>
      </w:r>
    </w:p>
    <w:p>
      <w:pPr>
        <w:pStyle w:val="Normal"/>
        <w:ind w:firstLine="720"/>
        <w:rPr/>
      </w:pPr>
      <w:r>
        <w:rPr/>
        <w:t>He was grateful that I’d returned them, but now that I was getting shoes of the exact same model he went and purchased new ones of his own.  Those shoes, the ones he’d just bought, looked even nicer than the original shoes I’d borrowed.  Of course, I couldn’t ask him to just give them to me, because if I liked them we’d both end up paying for an additional pair of shoes, as was the custom at the time.</w:t>
      </w:r>
    </w:p>
    <w:p>
      <w:pPr>
        <w:pStyle w:val="Normal"/>
        <w:ind w:firstLine="720"/>
        <w:rPr/>
      </w:pPr>
      <w:r>
        <w:rPr/>
        <w:t>So, that night, I broke into his house.  I had a buddy at home security system company Sonitrol that helped me deactivate his alarms, so I could sneak in the side door without waking him up.  His wife slept separately, so I found her room, and I admit I got a bit sidetracked in looking for his shoes.</w:t>
      </w:r>
    </w:p>
    <w:p>
      <w:pPr>
        <w:pStyle w:val="Normal"/>
        <w:ind w:firstLine="720"/>
        <w:rPr/>
      </w:pPr>
      <w:r>
        <w:rPr/>
        <w:t>After tying up and killing his wife with a knife I “borrowed” from the kitchen (admittedly, I put the knife in my pocket after using it, so it was probably “stealing” in retrospect).  That’s when I ground her bones to make bread, because I also “borrowed” a bread-maker from the kitchen.  I’m no giant, but I did have a giant appetite, and managed to eat all of her bone bread.</w:t>
      </w:r>
    </w:p>
    <w:p>
      <w:pPr>
        <w:pStyle w:val="Normal"/>
        <w:ind w:firstLine="720"/>
        <w:rPr/>
      </w:pPr>
      <w:r>
        <w:rPr/>
        <w:t>The children were upstairs, sleeping like angels, except they were a lot easier to smother with pillows than angels would have been.  Since they were sleeping in the same bed, I arranged their bodies so that it looked like they might have smothered each other by accident in their sleep.  Well, you know how rambunctious kids can get!</w:t>
      </w:r>
    </w:p>
    <w:p>
      <w:pPr>
        <w:pStyle w:val="Normal"/>
        <w:ind w:firstLine="720"/>
        <w:rPr/>
      </w:pPr>
      <w:r>
        <w:rPr/>
        <w:t>Then I found my buddy, who was setting up a surprise party for his wife and kids (the two were twins, born on his wife’s birthday) in the family room.  They’d have woken up to find a lovely birthday cake and some streamers from the ceiling if they were going to wake up ever again.  I told him that I thought getting a new pair of shoes every time someone bought the same style was silly, and that we should stop this childish rivalry at once.  He asked how I’d gotten into his house.</w:t>
      </w:r>
    </w:p>
    <w:p>
      <w:pPr>
        <w:pStyle w:val="Normal"/>
        <w:ind w:firstLine="720"/>
        <w:rPr/>
      </w:pPr>
      <w:r>
        <w:rPr/>
        <w:t>It was a long story, basically, and I quickly explained that a friend of mine from the security company deactivated the alarms.  Also, I held a locksmith at gunpoint until he successfully got me in, which took roughly till 5 am because I didn’t think he was a very good locksmith.  Then I killed him anyway.</w:t>
      </w:r>
    </w:p>
    <w:p>
      <w:pPr>
        <w:pStyle w:val="Normal"/>
        <w:ind w:firstLine="720"/>
        <w:rPr/>
      </w:pPr>
      <w:r>
        <w:rPr/>
        <w:t>He looked at me horrified as I described how I’d given his wife and kids “surprise parties” of my own with my (his) knife and pillows, respectively.  He openly wept and I openly gave him a pat on the back and he openly came at me with another knife.  Of course, I took out the much larger knife I’d placed into my pocket and garroted him with it.  The look in his eyes was one of pure incredulity, until I tore them out of his eye sockets and devoured them whole.  I then used every part of his body, like I was an Indian and he was my buffalo.</w:t>
      </w:r>
    </w:p>
    <w:p>
      <w:pPr>
        <w:pStyle w:val="Normal"/>
        <w:ind w:firstLine="720"/>
        <w:rPr/>
      </w:pPr>
      <w:r>
        <w:rPr/>
        <w:t>I took a gasoline canister out of his garage, and soaked all of his furniture in it, not to mention everything else in his house.  I created a makeshift Molotov cocktail out of the wine bottle they were going to use to celebrate her birthday (for later that evening, of course) and some bloody sheets from his wife’s bed which had, by then, dried satisfactorily.  I stood away from the house and then threw it with all my might.</w:t>
      </w:r>
    </w:p>
    <w:p>
      <w:pPr>
        <w:pStyle w:val="Normal"/>
        <w:ind w:firstLine="720"/>
        <w:rPr/>
      </w:pPr>
      <w:r>
        <w:rPr/>
        <w:t>At that point, I remembered that I completely forgot to get his shoes out of the house before destroying everything inside.  A lone tear escaped my ey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1:19:00Z</dcterms:created>
  <dc:creator>Michael Critelli</dc:creator>
  <dc:description/>
  <dc:language>en-US</dc:language>
  <cp:lastModifiedBy>Michael Critelli</cp:lastModifiedBy>
  <dcterms:modified xsi:type="dcterms:W3CDTF">2003-03-31T20:45:00Z</dcterms:modified>
  <cp:revision>4</cp:revision>
  <dc:subject/>
  <dc:title>I walked a mile in someone else’s shoes today, and it was actually pretty nice</dc:title>
</cp:coreProperties>
</file>