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use 5, Kidney Thieves, Switched and Tommy Lee</w:t>
      </w:r>
    </w:p>
    <w:p>
      <w:pPr>
        <w:pStyle w:val="Normal"/>
        <w:jc w:val="center"/>
        <w:rPr/>
      </w:pPr>
      <w:r>
        <w:rPr>
          <w:b/>
          <w:sz w:val="24"/>
        </w:rPr>
        <w:t>August 1</w:t>
      </w:r>
      <w:r>
        <w:rPr>
          <w:b/>
          <w:sz w:val="24"/>
          <w:vertAlign w:val="superscript"/>
        </w:rPr>
        <w:t>st</w:t>
      </w:r>
      <w:r>
        <w:rPr>
          <w:b/>
          <w:sz w:val="24"/>
        </w:rPr>
        <w:t xml:space="preserve"> 2002</w:t>
      </w:r>
    </w:p>
    <w:p>
      <w:pPr>
        <w:pStyle w:val="Normal"/>
        <w:jc w:val="center"/>
        <w:rPr>
          <w:b/>
          <w:b/>
          <w:sz w:val="24"/>
        </w:rPr>
      </w:pPr>
      <w:r>
        <w:rPr>
          <w:b/>
          <w:sz w:val="24"/>
        </w:rPr>
        <w:t>By Katie Zubretsky</w:t>
      </w:r>
    </w:p>
    <w:p>
      <w:pPr>
        <w:pStyle w:val="Normal"/>
        <w:jc w:val="center"/>
        <w:rPr>
          <w:b/>
          <w:b/>
          <w:sz w:val="24"/>
        </w:rPr>
      </w:pPr>
      <w:r>
        <w:rPr>
          <w:b/>
          <w:sz w:val="24"/>
        </w:rPr>
      </w:r>
    </w:p>
    <w:p>
      <w:pPr>
        <w:pStyle w:val="TextBody"/>
        <w:rPr/>
      </w:pPr>
      <w:r>
        <w:rPr/>
        <w:t xml:space="preserve">It’s been a long time since I’ve been to a real rock show, and this was about as rockin’ as it gets.  This is a scene that I am definitely in the dark on.  Mullets and long, greasy hair are key in this world.  Men in tank tops, women in denim mini skirts…ah, America.  God bless it.  </w:t>
      </w:r>
    </w:p>
    <w:p>
      <w:pPr>
        <w:pStyle w:val="TextBody"/>
        <w:rPr/>
      </w:pPr>
      <w:r>
        <w:rPr/>
        <w:tab/>
        <w:t xml:space="preserve">I arrived in time to see the Kidney Thieves.  At first all I could think was what a God awful name.  I’m sure there is some meaning behind it, but to me it sounded like a real mistake.    Nonetheless, they were great.  I am not into this kind of music, but the stage presence held by these 5 people was extraordinary.  All in black, they pounded out some tight metal and an eerie version of Patsy Cline’s “Crazy”.  The female lead singer, Free, was a dominating figure on stage despite her small stature, and surely had the male audience members under her spell.  Good band, they’ll go far.  Still, my ears were beginning to really ring and ache at this stage.  I stuck my tail between my legs (not literally of course) when telling my boyfriend about the show the next day.  I will no longer make fun of him and his earplugs.  </w:t>
      </w:r>
    </w:p>
    <w:p>
      <w:pPr>
        <w:pStyle w:val="TextBody"/>
        <w:rPr/>
      </w:pPr>
      <w:r>
        <w:rPr/>
        <w:tab/>
        <w:t xml:space="preserve">Switched was up next and at a first glance, I thought the guitar player was Munky from Korn.  Their sound was a bit reminiscent of them too.  I wasn’t far off, on closer inspection of their merchandise; they are on Immortal Records.  At this stage, I really did think my ears were bleeding.  They took sonic assault to a new level on the crowd, but all I could think of is Mr. Burns shaking after the Ramones played “Happy Birthday” for him at his party.  My brain was rattling around my cranium something awful.  </w:t>
      </w:r>
    </w:p>
    <w:p>
      <w:pPr>
        <w:pStyle w:val="TextBody"/>
        <w:rPr/>
      </w:pPr>
      <w:r>
        <w:rPr/>
        <w:tab/>
        <w:t xml:space="preserve">I admit to not being all too enthused by the openers, I wanted Tommy.  Everyone wanted Tommy.  I was ready by that stage, if my ears were going to ring; it should only be for a rock god.  So we all got what we asked for, Mr. Tommy Lee.  He’s quite a big man in person (and on video…he he he).  The set was what I expected; I was sitting behind the sound booths where a Mac was controlling the background video screens.  The fast paced color and light of the videos meshed with Anime clips made for extra eye candy, or so I thought until Mr. Lee broke out his personal “titty cam”.  How tasteful.  Even so, it was impossible to be </w:t>
      </w:r>
      <w:r>
        <w:rPr>
          <w:i/>
        </w:rPr>
        <w:t>shocked</w:t>
      </w:r>
      <w:r>
        <w:rPr/>
        <w:t xml:space="preserve"> by it.  Everyone on stage as well as those who bared it all seemed to be having fun, and I guess that’s the point.  </w:t>
      </w:r>
    </w:p>
    <w:p>
      <w:pPr>
        <w:pStyle w:val="TextBody"/>
        <w:rPr/>
      </w:pPr>
      <w:r>
        <w:rPr/>
        <w:tab/>
        <w:t>Musically, Tommy hasn’t drifted much from his Methods of Mayhem projects.  In short, it’s radio-friendly pop metal with an industrial tinge.  Nonetheless it’s a great show.  Tommy seems so excited to be on stage and performing.  He really tried to get Hartford going.  His constant, “Why are you guys so crazy?”  Kept the energy pumping.  There were a few interludes where “dancers” came out to entertain the crowd, after the second, Tommy decided to come back out in full pimp attire, white fur suit and hat with feather, the whole nine yards.  He played some MOM tracks and the radio hit from his new effort “Hold Me Down”.  The other highlights were “Blue”, a ballad written for his deceased father and for the encore, the Motley Cr</w:t>
      </w:r>
      <w:r>
        <w:rPr>
          <w:sz w:val="16"/>
        </w:rPr>
        <w:t>Ü</w:t>
      </w:r>
      <w:r>
        <w:rPr/>
        <w:t xml:space="preserve">e hit, “Shout at the Devil”.  I was disappointed that he didn’t do any drumming, as I heard he had been doing on this tour.  In any case, a good time and a cool story to tell.  Seeing a legend is always a cool thing, and if you didn’t get to the show, well, you know where to rent the (cough) movi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4T18:36:00Z</dcterms:created>
  <dc:creator>Katie Zubretsky</dc:creator>
  <dc:description/>
  <dc:language>en-US</dc:language>
  <cp:lastModifiedBy>Katie Zubretsky</cp:lastModifiedBy>
  <dcterms:modified xsi:type="dcterms:W3CDTF">2002-08-26T19:34:00Z</dcterms:modified>
  <cp:revision>10</cp:revision>
  <dc:subject/>
  <dc:title>Fuse 5, Kidney Thieves, Switched, Tommy Lee</dc:title>
</cp:coreProperties>
</file>