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ldfinger, Mest, Riddlin Kids and Grover Dill</w:t>
      </w:r>
    </w:p>
    <w:p>
      <w:pPr>
        <w:pStyle w:val="Heading"/>
        <w:rPr/>
      </w:pPr>
      <w:r>
        <w:rPr/>
        <w:t>June 4</w:t>
      </w:r>
      <w:r>
        <w:rPr>
          <w:vertAlign w:val="superscript"/>
        </w:rPr>
        <w:t>th</w:t>
      </w:r>
      <w:r>
        <w:rPr/>
        <w:t xml:space="preserve"> 2002</w:t>
      </w:r>
    </w:p>
    <w:p>
      <w:pPr>
        <w:pStyle w:val="Heading"/>
        <w:rPr/>
      </w:pPr>
      <w:r>
        <w:rPr/>
        <w:t>By Katie Zubretsky</w:t>
      </w:r>
    </w:p>
    <w:p>
      <w:pPr>
        <w:pStyle w:val="Heading"/>
        <w:rPr/>
      </w:pPr>
      <w:r>
        <w:rPr/>
      </w:r>
    </w:p>
    <w:p>
      <w:pPr>
        <w:pStyle w:val="Heading"/>
        <w:jc w:val="left"/>
        <w:rPr/>
      </w:pPr>
      <w:r>
        <w:rPr/>
        <w:tab/>
      </w:r>
      <w:r>
        <w:rPr>
          <w:b w:val="false"/>
        </w:rPr>
        <w:t xml:space="preserve">What a bunch of fun this show was, then again a night full of some of the best pop-punk bands out there can’t be too depressing.  The Web was packed out too and it was HOTT-HOT.  A lot of old friends were back from college, so this was a cool night on all levels.  </w:t>
      </w:r>
    </w:p>
    <w:p>
      <w:pPr>
        <w:pStyle w:val="Heading"/>
        <w:jc w:val="left"/>
        <w:rPr/>
      </w:pPr>
      <w:r>
        <w:rPr>
          <w:b w:val="false"/>
        </w:rPr>
        <w:tab/>
        <w:t>I made it just in time for Grover Dill, who, I must admit, was great.  They have polished their set considerably.  Lead singer/guitarist, Eric is now sporting a Tom DeLonge Strat, and guitarist Pete, has a new Les Paul.  Aside from their instrument upgrades, there was something just kicking tonight about GD.  I guess they had their reasons though, with a brand new EP out and an impending California tour…how could 4 Hamden boys be sad?   They were playing a lot of new material, which I’d already recognized from their shows, but got to sample more of when I picked up their “Featured Attraction EP” later on that night.  I had never seen GD on such a large stage before, and was apprehensive about their stage presence, but they showed me, and put on a killer show.</w:t>
      </w:r>
    </w:p>
    <w:p>
      <w:pPr>
        <w:pStyle w:val="Heading"/>
        <w:jc w:val="left"/>
        <w:rPr/>
      </w:pPr>
      <w:r>
        <w:rPr>
          <w:b w:val="false"/>
        </w:rPr>
        <w:tab/>
        <w:t xml:space="preserve">The Riddlin Kids were up next and I admit I really wasn’t too into them, they were very good, great presence, catchy songs, maybe I was just hot and more occupied with seeing my friends than them.  Nonetheless, I ended up taking off back to the Anti-Racist Action table to chat with my friends and a few of the boys from Mest.  </w:t>
      </w:r>
    </w:p>
    <w:p>
      <w:pPr>
        <w:pStyle w:val="Heading"/>
        <w:jc w:val="left"/>
        <w:rPr/>
      </w:pPr>
      <w:r>
        <w:rPr>
          <w:b w:val="false"/>
        </w:rPr>
        <w:tab/>
        <w:t xml:space="preserve">Not for long however as they were about to take the stage.  Mest are a good band, but their new fans from their “Destination Unknown” CD are making them a joke.  Drummer Nick jokes about how their “lame fans” dance during their hit, “Cadillac”.  I still like them, and they put on a great show.  I don’t have the new CD, so I was the one singing along to my favorites from “Wasting Time”.  Mest are Webster regulars now, and a sure-fire crowd pleaser.  </w:t>
      </w:r>
    </w:p>
    <w:p>
      <w:pPr>
        <w:pStyle w:val="Heading"/>
        <w:jc w:val="left"/>
        <w:rPr>
          <w:b w:val="false"/>
          <w:b w:val="false"/>
        </w:rPr>
      </w:pPr>
      <w:r>
        <w:rPr>
          <w:b w:val="false"/>
        </w:rPr>
        <w:tab/>
        <w:t xml:space="preserve">I haven’t seen Goldfinger since the disaster at Earth Day 2000, but they blew me away yet again.  I haven’t bought any of their records since the self-titled album, but they rock.  John Feldman is one of the best entertainers in the pop-punk world; I have never seen someone twirl around as much as him, it makes me nauseous to think about it.  The highlight of their set for me was the crowd joining the band on stage for the old favorite, “Mable”.  However, what was unnecessary for me was drummer Darrin’s trick of inviting a fan onstage to eat a Twinkie from his ass.  Feldman made sure the poor sap ate the whole thing too.  I wouldn’t do that for </w:t>
      </w:r>
      <w:r>
        <w:rPr>
          <w:b w:val="false"/>
          <w:i/>
        </w:rPr>
        <w:t>anyone</w:t>
      </w:r>
      <w:r>
        <w:rPr>
          <w:b w:val="false"/>
        </w:rPr>
        <w:t xml:space="preserve">.  Regardless, they put on a blistering show and then went on to sign autographs at the animal rights table, John is a strict vegan, Nick from Mest says that meat is not allowed on the Goldfinger bus.  </w:t>
      </w:r>
    </w:p>
    <w:p>
      <w:pPr>
        <w:pStyle w:val="Heading"/>
        <w:jc w:val="left"/>
        <w:rPr/>
      </w:pPr>
      <w:r>
        <w:rPr>
          <w:b w:val="false"/>
        </w:rPr>
        <w:tab/>
        <w:t>On a different note, we ended up going out to eat with Nick, who is a friend of one of my high school chums.  His attempt to order a Bison burger at the Athenian Diner was unsuccessful, so he got some good old cow.  Nice guy too, and a fun 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34:00Z</dcterms:created>
  <dc:creator>Katie Zubretsky</dc:creator>
  <dc:description/>
  <dc:language>en-US</dc:language>
  <cp:lastModifiedBy>Katie Zubretsky</cp:lastModifiedBy>
  <dcterms:modified xsi:type="dcterms:W3CDTF">2002-07-02T18:28:00Z</dcterms:modified>
  <cp:revision>30</cp:revision>
  <dc:subject/>
  <dc:title>Goldfinger, Mest, Riddlin Kids and Grover Dill</dc:title>
</cp:coreProperties>
</file>