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KY</w:t>
      </w:r>
    </w:p>
    <w:p>
      <w:pPr>
        <w:pStyle w:val="Normal"/>
        <w:jc w:val="center"/>
        <w:rPr/>
      </w:pPr>
      <w:r>
        <w:rPr>
          <w:b/>
        </w:rPr>
        <w:t>October 3</w:t>
      </w:r>
      <w:r>
        <w:rPr>
          <w:b/>
          <w:vertAlign w:val="superscript"/>
        </w:rPr>
        <w:t>rd</w:t>
      </w:r>
      <w:r>
        <w:rPr>
          <w:b/>
        </w:rPr>
        <w:t xml:space="preserve"> 2002</w:t>
      </w:r>
    </w:p>
    <w:p>
      <w:pPr>
        <w:pStyle w:val="Normal"/>
        <w:jc w:val="center"/>
        <w:rPr/>
      </w:pPr>
      <w:r>
        <w:rPr>
          <w:b/>
        </w:rPr>
        <w:t>By Katie Zubretsky</w:t>
      </w:r>
    </w:p>
    <w:p>
      <w:pPr>
        <w:pStyle w:val="Normal"/>
        <w:jc w:val="center"/>
        <w:rPr>
          <w:b/>
          <w:b/>
        </w:rPr>
      </w:pPr>
      <w:r>
        <w:rPr>
          <w:b/>
        </w:rPr>
      </w:r>
    </w:p>
    <w:p>
      <w:pPr>
        <w:pStyle w:val="Normal"/>
        <w:jc w:val="center"/>
        <w:rPr>
          <w:b/>
          <w:b/>
        </w:rPr>
      </w:pPr>
      <w:r>
        <w:rPr>
          <w:b/>
        </w:rPr>
      </w:r>
    </w:p>
    <w:p>
      <w:pPr>
        <w:pStyle w:val="Normal"/>
        <w:rPr/>
      </w:pPr>
      <w:r>
        <w:rPr/>
        <w:tab/>
        <w:t xml:space="preserve">I’m not going to lie; I missed </w:t>
      </w:r>
      <w:r>
        <w:rPr>
          <w:i/>
        </w:rPr>
        <w:t>all</w:t>
      </w:r>
      <w:r>
        <w:rPr/>
        <w:t xml:space="preserve"> of the opening bands this time around.  I made it </w:t>
      </w:r>
      <w:r>
        <w:rPr>
          <w:i/>
        </w:rPr>
        <w:t>right</w:t>
      </w:r>
      <w:r>
        <w:rPr/>
        <w:t xml:space="preserve"> before CKY (Camp Kill Yourself) came on.  I again needed to find Ben Wu so I could watch near the stage because I didn’t have a pass…story of my life. This was such a kicking show, this band knows how to rock and rock hard.  To be honest, I don’t know too much about them.  My best friend tried to get me to download “96 Quite Bitter Beings” during the good old days of Napster, but it never worked.  So recently I got my hands on some of their music, and decided to take in a show.  All I knew is that they were somehow related to the infamous MTV show, “Jackass”.  Actually, drummer Jess Margera is Bam Margera’s brother, one of the stars of “Jackass” and an excellent skater.  Their music has been the soundtrack to the show many times, so I guess that is the connection.  Regardless, they were a great live band and conveyed their relation to the off the wall show very well…</w:t>
      </w:r>
    </w:p>
    <w:p>
      <w:pPr>
        <w:pStyle w:val="Normal"/>
        <w:rPr/>
      </w:pPr>
      <w:r>
        <w:rPr/>
        <w:tab/>
        <w:t>Aside from the fact that the crowd was a little stereotypical.  14 year old skater boys wearing CKY shirts (</w:t>
      </w:r>
      <w:r>
        <w:rPr>
          <w:i/>
        </w:rPr>
        <w:t>the</w:t>
      </w:r>
      <w:r>
        <w:rPr/>
        <w:t xml:space="preserve"> biggest no-no in concert going history) and donning wallet chains.  I had no place being there!  It was still a fun time however, even if some of Connecticut’s lamest came out to shine.  </w:t>
      </w:r>
    </w:p>
    <w:p>
      <w:pPr>
        <w:pStyle w:val="Normal"/>
        <w:rPr/>
      </w:pPr>
      <w:r>
        <w:rPr/>
        <w:tab/>
        <w:t xml:space="preserve">These guys are </w:t>
      </w:r>
      <w:r>
        <w:rPr>
          <w:i/>
        </w:rPr>
        <w:t>really</w:t>
      </w:r>
      <w:r>
        <w:rPr/>
        <w:t xml:space="preserve"> metal.  CKY is embossed on their guitars.  They come dressed in flannel shirts with cutoff sleeves, tight black jeans, Fu-man Chu mustaches and all.  I must give kudos to whoever came up with their merchandise slogan, “fu</w:t>
      </w:r>
      <w:r>
        <w:rPr>
          <w:b/>
        </w:rPr>
        <w:t>CKY</w:t>
      </w:r>
      <w:r>
        <w:rPr/>
        <w:t xml:space="preserve">ou “, that is very clever indeed.  My roommate who hates anything rock and roll even wanted to get her hands on one of those.  She was also a little more convinced when I told her I saw them in a picture with Suge Knight.  These boys don’t mess around apparently.  </w:t>
      </w:r>
    </w:p>
    <w:p>
      <w:pPr>
        <w:pStyle w:val="Normal"/>
        <w:rPr/>
      </w:pPr>
      <w:r>
        <w:rPr/>
        <w:tab/>
        <w:t xml:space="preserve">The highlight of their set for my friend and myself was their reconstructed version of “Santa Claus is Coming to Town”, which went from sweet and quirky to brutal in 30 seconds.  The fact that this band is so underground makes them even cooler.  Especially with the imminent release of “Jackass: The Movie”, which is bound to mainstream this phenomena.  I was kind of waiting for Bam to burst onto the stage and body slam his brother, or for Johnny Knoxville to emerge with an alligator attached to his nipple, but I guess it isn’t the “Jackass” road show.  </w:t>
      </w:r>
    </w:p>
    <w:p>
      <w:pPr>
        <w:pStyle w:val="Normal"/>
        <w:rPr/>
      </w:pPr>
      <w:r>
        <w:rPr/>
        <w:tab/>
        <w:t xml:space="preserve">My ears were ringing after this one, but I felt good.  The only song I knew was “96 Quite Bitter Beings” and I didn’t really feel that I belonged, but it was a rocking good time.  Playing the know-it-all, I would tell the Webster to book this band next time around, and I would suggest catching their show to those who missed it.  I would have picked up a CD if I had more then $2 in my wallet.  </w:t>
      </w:r>
    </w:p>
    <w:p>
      <w:pPr>
        <w:pStyle w:val="Normal"/>
        <w:rPr/>
      </w:pPr>
      <w:r>
        <w:rPr/>
        <w:tab/>
        <w:t xml:space="preserve">The fact that the band came down off stage to shake hands with the fans after the show made me like them a lot.  I was going to go say hi, but the bouncers at this club hate me!  I didn’t push my luck, I ducked out as early and I had come in lat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4:23:00Z</dcterms:created>
  <dc:creator> </dc:creator>
  <dc:description/>
  <dc:language>en-US</dc:language>
  <cp:lastModifiedBy>Katie Zubretsky</cp:lastModifiedBy>
  <dcterms:modified xsi:type="dcterms:W3CDTF">2002-10-31T04:42:00Z</dcterms:modified>
  <cp:revision>27</cp:revision>
  <dc:subject/>
  <dc:title>CKY</dc:title>
</cp:coreProperties>
</file>