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spacing w:before="100" w:after="100"/>
        <w:rPr/>
      </w:pPr>
      <w:r>
        <w:rPr/>
        <w:t>Top of Form 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2"/>
        <w:gridCol w:w="4846"/>
        <w:gridCol w:w="242"/>
      </w:tblGrid>
      <w:tr>
        <w:trPr>
          <w:trHeight w:val="975" w:hRule="atLeast"/>
        </w:trPr>
        <w:tc>
          <w:tcPr>
            <w:tcW w:w="42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d Torres </w:t>
            </w:r>
          </w:p>
        </w:tc>
        <w:tc>
          <w:tcPr>
            <w:tcW w:w="4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di, Coupe GT</w:t>
            </w:r>
          </w:p>
          <w:p>
            <w:pPr>
              <w:pStyle w:val="Normal"/>
              <w:rPr/>
            </w:pPr>
            <w:r>
              <w:rPr/>
              <w:t xml:space="preserve">NG 2.3L </w:t>
            </w:r>
          </w:p>
          <w:p>
            <w:pPr>
              <w:pStyle w:val="Normal"/>
              <w:rPr/>
            </w:pPr>
            <w:r>
              <w:rPr/>
              <w:t>1987 June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243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; Helvetica" w:ascii="Arial; Helvetica" w:hAnsi="Arial; Helvetica"/>
              </w:rPr>
              <w:t xml:space="preserve">EXAMPLE: </w:t>
            </w:r>
            <w:r>
              <w:rPr>
                <w:rFonts w:cs="Arial; Helvetica" w:ascii="Arial; Helvetica" w:hAnsi="Arial; Helvetica"/>
                <w:b/>
              </w:rPr>
              <w:t>W A U H E 5 4 3 8 L N 6 0 0 0 4 7</w:t>
            </w:r>
          </w:p>
          <w:p>
            <w:pPr>
              <w:pStyle w:val="Normal"/>
              <w:rPr/>
            </w:pPr>
            <w:r>
              <w:rPr>
                <w:rFonts w:cs="Arial; Helvetica" w:ascii="Arial; Helvetica" w:hAnsi="Arial; Helvetica"/>
                <w:b/>
              </w:rPr>
              <w:t>1 - Manufacturing Country</w:t>
            </w:r>
            <w:r>
              <w:rPr/>
              <w:br/>
            </w:r>
            <w:r>
              <w:rPr>
                <w:rFonts w:cs="Arial; Helvetica" w:ascii="Arial; Helvetica" w:hAnsi="Arial; Helvetica"/>
              </w:rPr>
              <w:t>W - Germany</w:t>
              <w:br/>
              <w:br/>
            </w:r>
            <w:r>
              <w:rPr>
                <w:rFonts w:cs="Arial; Helvetica" w:ascii="Arial; Helvetica" w:hAnsi="Arial; Helvetica"/>
                <w:b/>
              </w:rPr>
              <w:t>2-3 Make</w:t>
            </w:r>
            <w:r>
              <w:rPr>
                <w:rFonts w:cs="Arial; Helvetica" w:ascii="Arial; Helvetica" w:hAnsi="Arial; Helvetica"/>
              </w:rPr>
              <w:br/>
              <w:t>AU - Audi</w:t>
              <w:br/>
              <w:br/>
            </w:r>
            <w:r>
              <w:rPr>
                <w:rFonts w:cs="Arial; Helvetica" w:ascii="Arial; Helvetica" w:hAnsi="Arial; Helvetica"/>
                <w:b/>
              </w:rPr>
              <w:t>4 - Car Line Series</w:t>
            </w:r>
            <w:r>
              <w:rPr>
                <w:rFonts w:cs="Arial; Helvetica" w:ascii="Arial; Helvetica" w:hAnsi="Arial; Helvetica"/>
              </w:rPr>
              <w:br/>
              <w:t xml:space="preserve">A - 100 4-Door Sedan (1992-94) </w:t>
              <w:br/>
              <w:t>A - 90 Cabriolet (1995)</w:t>
              <w:br/>
              <w:t>B - 4000 2-Door Sedan Coupe (1983)</w:t>
              <w:br/>
              <w:t>B - 2-Door Sedan Coupe (1984-87)</w:t>
              <w:br/>
              <w:t>B - V8 Quattro Sedan (1992-94)</w:t>
              <w:br/>
              <w:t>B - 90/100 Sedan (1992-94)</w:t>
              <w:br/>
              <w:t>B - 90 Sedan (1995)</w:t>
              <w:br/>
              <w:t>B - 90 Cabriolet (1994)</w:t>
              <w:br/>
              <w:t>C - Quattro 2-Door Sedan</w:t>
              <w:br/>
              <w:t>C - 90 Sedan Quattro (1995)</w:t>
              <w:br/>
              <w:t>D - 4000 4-Door Wagon (1983)</w:t>
              <w:br/>
              <w:t>D - 100 Quattro 4-Door Sedan (1989-92)</w:t>
              <w:br/>
              <w:t>D - 90CS/100CS (1992-94)</w:t>
              <w:br/>
              <w:t>D - 90 Sport (1995)</w:t>
              <w:br/>
              <w:t>E - 80 4-Door Sedan (1989-92)</w:t>
              <w:br/>
              <w:t>E - 200 Quattro 4-Door Wagon (1989-92)</w:t>
              <w:br/>
              <w:t>E - 90/100 Quattro (1992-94)</w:t>
              <w:br/>
              <w:t>E - 90 Sport Quattro (1995)</w:t>
              <w:br/>
              <w:t>F - 5000 4-Door Sedan (1983-88)</w:t>
              <w:br/>
              <w:t>F - 100 Wagon (1992-94)</w:t>
              <w:br/>
              <w:t>F - A6 (1995)</w:t>
              <w:br/>
              <w:t>G - 90 4-Door Sedan (1988-92)</w:t>
              <w:br/>
              <w:t>G - 100 4- Door Wagon (1989-92)</w:t>
              <w:br/>
              <w:t>G - Quattro 2-Door Coupe (1990)</w:t>
              <w:br/>
              <w:t>G - A6 Quattro (1995)</w:t>
              <w:br/>
              <w:t>H - Turbo Equipped Model (1983 - 88)</w:t>
              <w:br/>
              <w:t>H - 90 Quattro 4 - Door Sedan (1988 - 92)</w:t>
              <w:br/>
              <w:t>H - 200 4 - Door Sedan (1989 - 92)</w:t>
              <w:br/>
              <w:t>H - S4 Quattro (1992 - 94)</w:t>
              <w:br/>
              <w:t>H - A6 Wagon (1995)</w:t>
              <w:br/>
              <w:t>J - A6 Wagon Quattro (1995)</w:t>
              <w:br/>
              <w:t>K - Quattro 4 - Door Sedan</w:t>
              <w:br/>
              <w:t>K - S6 (1995)</w:t>
              <w:br/>
            </w:r>
          </w:p>
          <w:p>
            <w:pPr>
              <w:pStyle w:val="Normal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</w:r>
          </w:p>
          <w:p>
            <w:pPr>
              <w:pStyle w:val="Normal"/>
              <w:rPr/>
            </w:pPr>
            <w:r>
              <w:rPr>
                <w:rFonts w:cs="Arial; Helvetica" w:ascii="Arial; Helvetica" w:hAnsi="Arial; Helvetica"/>
                <w:b/>
              </w:rPr>
              <w:t>5 - Engine Type</w:t>
            </w:r>
            <w:r>
              <w:rPr>
                <w:rFonts w:cs="Arial; Helvetica" w:ascii="Arial; Helvetica" w:hAnsi="Arial; Helvetica"/>
              </w:rPr>
              <w:br/>
              <w:t>1983 -87 4000/Coupe Series</w:t>
              <w:br/>
              <w:t>A - 1.7L 74 HP (1983)</w:t>
              <w:br/>
              <w:t>A - 1.8L 84 - 107 BHP (1984-87)</w:t>
              <w:br/>
              <w:t xml:space="preserve">A - 2.2L 100 HP (1984 - 87) </w:t>
              <w:br/>
              <w:t>B - 2.2L 100 HP (1983)</w:t>
              <w:br/>
              <w:t>B - 2.2L 110 - 115 HP (1984 - 87)</w:t>
              <w:br/>
              <w:t>C - 1.6L 52 HP (Diesel)</w:t>
              <w:br/>
              <w:t>1983 -88 5000 Series</w:t>
              <w:br/>
              <w:t>B - 2.2L 100HP (GAS)</w:t>
              <w:br/>
              <w:t>C - 2.2L 130HP Turbo (GAS)</w:t>
              <w:br/>
              <w:t>G - 2.0L 67HP (Diesel)</w:t>
              <w:br/>
              <w:t>1988 - 94 80/90 Series</w:t>
              <w:br/>
              <w:t>B - 2.0L 4 Cylinder</w:t>
              <w:br/>
              <w:t>C - 2.3L 5 Cylinder</w:t>
              <w:br/>
              <w:t>J - 2.8L V6 Federal</w:t>
              <w:br/>
              <w:t>K - 2.8L V6 California</w:t>
              <w:br/>
              <w:t>1994 Cabriolet Series</w:t>
              <w:br/>
              <w:t>L - 2.8L V6</w:t>
              <w:br/>
              <w:t>1989 - 94 100 / 200 Series</w:t>
              <w:br/>
              <w:t>C - 2.3L 5 Cylinder (100 Models)</w:t>
              <w:br/>
              <w:t>E - 2.2L 5 Cylinder Turbo (200 Models)</w:t>
              <w:br/>
              <w:t>J - 2.8L V6&lt;/&gt;</w:t>
              <w:br/>
              <w:t>K - 2.8L V6</w:t>
              <w:br/>
              <w:t xml:space="preserve">1990 - 94 Coupe Quattro &amp; V8 </w:t>
              <w:br/>
              <w:t>C - 2.3L 5 Cylinder</w:t>
              <w:br/>
              <w:t>E - 3.6L V8</w:t>
              <w:br/>
              <w:t>W - 4.2L V8</w:t>
              <w:br/>
              <w:t xml:space="preserve">1992 - 94 S4 Quattro </w:t>
              <w:br/>
              <w:t>P - 2.3L 5 Cylinder</w:t>
              <w:br/>
              <w:t>R - 2.3L 5 Cylinder</w:t>
              <w:br/>
              <w:t>1995 All Models</w:t>
              <w:br/>
              <w:t>A,B,C,K,L - 172 HP 2.8L V6</w:t>
              <w:br/>
              <w:br/>
            </w:r>
            <w:r>
              <w:rPr>
                <w:rFonts w:cs="Arial; Helvetica" w:ascii="Arial; Helvetica" w:hAnsi="Arial; Helvetica"/>
                <w:b/>
              </w:rPr>
              <w:t xml:space="preserve">6 - Restraint System </w:t>
            </w:r>
            <w:r>
              <w:rPr>
                <w:rFonts w:cs="Arial; Helvetica" w:ascii="Arial; Helvetica" w:hAnsi="Arial; Helvetica"/>
              </w:rPr>
              <w:br/>
              <w:t>0 - Active</w:t>
              <w:br/>
              <w:t>2 - Passive</w:t>
              <w:br/>
              <w:t>4 - Motorized Belts</w:t>
              <w:br/>
              <w:t>5 - Air Bag (Driver)</w:t>
              <w:br/>
              <w:t>Active Belts (Passenger)</w:t>
              <w:br/>
              <w:t>8 - Driver and Passenger Air Bag</w:t>
              <w:br/>
              <w:br/>
            </w:r>
          </w:p>
          <w:p>
            <w:pPr>
              <w:pStyle w:val="Normal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</w:r>
          </w:p>
          <w:p>
            <w:pPr>
              <w:pStyle w:val="Normal"/>
              <w:rPr/>
            </w:pPr>
            <w:r>
              <w:rPr>
                <w:rFonts w:cs="Arial; Helvetica" w:ascii="Arial; Helvetica" w:hAnsi="Arial; Helvetica"/>
                <w:b/>
              </w:rPr>
              <w:t xml:space="preserve">7 -8 Model </w:t>
            </w:r>
            <w:r>
              <w:rPr>
                <w:rFonts w:cs="Arial; Helvetica" w:ascii="Arial; Helvetica" w:hAnsi="Arial; Helvetica"/>
              </w:rPr>
              <w:br/>
              <w:t>4A - 100 / S4 (1992 - 94)</w:t>
              <w:br/>
              <w:t>4A - A6 / S6 (1995)</w:t>
              <w:br/>
              <w:t>4C - V8 Quattro (1992 - 94)</w:t>
              <w:br/>
              <w:t>8B - 2 - Door Coupe Quattro</w:t>
              <w:br/>
              <w:t>8C - 90 (1993 - 94)</w:t>
              <w:br/>
              <w:t>8G - 90 Cabriolet (1994)</w:t>
              <w:br/>
              <w:t>43 - 5000 / 5000S,Turbo (1983)</w:t>
              <w:br/>
              <w:t>44 - 5000S,5000S Turbo,5000CS Turbo Quattro (1983 - 88)</w:t>
              <w:br/>
              <w:t>44 - 100 / 200 (1989 - 91)</w:t>
              <w:br/>
              <w:t>44 - 4 - Door V8 Quattro (1990 - 94)</w:t>
              <w:br/>
              <w:t>8C - 90Sedan (1995)</w:t>
              <w:br/>
              <w:t>8G - Cabriolet (1995)</w:t>
              <w:br/>
              <w:t>81 - 4000</w:t>
              <w:br/>
              <w:t>89 - 80 / 90 (1990 - 92)</w:t>
              <w:br/>
              <w:br/>
            </w:r>
            <w:r>
              <w:rPr>
                <w:rFonts w:cs="Arial; Helvetica" w:ascii="Arial; Helvetica" w:hAnsi="Arial; Helvetica"/>
                <w:b/>
              </w:rPr>
              <w:t xml:space="preserve">9 VIN Check Digit </w:t>
            </w:r>
            <w:r>
              <w:rPr>
                <w:rFonts w:cs="Arial; Helvetica" w:ascii="Arial; Helvetica" w:hAnsi="Arial; Helvetica"/>
              </w:rPr>
              <w:br/>
              <w:t>Manufacturers Internal Code</w:t>
              <w:br/>
              <w:br/>
            </w:r>
            <w:r>
              <w:rPr>
                <w:rFonts w:cs="Arial; Helvetica" w:ascii="Arial; Helvetica" w:hAnsi="Arial; Helvetica"/>
                <w:b/>
              </w:rPr>
              <w:t xml:space="preserve">10 Vehicle Model Year </w:t>
            </w:r>
            <w:r>
              <w:rPr>
                <w:rFonts w:cs="Arial; Helvetica" w:ascii="Arial; Helvetica" w:hAnsi="Arial; Helvetica"/>
              </w:rPr>
              <w:br/>
              <w:t>D - 1983</w:t>
              <w:br/>
              <w:t>E - 1984</w:t>
              <w:br/>
              <w:t>F - 1985</w:t>
              <w:br/>
              <w:t>G - 1986</w:t>
              <w:br/>
              <w:t>H - 1987</w:t>
              <w:br/>
              <w:t>J - 1988</w:t>
              <w:br/>
              <w:t>K - 1989</w:t>
              <w:br/>
              <w:t>L - 1990</w:t>
              <w:br/>
              <w:t>M - 1991</w:t>
              <w:br/>
              <w:t>N - 1992</w:t>
              <w:br/>
              <w:t>P - 1993</w:t>
              <w:br/>
              <w:t>R - 1994</w:t>
              <w:br/>
              <w:t>S - 1995</w:t>
              <w:br/>
              <w:br/>
            </w:r>
            <w:r>
              <w:rPr>
                <w:rFonts w:cs="Arial; Helvetica" w:ascii="Arial; Helvetica" w:hAnsi="Arial; Helvetica"/>
                <w:b/>
              </w:rPr>
              <w:t xml:space="preserve">11 - Assembly Plant </w:t>
            </w:r>
            <w:r>
              <w:rPr>
                <w:rFonts w:cs="Arial; Helvetica" w:ascii="Arial; Helvetica" w:hAnsi="Arial; Helvetica"/>
              </w:rPr>
              <w:br/>
              <w:t>A - Ingolstadt</w:t>
              <w:br/>
              <w:t>N - Neckarsulm</w:t>
              <w:br/>
              <w:br/>
            </w:r>
            <w:r>
              <w:rPr>
                <w:rFonts w:cs="Arial; Helvetica" w:ascii="Arial; Helvetica" w:hAnsi="Arial; Helvetica"/>
                <w:b/>
              </w:rPr>
              <w:t>12 - 17 Serial Number</w:t>
            </w:r>
            <w:r>
              <w:rPr>
                <w:rFonts w:cs="Arial; Helvetica" w:ascii="Arial; Helvetica" w:hAnsi="Arial; Helvetica"/>
              </w:rPr>
              <w:br/>
              <w:t xml:space="preserve">Sequential Production Number </w:t>
            </w:r>
          </w:p>
        </w:tc>
      </w:tr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BottomofForm"/>
        <w:spacing w:before="100" w:after="100"/>
        <w:rPr/>
      </w:pPr>
      <w:r>
        <w:rPr/>
        <w:t>Bottom of Form 1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; Helvetica" w:hAnsi="Arial; Helvetica" w:eastAsia="Times New Roman" w:cs="Arial; Helvetica"/>
      <w:vanish/>
      <w:color w:val="auto"/>
      <w:sz w:val="16"/>
      <w:szCs w:val="20"/>
      <w:lang w:val="en-US" w:eastAsia="en-US" w:bidi="hi-I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; Helvetica" w:hAnsi="Arial; Helvetica" w:eastAsia="Times New Roman" w:cs="Arial; Helvetica"/>
      <w:vanish/>
      <w:color w:val="auto"/>
      <w:sz w:val="16"/>
      <w:szCs w:val="20"/>
      <w:lang w:val="en-US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18:38:00Z</dcterms:created>
  <dc:creator>torrese</dc:creator>
  <dc:description/>
  <dc:language>en-US</dc:language>
  <cp:lastModifiedBy>torrese</cp:lastModifiedBy>
  <dcterms:modified xsi:type="dcterms:W3CDTF">2001-03-06T18:41:00Z</dcterms:modified>
  <cp:revision>1</cp:revision>
  <dc:subject/>
  <dc:title/>
</cp:coreProperties>
</file>