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UDI  2.3 L 5 cylinders</w:t>
      </w:r>
    </w:p>
    <w:p>
      <w:pPr>
        <w:pStyle w:val="DefinitionTerm"/>
        <w:spacing w:before="100" w:after="100"/>
        <w:rPr>
          <w:sz w:val="20"/>
        </w:rPr>
      </w:pPr>
      <w:r>
        <w:rPr>
          <w:b/>
        </w:rPr>
        <w:t>Introduction: Engine Control Unit (ECU) Fault Code System</w:t>
      </w:r>
      <w:r>
        <w:rPr/>
        <w:br/>
      </w:r>
    </w:p>
    <w:p>
      <w:pPr>
        <w:pStyle w:val="DefinitionList"/>
        <w:spacing w:before="100" w:after="100"/>
        <w:rPr/>
      </w:pPr>
      <w:r>
        <w:rPr>
          <w:sz w:val="20"/>
        </w:rPr>
        <w:t xml:space="preserve">The 1989-91 Audi 2.3 liter 5 cylinder naturally aspirated engine (NF engine code) with CIS-E-III fuel injection have a separate Fuel Injection Control Unit and a separate Ignition control unit which are equipped with a "self-diagnostic system". This system can test 14 input and 4 output system checks on the 1989-91 Audi 100. Anytime an engine problem is occurring, this Fault Code system should be used to first locate any system fault codes that have been recorded. </w:t>
        <w:br/>
        <w:br/>
      </w:r>
      <w:r>
        <w:rPr>
          <w:b/>
        </w:rPr>
        <w:t>If the vehicle starts:</w:t>
      </w:r>
      <w:r>
        <w:rPr>
          <w:sz w:val="20"/>
        </w:rPr>
        <w:t xml:space="preserve">You should drive the car for a minimum of 5-10 minutes and raise the engine speed above 3000 RPM and ensure that the throttle is opened fully during the test drive. You want the engine coolant temp to get above 80C, (176F). </w:t>
        <w:br/>
        <w:br/>
      </w:r>
      <w:r>
        <w:rPr>
          <w:b/>
        </w:rPr>
        <w:t xml:space="preserve">If the vehicle does not start: </w:t>
      </w:r>
      <w:r>
        <w:rPr>
          <w:sz w:val="20"/>
        </w:rPr>
        <w:t xml:space="preserve">Crank the engine with the starter for at least 5 seconds. </w:t>
        <w:br/>
        <w:br/>
      </w:r>
      <w:r>
        <w:rPr>
          <w:b/>
          <w:sz w:val="20"/>
        </w:rPr>
        <w:t>NOTE: The ignition should not be turned off after doing this full throttle test road test or after the "No Start" cranking test is done, as the fault memory may be erased.</w:t>
      </w:r>
      <w:r>
        <w:rPr>
          <w:sz w:val="20"/>
        </w:rPr>
        <w:t xml:space="preserve"> </w:t>
        <w:br/>
        <w:br/>
        <w:t>After doing the road test or the "No Start" cranking test, proceed to the section below for reading any fault codes stored during this process.</w:t>
        <w:br/>
        <w:br/>
        <w:t xml:space="preserve">The Check Engine Warning light, should come on with the ignition key on if the bulb is installed and functioning. </w:t>
      </w:r>
      <w:r>
        <w:rPr>
          <w:b/>
          <w:sz w:val="20"/>
        </w:rPr>
        <w:t xml:space="preserve">The following fuses should be checked first. (Fuse 13 for Fuel Pump), (Fuse 21 supplies +12V to the black fault code connector and to the Fuel Injection Control Unit (FICU) memory), (Fuse #26 is for Check engine light bulb), (Fuse #27 is for the Ignition Control Unit), and (Fuse #28 is for the FICU and for the FICU controlled solenoids). These all should be checked if the fault code system does not operate as expected. </w:t>
      </w:r>
      <w:r>
        <w:rPr>
          <w:sz w:val="20"/>
        </w:rPr>
        <w:br/>
        <w:br/>
        <w:t xml:space="preserve">The Black fault code connector should have +12V on the top pin, and ground on the bottom pin. </w:t>
        <w:br/>
        <w:br/>
        <w:t>Check engine and vehicle grounds if Fuel Injection or Ignition Control units are suspected as being faulty. Switch A/C system off during fault code retrieval.</w:t>
        <w:br/>
        <w:br/>
        <w:t xml:space="preserve">There are two versions of the CIS-E-III fault code memory system, one for 49 state vehicles, and one for California Vehicles with slightly different emission control systems. </w:t>
        <w:br/>
        <w:br/>
        <w:t xml:space="preserve">The 49 State version has Temporary Fault code storage which will be erased each time the ignition is turned off. The 49 State version uses the 443-906-264C Fuel Injection Control Unit and the 443-907-397C Ignition Control Unit. The California version has permanent fault code memory which retains the fault codes even after the ignition has been turned off. (Note: Part numbers are for reference only, consult your local Dealer parts department for the latest part number information.) </w:t>
        <w:br/>
        <w:br/>
      </w:r>
    </w:p>
    <w:p>
      <w:pPr>
        <w:pStyle w:val="DefinitionTerm"/>
        <w:spacing w:before="100" w:after="100"/>
        <w:rPr>
          <w:sz w:val="20"/>
        </w:rPr>
      </w:pPr>
      <w:r>
        <w:rPr>
          <w:b/>
        </w:rPr>
        <w:t>Fault Code Reading, 1989-91 100</w:t>
      </w:r>
      <w:r>
        <w:rPr/>
        <w:br/>
      </w:r>
    </w:p>
    <w:p>
      <w:pPr>
        <w:pStyle w:val="DefinitionList"/>
        <w:spacing w:before="100" w:after="100"/>
        <w:rPr>
          <w:sz w:val="20"/>
        </w:rPr>
      </w:pPr>
      <w:r>
        <w:rPr>
          <w:sz w:val="20"/>
        </w:rPr>
        <w:t xml:space="preserve">The later 89 -91 Audi 100 uses two diagnostic connectors </w:t>
        <w:br/>
        <w:t xml:space="preserve">one black and one brown, under the driver side dash. </w:t>
        <w:br/>
      </w:r>
    </w:p>
    <w:p>
      <w:pPr>
        <w:pStyle w:val="DefinitionList"/>
        <w:spacing w:before="100" w:after="100"/>
        <w:ind w:left="0" w:hanging="0"/>
        <w:rPr>
          <w:sz w:val="20"/>
        </w:rPr>
      </w:pPr>
      <w:r>
        <w:rPr>
          <w:sz w:val="20"/>
        </w:rPr>
      </w:r>
    </w:p>
    <w:p>
      <w:pPr>
        <w:pStyle w:val="DefinitionList"/>
        <w:spacing w:before="100" w:after="100"/>
        <w:ind w:left="0" w:hanging="0"/>
        <w:rPr/>
      </w:pPr>
      <w:r>
        <w:rPr>
          <w:sz w:val="20"/>
        </w:rPr>
        <w:br/>
        <w:br/>
        <w:t xml:space="preserve">The early 1989 Audi 100 may not have these connectors installed. The fuse in the top of the fuel pump relay can be inserted to initiate the fault code sequence in the early system without the diagnostic connectors under the dash. According to the factory repair manual, the fuel pump relay fuse can be used to initiate the fault code system in both the early and late systems. </w:t>
      </w:r>
      <w:r>
        <w:rPr>
          <w:b/>
          <w:sz w:val="20"/>
        </w:rPr>
        <w:t xml:space="preserve">NOTE: I have not verified this. </w:t>
      </w:r>
      <w:r>
        <w:rPr>
          <w:sz w:val="20"/>
        </w:rPr>
        <w:br/>
        <w:br/>
      </w:r>
      <w:r>
        <w:rPr>
          <w:b/>
          <w:sz w:val="20"/>
        </w:rPr>
        <w:t xml:space="preserve">If you don't have the diagnostic connectors and you don't have the "Check Engine" light bulb installed in the instrument cluster, you will need to connect the test light to one of the Fuel Pump Relay contacts (Contact "L") and connect the other end of the test lamp to +12V in order for the ECU to blink this light so you can read out the fault codes. </w:t>
      </w:r>
      <w:r>
        <w:rPr>
          <w:sz w:val="20"/>
        </w:rPr>
        <w:br/>
        <w:br/>
        <w:t xml:space="preserve">Here is a picture showing the connections between the fuel pump relay and the two Engine control units and the connection of a test lamp to one of the terminals in the top of the fuel pump relay, in order to blink out the fault codes. </w:t>
        <w:br/>
      </w:r>
    </w:p>
    <w:p>
      <w:pPr>
        <w:pStyle w:val="DefinitionList"/>
        <w:spacing w:before="100" w:after="100"/>
        <w:rPr>
          <w:sz w:val="20"/>
        </w:rPr>
      </w:pPr>
      <w:r>
        <w:rPr>
          <w:sz w:val="20"/>
        </w:rPr>
      </w:r>
    </w:p>
    <w:p>
      <w:pPr>
        <w:pStyle w:val="DefinitionList"/>
        <w:spacing w:before="100" w:after="100"/>
        <w:rPr>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486150" cy="3248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86150" cy="3248025"/>
                    </a:xfrm>
                    <a:prstGeom prst="rect">
                      <a:avLst/>
                    </a:prstGeom>
                  </pic:spPr>
                </pic:pic>
              </a:graphicData>
            </a:graphic>
          </wp:anchor>
        </w:drawing>
      </w:r>
      <w:r>
        <w:rPr>
          <w:sz w:val="20"/>
        </w:rPr>
        <w:br/>
        <w:t xml:space="preserve">If you do not have the light bulb installed in the dash, but you DO have the diagnostic connectors, you will need to connect an LED or low wattage light bulb (12 volt, 1.2 Watt) across these color coded diagnostic connectors in order to have the fault codes blinked out. </w:t>
        <w:br/>
        <w:br/>
        <w:t xml:space="preserve">To initiate the fault code system in the late 1989 Audi 100 and 1990-91 Audi 100, a jumper wire and LED can also be inserted into the fault code connectors under the dash instead of using the fuel pump relay fuse insertion method. </w:t>
        <w:br/>
        <w:br/>
        <w:br/>
      </w:r>
    </w:p>
    <w:p>
      <w:pPr>
        <w:pStyle w:val="DefinitionTerm"/>
        <w:rPr>
          <w:sz w:val="20"/>
        </w:rPr>
      </w:pPr>
      <w:r>
        <w:rPr>
          <w:sz w:val="20"/>
        </w:rPr>
      </w:r>
    </w:p>
    <w:p>
      <w:pPr>
        <w:pStyle w:val="DefinitionTerm"/>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2965" cy="2011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42965" cy="2011680"/>
                    </a:xfrm>
                    <a:prstGeom prst="rect">
                      <a:avLst/>
                    </a:prstGeom>
                  </pic:spPr>
                </pic:pic>
              </a:graphicData>
            </a:graphic>
          </wp:anchor>
        </w:drawing>
      </w:r>
    </w:p>
    <w:p>
      <w:pPr>
        <w:pStyle w:val="DefinitionList"/>
        <w:rPr/>
      </w:pPr>
      <w:r>
        <w:rPr/>
      </w:r>
    </w:p>
    <w:p>
      <w:pPr>
        <w:pStyle w:val="DefinitionTerm"/>
        <w:rPr/>
      </w:pPr>
      <w:r>
        <w:rPr/>
      </w:r>
    </w:p>
    <w:p>
      <w:pPr>
        <w:pStyle w:val="DefinitionList"/>
        <w:spacing w:before="100" w:after="100"/>
        <w:rPr/>
      </w:pPr>
      <w:r>
        <w:drawing>
          <wp:anchor behindDoc="0" distT="0" distB="0" distL="114935" distR="114935" simplePos="0" locked="0" layoutInCell="0" allowOverlap="1" relativeHeight="4">
            <wp:simplePos x="0" y="0"/>
            <wp:positionH relativeFrom="column">
              <wp:posOffset>0</wp:posOffset>
            </wp:positionH>
            <wp:positionV relativeFrom="paragraph">
              <wp:posOffset>1149350</wp:posOffset>
            </wp:positionV>
            <wp:extent cx="2560320" cy="1076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3" r="-35" b="-33"/>
                    <a:stretch>
                      <a:fillRect/>
                    </a:stretch>
                  </pic:blipFill>
                  <pic:spPr bwMode="auto">
                    <a:xfrm>
                      <a:off x="0" y="0"/>
                      <a:ext cx="2560320" cy="1076325"/>
                    </a:xfrm>
                    <a:prstGeom prst="rect">
                      <a:avLst/>
                    </a:prstGeom>
                  </pic:spPr>
                </pic:pic>
              </a:graphicData>
            </a:graphic>
          </wp:anchor>
        </w:drawing>
      </w:r>
      <w:r>
        <w:rPr>
          <w:sz w:val="20"/>
        </w:rPr>
        <w:br/>
      </w:r>
      <w:r>
        <w:rPr>
          <w:b/>
          <w:sz w:val="20"/>
        </w:rPr>
        <w:t>IMPORTANT DETAILS:</w:t>
      </w:r>
      <w:r>
        <w:rPr>
          <w:sz w:val="20"/>
        </w:rPr>
        <w:br/>
        <w:br/>
        <w:t>This yellow "Check" engine light will normally come on when the ignition is turned on "if" the bulb is installed in the dash. The operators manual refers to this "Check" engine light as the "Emission Control System (ECS) malfunction Indicator Light."</w:t>
        <w:br/>
      </w:r>
    </w:p>
    <w:p>
      <w:pPr>
        <w:pStyle w:val="DefinitionList"/>
        <w:rPr>
          <w:sz w:val="20"/>
        </w:rPr>
      </w:pPr>
      <w:r>
        <w:rPr>
          <w:sz w:val="20"/>
        </w:rPr>
      </w:r>
    </w:p>
    <w:p>
      <w:pPr>
        <w:pStyle w:val="DefinitionList"/>
        <w:spacing w:before="100" w:after="100"/>
        <w:rPr/>
      </w:pPr>
      <w:r>
        <w:rPr>
          <w:sz w:val="20"/>
        </w:rPr>
        <w:br/>
        <w:t>Some of the Audi 100's have no "check engine" light bulb installed in the dashboard assembly even though the circuitry is there. Normally this bulb is installed in-between the "Airbag" light and the "Door Open" warning light on the right side of the dash and this light should come on when the ignition key is first turned on. If you do not have the light bulb installed in the dash, you will need to connect an LED or low wattage light bulb (12 volt, 1.2 Watt) across these diagnostic connectors in order for the ECU to blink this light so you can read out the fault codes. Vehicles produced for sale in California should have this "Check Engine" light bulb installed in the dash.</w:t>
        <w:br/>
        <w:br/>
        <w:t>The documentation for the late 1989 Audi 100 and the 1990-91 Audi 100 shows a black and brown connector, but no blue connector. Connect the LED positive terminal (LED's are polarity sensitive) to the top black terminal, and the negative LED terminal to the bottom terminal in the brown connector as shown.</w:t>
        <w:br/>
        <w:br/>
        <w:t>Use a jumper wire between the bottom black connector terminal and the same bottom terminal in the brown connector to short for 4 seconds then remove jumper, to initiate the fault codes (ignition key on, with or without the engine running). Check the Bentley Manual for additional information.</w:t>
        <w:br/>
        <w:br/>
      </w:r>
      <w:r>
        <w:rPr>
          <w:b/>
          <w:sz w:val="20"/>
        </w:rPr>
        <w:t>As mentioned, with the ignition on or with the engine idling, you activate the fault code system by inserting the fuse in the top of the fuel pump relay for four seconds OR by connecting the jumper wire across the two diagnostic terminals under the dash for four seconds, after removing the fuse or jumper, the diagnostic system will then begin the sequence to blink out the fault codes via the instrument panel "Check" Engine light or by flashing the LED connected across the diagnostic connectors.</w:t>
      </w:r>
      <w:r>
        <w:rPr>
          <w:sz w:val="20"/>
        </w:rPr>
        <w:t xml:space="preserve"> </w:t>
        <w:br/>
        <w:br/>
        <w:t xml:space="preserve">Each fault code consists of four groups of pulses. </w:t>
        <w:br/>
        <w:br/>
        <w:t xml:space="preserve">The sequence for displaying the fault codes is a start sequence of 2.5 seconds with the lamp on, and 2.5 seconds pause with it off. </w:t>
        <w:br/>
        <w:br/>
        <w:t xml:space="preserve">Then the fault code output follows as a half-second pulse with the LED light on, separated by a half-second pause with the LED light off, with a larger pause of 2.5 seconds between each set of pulses. </w:t>
        <w:br/>
        <w:br/>
      </w:r>
      <w:r>
        <w:rPr>
          <w:b/>
          <w:sz w:val="20"/>
        </w:rPr>
        <w:t xml:space="preserve">Example: </w:t>
      </w:r>
      <w:r>
        <w:rPr>
          <w:sz w:val="20"/>
        </w:rPr>
        <w:t xml:space="preserve">If no fault codes are stored, code 4444 will be displayed by the Control unit flashing the LED. The control units will flash the LED on and off as follows after the jumper wire is inserted into the connectors for 4 seconds and then removed. </w:t>
        <w:br/>
        <w:br/>
        <w:t xml:space="preserve">LED on (2.5 sec), LED off (2.5 sec) </w:t>
        <w:br/>
        <w:t>Now here comes the code 4444</w:t>
        <w:br/>
        <w:t xml:space="preserve">Blink, pause, Blink, pause, Blink, pause, Blink, (2.5 second pause) </w:t>
        <w:br/>
        <w:t xml:space="preserve">Blink, pause, Blink, pause, Blink, pause, Blink, (2.5 second pause) </w:t>
        <w:br/>
        <w:t>Blink, pause, Blink, pause, Blink, pause, Blink, (2.5 second pause)</w:t>
        <w:br/>
        <w:t>Blink, pause, Blink, pause, Blink, pause, Blink, (2.5 second pause)</w:t>
        <w:br/>
        <w:br/>
        <w:t>Code 2342 (Oxygen sensor) would be displayed as follows:</w:t>
        <w:br/>
        <w:br/>
      </w:r>
    </w:p>
    <w:p>
      <w:pPr>
        <w:pStyle w:val="DefinitionList"/>
        <w:spacing w:before="100" w:after="100"/>
        <w:jc w:val="center"/>
        <w:rPr>
          <w:sz w:val="20"/>
        </w:rPr>
      </w:pPr>
      <w:r>
        <w:rPr>
          <w:sz w:val="20"/>
        </w:rPr>
        <w:drawing>
          <wp:anchor behindDoc="0" distT="0" distB="0" distL="114935" distR="114935" simplePos="0" locked="0" layoutInCell="0" allowOverlap="1" relativeHeight="5">
            <wp:simplePos x="0" y="0"/>
            <wp:positionH relativeFrom="column">
              <wp:posOffset>0</wp:posOffset>
            </wp:positionH>
            <wp:positionV relativeFrom="paragraph">
              <wp:posOffset>273050</wp:posOffset>
            </wp:positionV>
            <wp:extent cx="4937760" cy="14617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4937760" cy="1461770"/>
                    </a:xfrm>
                    <a:prstGeom prst="rect">
                      <a:avLst/>
                    </a:prstGeom>
                  </pic:spPr>
                </pic:pic>
              </a:graphicData>
            </a:graphic>
          </wp:anchor>
        </w:drawing>
      </w:r>
    </w:p>
    <w:p>
      <w:pPr>
        <w:pStyle w:val="DefinitionTerm"/>
        <w:rPr>
          <w:sz w:val="20"/>
        </w:rPr>
      </w:pPr>
      <w:r>
        <w:rPr>
          <w:sz w:val="20"/>
        </w:rPr>
      </w:r>
    </w:p>
    <w:p>
      <w:pPr>
        <w:pStyle w:val="DefinitionList"/>
        <w:rPr/>
      </w:pPr>
      <w:r>
        <w:rPr/>
      </w:r>
    </w:p>
    <w:p>
      <w:pPr>
        <w:pStyle w:val="DefinitionTerm"/>
        <w:rPr/>
      </w:pPr>
      <w:r>
        <w:rPr/>
      </w:r>
    </w:p>
    <w:p>
      <w:pPr>
        <w:pStyle w:val="DefinitionList"/>
        <w:spacing w:before="100" w:after="100"/>
        <w:ind w:left="0" w:hanging="0"/>
        <w:rPr>
          <w:sz w:val="20"/>
        </w:rPr>
      </w:pPr>
      <w:r>
        <w:rPr>
          <w:sz w:val="20"/>
        </w:rPr>
        <w:br/>
        <w:t xml:space="preserve">The sequence of displayed pulses will repeat until the system is stepped to the next fault code stored (if any) by connecting the jumper wire across the connectors again for 4 seconds. The LED will blink once at 2.5 second intervals to indicate that the last error code has been read. </w:t>
        <w:br/>
        <w:br/>
        <w:t>Use a note pad to write down the fault codes as they are displayed and then check for the specific fault code description listed in the section below. Check the Bentley Manual for additional information.</w:t>
        <w:br/>
        <w:br/>
        <w:t>In my 1989 200TQ, I have permanently connected a momentary push button switch across the two jumper wire connections so that I only need to push this button to activate the fault codes. I ended up installing the "check" engine light bulb back in the dash to avoid having to use the LED connected under the dash.</w:t>
        <w:br/>
        <w:br/>
        <w:br/>
        <w:br/>
        <w:br/>
      </w:r>
    </w:p>
    <w:p>
      <w:pPr>
        <w:pStyle w:val="DefinitionTerm"/>
        <w:spacing w:before="100" w:after="100"/>
        <w:rPr>
          <w:sz w:val="20"/>
        </w:rPr>
      </w:pPr>
      <w:r>
        <w:rPr>
          <w:b/>
        </w:rPr>
        <w:t xml:space="preserve">Permanent Fault Code Memory Erasing, 1989-91 Audi 100 with CIS-E-III (California Vehicles Only) </w:t>
      </w:r>
      <w:r>
        <w:rPr/>
        <w:br/>
      </w:r>
    </w:p>
    <w:p>
      <w:pPr>
        <w:pStyle w:val="DefinitionList"/>
        <w:spacing w:before="100" w:after="100"/>
        <w:rPr>
          <w:sz w:val="20"/>
        </w:rPr>
      </w:pPr>
      <w:r>
        <w:rPr>
          <w:sz w:val="20"/>
        </w:rPr>
        <w:t>On California vehicles, the permanent fault code memory can be erased by stepping through the Output test below, then after the 4 output tests have been completed, the check engine light/LED should blink on for 2.5 seconds, then off for 2.5 seconds. Now, Insert the fuse or jumper again for 10 Seconds, then remove the fuse/jumper and the fault code light should stay on continuously, indicating the fault code memory has been erased.</w:t>
        <w:br/>
        <w:br/>
      </w:r>
    </w:p>
    <w:p>
      <w:pPr>
        <w:pStyle w:val="DefinitionTerm"/>
        <w:spacing w:before="100" w:after="100"/>
        <w:rPr>
          <w:sz w:val="20"/>
        </w:rPr>
      </w:pPr>
      <w:r>
        <w:rPr>
          <w:b/>
        </w:rPr>
        <w:t>Output Tests 1989-91 Audi 100 with CIS-E-III</w:t>
      </w:r>
      <w:r>
        <w:rPr/>
        <w:br/>
      </w:r>
    </w:p>
    <w:p>
      <w:pPr>
        <w:pStyle w:val="DefinitionList"/>
        <w:spacing w:before="100" w:after="100"/>
        <w:rPr/>
      </w:pPr>
      <w:r>
        <w:rPr>
          <w:sz w:val="20"/>
        </w:rPr>
        <w:t xml:space="preserve">There is also an "output test" mode that will enable the Control unit to energize the CIS differential pressure regulator and cycle the electrical solenoids on and off to verify they are working correctly. </w:t>
        <w:br/>
        <w:br/>
      </w:r>
      <w:r>
        <w:rPr>
          <w:b/>
          <w:sz w:val="20"/>
        </w:rPr>
        <w:t xml:space="preserve">The full throttle switch must be working correctly to initiate these output tests. </w:t>
      </w:r>
      <w:r>
        <w:rPr>
          <w:sz w:val="20"/>
        </w:rPr>
        <w:br/>
        <w:br/>
        <w:t>To activate the Output Tests, you must first insert the fuse into the fuel pump relay, or connect the LED and the jumper wire to short across the Fault Code Connectors as shown and THEN turn on the ignition to start the output tests. Remove the fuse or jumper wire after 4 seconds:</w:t>
        <w:br/>
      </w:r>
    </w:p>
    <w:p>
      <w:pPr>
        <w:pStyle w:val="DefinitionList"/>
        <w:numPr>
          <w:ilvl w:val="0"/>
          <w:numId w:val="1"/>
        </w:numPr>
        <w:spacing w:before="100" w:after="100"/>
        <w:rPr>
          <w:sz w:val="20"/>
        </w:rPr>
      </w:pPr>
      <w:r>
        <w:rPr>
          <w:sz w:val="20"/>
        </w:rPr>
        <w:t>(Test #1) The code 4341, will be displayed by the fault code light/LED. The Differential Pressure Regulator with have 10 milli amps applied to this regulator when the full throttle switch is manually closed. 100 milli amps when the throttle switch is open</w:t>
        <w:br/>
      </w:r>
    </w:p>
    <w:p>
      <w:pPr>
        <w:pStyle w:val="DefinitionList"/>
        <w:numPr>
          <w:ilvl w:val="0"/>
          <w:numId w:val="1"/>
        </w:numPr>
        <w:spacing w:before="100" w:after="100"/>
        <w:rPr>
          <w:sz w:val="20"/>
        </w:rPr>
      </w:pPr>
      <w:r>
        <w:rPr>
          <w:sz w:val="20"/>
        </w:rPr>
        <w:t xml:space="preserve">Insert the fuse, or connect the jumper wire again for 4 seconds to go to the next output test: </w:t>
        <w:br/>
      </w:r>
    </w:p>
    <w:p>
      <w:pPr>
        <w:pStyle w:val="DefinitionList"/>
        <w:numPr>
          <w:ilvl w:val="0"/>
          <w:numId w:val="1"/>
        </w:numPr>
        <w:spacing w:before="100" w:after="100"/>
        <w:rPr>
          <w:sz w:val="20"/>
        </w:rPr>
      </w:pPr>
      <w:r>
        <w:rPr>
          <w:sz w:val="20"/>
        </w:rPr>
        <w:t>(Test #5) Code 4343, Close the full throttle switch again, and the Carbon Canister Solenoid valve is cycled on and off.</w:t>
        <w:br/>
      </w:r>
    </w:p>
    <w:p>
      <w:pPr>
        <w:pStyle w:val="DefinitionList"/>
        <w:numPr>
          <w:ilvl w:val="0"/>
          <w:numId w:val="1"/>
        </w:numPr>
        <w:spacing w:before="100" w:after="100"/>
        <w:rPr>
          <w:sz w:val="20"/>
        </w:rPr>
      </w:pPr>
      <w:r>
        <w:rPr>
          <w:sz w:val="20"/>
        </w:rPr>
        <w:t xml:space="preserve">Insert the fuse, or connect the jumper wire again for 4 seconds to go to the next output test: </w:t>
        <w:br/>
      </w:r>
    </w:p>
    <w:p>
      <w:pPr>
        <w:pStyle w:val="DefinitionList"/>
        <w:numPr>
          <w:ilvl w:val="0"/>
          <w:numId w:val="1"/>
        </w:numPr>
        <w:spacing w:before="100" w:after="100"/>
        <w:rPr>
          <w:sz w:val="20"/>
        </w:rPr>
      </w:pPr>
      <w:r>
        <w:rPr>
          <w:sz w:val="20"/>
        </w:rPr>
        <w:t xml:space="preserve">(Test #2) Code 4431, will be displayed. Close the full throttle switch and the Idle Stabilizer valve cycles. </w:t>
        <w:br/>
      </w:r>
    </w:p>
    <w:p>
      <w:pPr>
        <w:pStyle w:val="DefinitionList"/>
        <w:numPr>
          <w:ilvl w:val="0"/>
          <w:numId w:val="1"/>
        </w:numPr>
        <w:spacing w:before="100" w:after="100"/>
        <w:rPr>
          <w:sz w:val="20"/>
        </w:rPr>
      </w:pPr>
      <w:r>
        <w:rPr>
          <w:sz w:val="20"/>
        </w:rPr>
        <w:t xml:space="preserve">Insert the fuse, or connect the jumper wire again for 4 seconds to go to the next output test: </w:t>
        <w:br/>
      </w:r>
    </w:p>
    <w:p>
      <w:pPr>
        <w:pStyle w:val="DefinitionList"/>
        <w:numPr>
          <w:ilvl w:val="0"/>
          <w:numId w:val="1"/>
        </w:numPr>
        <w:spacing w:before="100" w:after="100"/>
        <w:rPr>
          <w:sz w:val="20"/>
        </w:rPr>
      </w:pPr>
      <w:r>
        <w:rPr>
          <w:sz w:val="20"/>
        </w:rPr>
        <w:t xml:space="preserve">(Test #4) Code 4443, Close the full throttle switch and the Cold Start Valve will be cycled on and off for 10 seconds, </w:t>
        <w:br/>
      </w:r>
    </w:p>
    <w:p>
      <w:pPr>
        <w:pStyle w:val="DefinitionList"/>
        <w:numPr>
          <w:ilvl w:val="0"/>
          <w:numId w:val="1"/>
        </w:numPr>
        <w:spacing w:before="100" w:after="100"/>
        <w:rPr>
          <w:sz w:val="20"/>
        </w:rPr>
      </w:pPr>
      <w:r>
        <w:rPr>
          <w:sz w:val="20"/>
        </w:rPr>
        <w:t>(Test #7) Code 0000, End of Output Test Procedure (Light on for 2.5 seconds, then off for 2.5 seconds indicates code 0000)</w:t>
        <w:br/>
      </w:r>
    </w:p>
    <w:p>
      <w:pPr>
        <w:pStyle w:val="DefinitionList"/>
        <w:numPr>
          <w:ilvl w:val="0"/>
          <w:numId w:val="1"/>
        </w:numPr>
        <w:spacing w:before="100" w:after="100"/>
        <w:rPr>
          <w:sz w:val="20"/>
        </w:rPr>
      </w:pPr>
      <w:r>
        <w:rPr>
          <w:sz w:val="20"/>
        </w:rPr>
        <w:t>Again, check the Bentley Manual for more details.</w:t>
        <w:br/>
      </w:r>
    </w:p>
    <w:p>
      <w:pPr>
        <w:pStyle w:val="DefinitionList"/>
        <w:spacing w:before="100" w:after="100"/>
        <w:rPr/>
      </w:pPr>
      <w:r>
        <w:rPr/>
      </w:r>
    </w:p>
    <w:p>
      <w:pPr>
        <w:pStyle w:val="DefinitionTerm"/>
        <w:spacing w:before="100" w:after="100"/>
        <w:rPr>
          <w:sz w:val="20"/>
        </w:rPr>
      </w:pPr>
      <w:r>
        <w:rPr>
          <w:b/>
        </w:rPr>
        <w:t>LED "Test Light" Construction, for blinking out fault codes. (1989-91 100)</w:t>
      </w:r>
      <w:r>
        <w:rPr/>
        <w:br/>
      </w:r>
    </w:p>
    <w:p>
      <w:pPr>
        <w:pStyle w:val="DefinitionList"/>
        <w:spacing w:before="100" w:after="100"/>
        <w:rPr>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2407285</wp:posOffset>
            </wp:positionV>
            <wp:extent cx="512064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120640" cy="1828800"/>
                    </a:xfrm>
                    <a:prstGeom prst="rect">
                      <a:avLst/>
                    </a:prstGeom>
                  </pic:spPr>
                </pic:pic>
              </a:graphicData>
            </a:graphic>
          </wp:anchor>
        </w:drawing>
      </w:r>
      <w:r>
        <w:rPr>
          <w:sz w:val="20"/>
        </w:rPr>
        <w:t>The LED with a series resistor is normally connected across two terminals on the fault code connectors.</w:t>
        <w:br/>
        <w:br/>
        <w:t xml:space="preserve">The LED normally needs a resistor in series to limit the current, most LED's operate with 10-30 milli-amps (0.010 to 0.030 amps). A 1/4 watt 680 ohm resistor works pretty well but you don't have to use a resistor with exactly 680 ohms. </w:t>
        <w:br/>
        <w:br/>
        <w:t xml:space="preserve">The current that is flowing through the LED test light circuit is calculated as follows: Charging system voltage minus voltage drop across LED, divided by the resistance (14 Volts - 1.2 Volts)/680 = 18.8 milli-amps (0.0188 amps). </w:t>
        <w:br/>
        <w:br/>
        <w:t xml:space="preserve">The lower the value of resistance, the more current that flows and the brighter the LED, up until the point the smoke gets out. Radio Shack should have the necessary components to build this LED test light.There are some newer "Super bright" LED's that some electronic supply houses carry that should work great in this application. </w:t>
        <w:br/>
        <w:br/>
        <w:t>Here is a diagram that illustrates the connection of the resistor in series with the LED.</w:t>
        <w:br/>
        <w:br/>
        <w:br/>
      </w:r>
    </w:p>
    <w:p>
      <w:pPr>
        <w:pStyle w:val="DefinitionList"/>
        <w:spacing w:before="100" w:after="100"/>
        <w:jc w:val="center"/>
        <w:rPr>
          <w:sz w:val="20"/>
        </w:rPr>
      </w:pPr>
      <w:r>
        <w:rPr>
          <w:sz w:val="20"/>
        </w:rPr>
      </w:r>
    </w:p>
    <w:p>
      <w:pPr>
        <w:pStyle w:val="DefinitionList"/>
        <w:spacing w:before="100" w:after="100"/>
        <w:rPr>
          <w:sz w:val="20"/>
        </w:rPr>
      </w:pPr>
      <w:r>
        <w:rPr>
          <w:sz w:val="20"/>
        </w:rPr>
        <w:br/>
        <w:t>I normally use two different colored. wires (black/red) as the LED is polarity sensitive, the flat section on the LED lamp is normally the negative connection. Bolt lug terminals (U shaped) with one leg trimmed off, can be crimped on the wire ends to allow easy insertion into the fault code connector terminals. It won't hurt it if you connect the LED backwards, it just won't make any light.....the resistor can be connected in series on either the + or - wire to the LED.</w:t>
        <w:br/>
        <w:br/>
      </w:r>
    </w:p>
    <w:p>
      <w:pPr>
        <w:pStyle w:val="DefinitionList"/>
        <w:spacing w:before="100" w:after="100"/>
        <w:rPr/>
      </w:pPr>
      <w:r>
        <w:rPr>
          <w:b/>
        </w:rPr>
        <w:t>Fault Code Listing</w:t>
      </w:r>
      <w:r>
        <w:rPr/>
        <w:br/>
        <w:br/>
      </w:r>
      <w:r>
        <w:rPr>
          <w:sz w:val="20"/>
        </w:rPr>
        <w:t>NOTE: The fault codes shown below indicate that the Control unit has recorded a problem with one or more of the following:</w:t>
        <w:br/>
        <w:br/>
        <w:t xml:space="preserve">A system component, </w:t>
        <w:br/>
        <w:t xml:space="preserve">the wiring, </w:t>
        <w:br/>
        <w:t xml:space="preserve">the wiring connections, </w:t>
        <w:br/>
        <w:t xml:space="preserve">or from a engine mechanical problem (vacuum leak, low compression, etc.). </w:t>
        <w:br/>
        <w:br/>
        <w:t>If you get multiple fault codes recorded, step through the fault code reading sequence and write down all the fault codes that were recorded. After you locate the source of the problem for the "first" fault code you read, you may want to then clear all the fault codes stored and drive the car again to see if the other fault codes are stored again. In some cases multiple fault codes are recorded even though there may be only one problem with the system.</w:t>
        <w:br/>
        <w:br/>
        <w:t xml:space="preserve">Code Number </w:t>
        <w:br/>
        <w:t>Source of Fault code</w:t>
        <w:br/>
        <w:t>Possible cause</w:t>
        <w:br/>
        <w:t>Recommended Check or Repair</w:t>
        <w:br/>
        <w:t>Symptom in some cases</w:t>
        <w:br/>
      </w:r>
    </w:p>
    <w:p>
      <w:pPr>
        <w:pStyle w:val="DefinitionList"/>
        <w:numPr>
          <w:ilvl w:val="0"/>
          <w:numId w:val="1"/>
        </w:numPr>
        <w:spacing w:before="100" w:after="100"/>
        <w:rPr>
          <w:sz w:val="20"/>
        </w:rPr>
      </w:pPr>
      <w:r>
        <w:rPr>
          <w:sz w:val="20"/>
        </w:rPr>
        <w:t xml:space="preserve">1111 </w:t>
        <w:br/>
        <w:t>Fuel Injection Control Unit (FICU) or Ignition control unit (ICU) Defective</w:t>
        <w:br/>
        <w:br/>
        <w:t>Check vehicle electrical system grounds, Replace control unit if no wiring or +12V supply faults found</w:t>
        <w:br/>
      </w:r>
    </w:p>
    <w:p>
      <w:pPr>
        <w:pStyle w:val="DefinitionList"/>
        <w:numPr>
          <w:ilvl w:val="0"/>
          <w:numId w:val="1"/>
        </w:numPr>
        <w:spacing w:before="100" w:after="100"/>
        <w:rPr>
          <w:sz w:val="20"/>
        </w:rPr>
      </w:pPr>
      <w:r>
        <w:rPr>
          <w:sz w:val="20"/>
        </w:rPr>
        <w:t xml:space="preserve">1231 </w:t>
        <w:br/>
        <w:t>Transmission speed sender (G68), Signal used by Ignition Control Unit (ICU), check sensor output</w:t>
        <w:br/>
      </w:r>
    </w:p>
    <w:p>
      <w:pPr>
        <w:pStyle w:val="DefinitionList"/>
        <w:numPr>
          <w:ilvl w:val="0"/>
          <w:numId w:val="1"/>
        </w:numPr>
        <w:spacing w:before="100" w:after="100"/>
        <w:rPr>
          <w:sz w:val="20"/>
        </w:rPr>
      </w:pPr>
      <w:r>
        <w:rPr>
          <w:sz w:val="20"/>
        </w:rPr>
        <w:t xml:space="preserve">2121 </w:t>
        <w:br/>
        <w:t xml:space="preserve">Idle switch </w:t>
        <w:br/>
        <w:t>Switch open ckt, stuck closed</w:t>
        <w:br/>
        <w:t>Switch defective, mechanical linkage problem, or wiring problem</w:t>
        <w:br/>
      </w:r>
    </w:p>
    <w:p>
      <w:pPr>
        <w:pStyle w:val="DefinitionList"/>
        <w:numPr>
          <w:ilvl w:val="0"/>
          <w:numId w:val="1"/>
        </w:numPr>
        <w:spacing w:before="100" w:after="100"/>
        <w:rPr>
          <w:sz w:val="20"/>
        </w:rPr>
      </w:pPr>
      <w:r>
        <w:rPr>
          <w:sz w:val="20"/>
        </w:rPr>
        <w:t xml:space="preserve">2122 </w:t>
        <w:br/>
        <w:t>Engine speed sensor signal missing</w:t>
        <w:br/>
        <w:t>Signal used by Ignition Control Unit,</w:t>
        <w:br/>
        <w:t>Open or short circuit,</w:t>
        <w:br/>
        <w:t xml:space="preserve">Defective sensor &amp; cables, metal fragments on flywheel teeth, </w:t>
        <w:br/>
      </w:r>
    </w:p>
    <w:p>
      <w:pPr>
        <w:pStyle w:val="DefinitionList"/>
        <w:numPr>
          <w:ilvl w:val="0"/>
          <w:numId w:val="1"/>
        </w:numPr>
        <w:spacing w:before="100" w:after="100"/>
        <w:rPr>
          <w:sz w:val="20"/>
        </w:rPr>
      </w:pPr>
      <w:r>
        <w:rPr>
          <w:sz w:val="20"/>
        </w:rPr>
        <w:t xml:space="preserve">2123 </w:t>
        <w:br/>
        <w:t>Full load/full Throttle switch</w:t>
        <w:br/>
        <w:t>Switch open ckt, stuck closed</w:t>
        <w:br/>
        <w:t>Switch defective, mechanical linkage problem or wiring problem</w:t>
        <w:br/>
      </w:r>
    </w:p>
    <w:p>
      <w:pPr>
        <w:pStyle w:val="DefinitionList"/>
        <w:numPr>
          <w:ilvl w:val="0"/>
          <w:numId w:val="1"/>
        </w:numPr>
        <w:spacing w:before="100" w:after="100"/>
        <w:rPr>
          <w:sz w:val="20"/>
        </w:rPr>
      </w:pPr>
      <w:r>
        <w:rPr>
          <w:sz w:val="20"/>
        </w:rPr>
        <w:t xml:space="preserve">2132 </w:t>
        <w:br/>
        <w:t>Data Wiring Defective, check wiring (California Vehicles only)</w:t>
        <w:br/>
      </w:r>
    </w:p>
    <w:p>
      <w:pPr>
        <w:pStyle w:val="DefinitionList"/>
        <w:numPr>
          <w:ilvl w:val="0"/>
          <w:numId w:val="1"/>
        </w:numPr>
        <w:spacing w:before="100" w:after="100"/>
        <w:rPr>
          <w:sz w:val="20"/>
        </w:rPr>
      </w:pPr>
      <w:r>
        <w:rPr>
          <w:sz w:val="20"/>
        </w:rPr>
        <w:t xml:space="preserve">2141 </w:t>
        <w:br/>
        <w:t>Knock regulator</w:t>
        <w:br/>
        <w:t xml:space="preserve">Regulator limit exceeded, Excessive knock, timing is being retarded by maximum amount, </w:t>
        <w:br/>
        <w:t>Fuel octane too low, Excessive Compression, carbon build up in combustion chamber</w:t>
        <w:br/>
      </w:r>
    </w:p>
    <w:p>
      <w:pPr>
        <w:pStyle w:val="DefinitionList"/>
        <w:numPr>
          <w:ilvl w:val="0"/>
          <w:numId w:val="1"/>
        </w:numPr>
        <w:spacing w:before="100" w:after="100"/>
        <w:rPr>
          <w:sz w:val="20"/>
        </w:rPr>
      </w:pPr>
      <w:r>
        <w:rPr>
          <w:sz w:val="20"/>
        </w:rPr>
        <w:t xml:space="preserve">2142 </w:t>
        <w:br/>
        <w:t>Knock sensor</w:t>
        <w:br/>
        <w:t>Open or short circuit, Defective sensor</w:t>
        <w:br/>
        <w:t>Check sensor and wiring</w:t>
        <w:br/>
        <w:t xml:space="preserve">Symptom: Timing retarded, High fuel consumption, power loss, </w:t>
        <w:br/>
      </w:r>
    </w:p>
    <w:p>
      <w:pPr>
        <w:pStyle w:val="DefinitionList"/>
        <w:numPr>
          <w:ilvl w:val="0"/>
          <w:numId w:val="1"/>
        </w:numPr>
        <w:spacing w:before="100" w:after="100"/>
        <w:rPr>
          <w:sz w:val="20"/>
        </w:rPr>
      </w:pPr>
      <w:r>
        <w:rPr>
          <w:sz w:val="20"/>
        </w:rPr>
        <w:t xml:space="preserve">2223 </w:t>
        <w:br/>
        <w:t>Altitude Sensor defective, check sensor output and wiring</w:t>
        <w:br/>
      </w:r>
    </w:p>
    <w:p>
      <w:pPr>
        <w:pStyle w:val="DefinitionList"/>
        <w:numPr>
          <w:ilvl w:val="0"/>
          <w:numId w:val="1"/>
        </w:numPr>
        <w:spacing w:before="100" w:after="100"/>
        <w:rPr>
          <w:sz w:val="20"/>
        </w:rPr>
      </w:pPr>
      <w:r>
        <w:rPr>
          <w:sz w:val="20"/>
        </w:rPr>
        <w:t xml:space="preserve">2232 </w:t>
        <w:br/>
        <w:t>Air Flow Sensor defective, check sensor output and system wiring</w:t>
        <w:br/>
      </w:r>
    </w:p>
    <w:p>
      <w:pPr>
        <w:pStyle w:val="DefinitionList"/>
        <w:numPr>
          <w:ilvl w:val="0"/>
          <w:numId w:val="1"/>
        </w:numPr>
        <w:spacing w:before="100" w:after="100"/>
        <w:rPr>
          <w:sz w:val="20"/>
        </w:rPr>
      </w:pPr>
      <w:r>
        <w:rPr>
          <w:sz w:val="20"/>
        </w:rPr>
        <w:t xml:space="preserve">2233 </w:t>
        <w:br/>
        <w:t>Air Flow Sensor Reference voltage</w:t>
        <w:br/>
      </w:r>
    </w:p>
    <w:p>
      <w:pPr>
        <w:pStyle w:val="DefinitionList"/>
        <w:numPr>
          <w:ilvl w:val="0"/>
          <w:numId w:val="1"/>
        </w:numPr>
        <w:spacing w:before="100" w:after="100"/>
        <w:rPr>
          <w:sz w:val="20"/>
        </w:rPr>
      </w:pPr>
      <w:r>
        <w:rPr>
          <w:sz w:val="20"/>
        </w:rPr>
        <w:t xml:space="preserve">2312 </w:t>
        <w:br/>
        <w:t>Coolant sensor</w:t>
        <w:br/>
        <w:t>Open or short circuit,</w:t>
        <w:br/>
        <w:t>Defective sensor or wiring</w:t>
        <w:br/>
        <w:t>Symptom: Cold starting difficulties at low temperatures, Poor idle and acceleration during warm up</w:t>
        <w:br/>
      </w:r>
    </w:p>
    <w:p>
      <w:pPr>
        <w:pStyle w:val="DefinitionList"/>
        <w:numPr>
          <w:ilvl w:val="0"/>
          <w:numId w:val="1"/>
        </w:numPr>
        <w:spacing w:before="100" w:after="100"/>
        <w:rPr>
          <w:sz w:val="20"/>
        </w:rPr>
      </w:pPr>
      <w:r>
        <w:rPr>
          <w:sz w:val="20"/>
        </w:rPr>
        <w:t xml:space="preserve">2341 </w:t>
        <w:br/>
        <w:t>Oxygen Sensor Control Regulating Limit exceeded</w:t>
        <w:br/>
      </w:r>
    </w:p>
    <w:p>
      <w:pPr>
        <w:pStyle w:val="DefinitionList"/>
        <w:numPr>
          <w:ilvl w:val="0"/>
          <w:numId w:val="1"/>
        </w:numPr>
        <w:spacing w:before="100" w:after="100"/>
        <w:rPr>
          <w:sz w:val="20"/>
        </w:rPr>
      </w:pPr>
      <w:r>
        <w:rPr>
          <w:sz w:val="20"/>
        </w:rPr>
        <w:t xml:space="preserve">2411 </w:t>
        <w:br/>
        <w:t>Exhaust Gas Recirculation Valve, (California Vehicles only)</w:t>
        <w:br/>
      </w:r>
    </w:p>
    <w:p>
      <w:pPr>
        <w:pStyle w:val="DefinitionList"/>
        <w:numPr>
          <w:ilvl w:val="0"/>
          <w:numId w:val="1"/>
        </w:numPr>
        <w:spacing w:before="100" w:after="100"/>
        <w:rPr>
          <w:sz w:val="20"/>
        </w:rPr>
      </w:pPr>
      <w:r>
        <w:rPr>
          <w:sz w:val="20"/>
        </w:rPr>
        <w:t xml:space="preserve">4431 </w:t>
        <w:br/>
        <w:t>Idle Stabilizer Valve (ISV), Signal used by Ignition Control Unit</w:t>
        <w:br/>
      </w:r>
    </w:p>
    <w:p>
      <w:pPr>
        <w:pStyle w:val="DefinitionList"/>
        <w:numPr>
          <w:ilvl w:val="0"/>
          <w:numId w:val="1"/>
        </w:numPr>
        <w:spacing w:before="100" w:after="100"/>
        <w:rPr>
          <w:sz w:val="20"/>
        </w:rPr>
      </w:pPr>
      <w:r>
        <w:rPr>
          <w:sz w:val="20"/>
        </w:rPr>
        <w:t xml:space="preserve">4444 </w:t>
        <w:br/>
        <w:t>No Faults have been recorded.</w:t>
        <w:br/>
      </w:r>
    </w:p>
    <w:p>
      <w:pPr>
        <w:pStyle w:val="DefinitionList"/>
        <w:numPr>
          <w:ilvl w:val="0"/>
          <w:numId w:val="1"/>
        </w:numPr>
        <w:spacing w:before="100" w:after="100"/>
        <w:rPr>
          <w:sz w:val="20"/>
        </w:rPr>
      </w:pPr>
      <w:r>
        <w:rPr>
          <w:sz w:val="20"/>
        </w:rPr>
        <w:t xml:space="preserve">0000 </w:t>
        <w:br/>
        <w:t>End of Diagnostic Output, code 0000 is signaled by the Check Engine or LED light coming on for 2.5 seconds, and then being off for 2.5 seconds</w:t>
      </w:r>
    </w:p>
    <w:p>
      <w:pPr>
        <w:pStyle w:val="DefinitionList"/>
        <w:spacing w:before="100" w:after="100"/>
        <w:rPr>
          <w:sz w:val="20"/>
        </w:rPr>
      </w:pPr>
      <w:r>
        <w:rPr>
          <w:sz w:val="20"/>
        </w:rPr>
      </w:r>
    </w:p>
    <w:p>
      <w:pPr>
        <w:pStyle w:val="Normal"/>
        <w:rPr>
          <w:sz w:val="20"/>
        </w:rPr>
      </w:pPr>
      <w:r>
        <w:rPr>
          <w:sz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8:48:00Z</dcterms:created>
  <dc:creator>torrese</dc:creator>
  <dc:description/>
  <dc:language>en-US</dc:language>
  <cp:lastModifiedBy>torrese</cp:lastModifiedBy>
  <dcterms:modified xsi:type="dcterms:W3CDTF">2000-10-31T18:55:00Z</dcterms:modified>
  <cp:revision>1</cp:revision>
  <dc:subject/>
  <dc:title>AUDI  2</dc:title>
</cp:coreProperties>
</file>