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e sistema se conforma de la instalación de lectores electrónicos de boletos en autobuses públicos, con el fin de que la persona que entre al autobús cheque su boleto en el lector láser y este tenga una duración de una hora, esto es para que la persona si quiere bajarse del autobús y transbordar a otro no tenga que comprar otro boleto.</w:t>
      </w:r>
    </w:p>
    <w:p>
      <w:pPr>
        <w:pStyle w:val="Normal"/>
        <w:rPr/>
      </w:pPr>
      <w:r>
        <w:rPr/>
      </w:r>
    </w:p>
    <w:p>
      <w:pPr>
        <w:pStyle w:val="Normal"/>
        <w:rPr/>
      </w:pPr>
      <w:r>
        <w:rPr/>
        <w:t>Cada boleto tendrá una banda magnética incrustada la cual registrara los datos de ingreso y salida de los autobuses con la finalidad de llevar el control de los pasajeros.</w:t>
      </w:r>
    </w:p>
    <w:p>
      <w:pPr>
        <w:pStyle w:val="Normal"/>
        <w:rPr/>
      </w:pPr>
      <w:r>
        <w:rPr/>
      </w:r>
    </w:p>
    <w:p>
      <w:pPr>
        <w:pStyle w:val="Normal"/>
        <w:rPr/>
      </w:pPr>
      <w:r>
        <w:rPr/>
        <w:t xml:space="preserve">Todos lo aparatos de los autobuses estarán conectados en red para llevar control y estadísticas sobre el uso de este medio.  </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5:42:00Z</dcterms:created>
  <dc:creator>.</dc:creator>
  <dc:description/>
  <dc:language>en-US</dc:language>
  <cp:lastModifiedBy>.</cp:lastModifiedBy>
  <dcterms:modified xsi:type="dcterms:W3CDTF">2004-03-08T06:00:00Z</dcterms:modified>
  <cp:revision>2</cp:revision>
  <dc:subject/>
  <dc:title>Este sistema se conforma de la instalación de lectores electrónicos de boletos en autobuses públicos, con el fin de que la per</dc:title>
</cp:coreProperties>
</file>