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000000"/>
        </w:rPr>
        <w:t>Rebellion - Richard Lousich...</w:t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tting around I keep hearing a sound,</w:t>
        <w:br/>
        <w:t>The pain in my head doesn’t make me feel proud,</w:t>
        <w:br/>
        <w:t>My soul is so dark,</w:t>
        <w:br/>
        <w:t>I could never part,</w:t>
        <w:br/>
        <w:t>With me and my insane mind...</w:t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rayers of kindness try to comfort me, </w:t>
        <w:br/>
        <w:t>I will not listen can you not see?</w:t>
        <w:br/>
        <w:t xml:space="preserve">This pain deep inside, </w:t>
        <w:br/>
        <w:t xml:space="preserve">I could never hide, </w:t>
        <w:br/>
        <w:t xml:space="preserve">Destroying my mind, </w:t>
        <w:br/>
        <w:t>I dont care, it’s my time...</w:t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ake my life,</w:t>
        <w:br/>
        <w:t>Take my strife,</w:t>
        <w:br/>
        <w:t>Destroy my rights,</w:t>
        <w:br/>
        <w:t>This time I’ll fight,</w:t>
      </w:r>
    </w:p>
    <w:p>
      <w:pPr>
        <w:pStyle w:val="Normal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Hating you can make me strong, </w:t>
        <w:br/>
        <w:t xml:space="preserve">Hating you could not be wrong, </w:t>
        <w:br/>
        <w:t xml:space="preserve">my pain, my world, this is my turn, </w:t>
        <w:br/>
        <w:t>Get out of my way or you will burn..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54:00Z</dcterms:created>
  <dc:creator>Rage Against Myself</dc:creator>
  <dc:description/>
  <dc:language>en-US</dc:language>
  <cp:lastModifiedBy>Rage Against Myself</cp:lastModifiedBy>
  <dcterms:modified xsi:type="dcterms:W3CDTF">2003-02-28T09:57:00Z</dcterms:modified>
  <cp:revision>2</cp:revision>
  <dc:subject/>
  <dc:title>Sitting around I keep hearing a sound,</dc:title>
</cp:coreProperties>
</file>