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per in Six Flames, artifact 4, commits 8</w:t>
      </w:r>
    </w:p>
    <w:p>
      <w:pPr>
        <w:pStyle w:val="Normal"/>
        <w:rPr/>
      </w:pPr>
      <w:r>
        <w:rPr/>
      </w:r>
    </w:p>
    <w:p>
      <w:pPr>
        <w:pStyle w:val="Normal"/>
        <w:ind w:firstLine="720"/>
        <w:rPr/>
      </w:pPr>
      <w:r>
        <w:rPr/>
        <w:t xml:space="preserve">The Reaper in Six Flames is a Soulsteel variant of the first age weapons known as Plasma Tongue Repeaters (Player’s Guide pg 254).  It is similar to a firewand with the exception that it is smaller, used with one hand (it’s a pistol) and it has multiple charges per reload.  The Soulsteel construction of the weapon and its unique ammunition give it the ability to steal the life force of those it harms. </w:t>
      </w:r>
    </w:p>
    <w:p>
      <w:pPr>
        <w:pStyle w:val="Normal"/>
        <w:ind w:firstLine="720"/>
        <w:rPr/>
      </w:pPr>
      <w:r>
        <w:rPr/>
        <w:t>Unlike firewands in Creation, those suited to the Underworld do not use firedust.  The primary ingredient for the ammunition is Lotus Fire.  It is unlikely anybody would be selling such a volatile finished substance, but the primary ingredient, the Acid Lotus, could be purchased in the Underworld for resources 2.  In Creation such ingredients are a rarity and are resources 3.  Characters can also forage for Acid Lotuses, but these may be difficult to come across outside of swampy regions in the Underworld.  No matter how the ingredients are obtained, it is a difficulty 3 Intelligence + Craft roll (Necro-surgery) to combine the ingredients using a human, beast, or zombie torso as a container.  It takes a full day for the chemicals to brew, though multiple batches can be prepared at once.  Each torso yields enough Lotus Fire for 1 ammo pack.</w:t>
      </w:r>
    </w:p>
    <w:p>
      <w:pPr>
        <w:pStyle w:val="Normal"/>
        <w:numPr>
          <w:ilvl w:val="0"/>
          <w:numId w:val="1"/>
        </w:numPr>
        <w:rPr/>
      </w:pPr>
      <w:r>
        <w:rPr/>
        <w:t>For every 1 health levels inflicted on an opponent, gives the wielder 1 mote</w:t>
      </w:r>
    </w:p>
    <w:p>
      <w:pPr>
        <w:pStyle w:val="Normal"/>
        <w:numPr>
          <w:ilvl w:val="0"/>
          <w:numId w:val="1"/>
        </w:numPr>
        <w:rPr/>
      </w:pPr>
      <w:r>
        <w:rPr/>
        <w:t>Flame Dancer Strike: For 6 motes and 1 willpower can make a single shot ricochet from opponent to opponent.  Make an attack against a single opponent; if it is successful you may make another attack against the same target or another of your choosing.  This continues until you miss or hit a number of times equal to you permanent essence.  Only targets within range may be struck in this manner.  The character may not split his dice pool the same turn he uses this ability.</w:t>
      </w:r>
    </w:p>
    <w:p>
      <w:pPr>
        <w:pStyle w:val="Normal"/>
        <w:ind w:firstLine="720"/>
        <w:rPr/>
      </w:pPr>
      <w:r>
        <w:rPr/>
      </w:r>
    </w:p>
    <w:p>
      <w:pPr>
        <w:pStyle w:val="Normal"/>
        <w:ind w:firstLine="720"/>
        <w:rPr/>
      </w:pPr>
      <w:r>
        <w:rPr/>
        <w:t>Acc + 3, Dam 12L*, Rate 3, Range 30**, Ammo 6***</w:t>
      </w:r>
    </w:p>
    <w:p>
      <w:pPr>
        <w:pStyle w:val="Normal"/>
        <w:ind w:firstLine="720"/>
        <w:rPr/>
      </w:pPr>
      <w:r>
        <w:rPr/>
        <w:t>* Does not add strength</w:t>
      </w:r>
    </w:p>
    <w:p>
      <w:pPr>
        <w:pStyle w:val="Normal"/>
        <w:ind w:firstLine="720"/>
        <w:rPr/>
      </w:pPr>
      <w:r>
        <w:rPr/>
        <w:t>** No range increments, this is the maximum range</w:t>
      </w:r>
    </w:p>
    <w:p>
      <w:pPr>
        <w:pStyle w:val="Normal"/>
        <w:ind w:firstLine="720"/>
        <w:rPr/>
      </w:pPr>
      <w:r>
        <w:rPr/>
        <w:t>*** It takes a turn to reload the ammo pack</w:t>
      </w:r>
    </w:p>
    <w:p>
      <w:pPr>
        <w:pStyle w:val="Normal"/>
        <w:ind w:firstLine="720"/>
        <w:rPr/>
      </w:pPr>
      <w:r>
        <w:rPr/>
      </w:r>
    </w:p>
    <w:p>
      <w:pPr>
        <w:pStyle w:val="Normal"/>
        <w:ind w:firstLine="720"/>
        <w:rPr/>
      </w:pPr>
      <w:r>
        <w:rPr/>
        <w:t>Like all firewands, this weapon uses the archery skill</w:t>
      </w:r>
    </w:p>
    <w:p>
      <w:pPr>
        <w:pStyle w:val="Normal"/>
        <w:rPr/>
      </w:pPr>
      <w:r>
        <w:rPr/>
      </w:r>
    </w:p>
    <w:p>
      <w:pPr>
        <w:pStyle w:val="Normal"/>
        <w:rPr/>
      </w:pPr>
      <w:r>
        <w:rPr/>
      </w:r>
    </w:p>
    <w:p>
      <w:pPr>
        <w:pStyle w:val="Normal"/>
        <w:rPr/>
      </w:pPr>
      <w:r>
        <w:rPr/>
        <w:t>Howler in Darkness, artifact N/A, commit 1 willpower</w:t>
      </w:r>
    </w:p>
    <w:p>
      <w:pPr>
        <w:pStyle w:val="Normal"/>
        <w:rPr/>
      </w:pPr>
      <w:r>
        <w:rPr/>
      </w:r>
    </w:p>
    <w:p>
      <w:pPr>
        <w:pStyle w:val="Normal"/>
        <w:rPr/>
      </w:pPr>
      <w:r>
        <w:rPr/>
        <w:tab/>
        <w:t>Use Manipulation + Performance instead of Dexterity + Melee.  Performance dice adders can be used to boost dice pool, up to the normal maximum of Man + Performance.  Anybody struck by the Howler must make a willpower role at difficulty equal to the wielder’s permanent essence or suffer dire consequences.  Mortals and ghosts that fail this roll have their permanent willpower dropped to 0 for a year and a day.  During this time they serve the wielder of the Howler completely and follow any command to the best of their abilities.  After this time their permanent willpower raises to 1 and they are free to do as they please.</w:t>
      </w:r>
    </w:p>
    <w:p>
      <w:pPr>
        <w:pStyle w:val="Normal"/>
        <w:ind w:firstLine="720"/>
        <w:rPr/>
      </w:pPr>
      <w:r>
        <w:rPr/>
        <w:t>Supernatural beings (spirits, Exalts, Fae) add their essence in dice to their willpower roll.  Those that fail this roll have their temporary willpower reduced by 1.  If their willpower drops to 0, they must obey the wielder for the duration of the scene.  At the end of the scene their temporary willpower raises to 1 and they act normally.</w:t>
      </w:r>
    </w:p>
    <w:p>
      <w:pPr>
        <w:pStyle w:val="Normal"/>
        <w:ind w:firstLine="720"/>
        <w:rPr/>
      </w:pPr>
      <w:r>
        <w:rPr/>
        <w:t>The wielder of the blade may chose to ‘withhold’ any number of points of damage dealt to an opponent after they are rolled.  Any opponent reduced to Incapacitated immediately fails their willpower roll.</w:t>
      </w:r>
    </w:p>
    <w:p>
      <w:pPr>
        <w:pStyle w:val="Normal"/>
        <w:rPr/>
      </w:pPr>
      <w:r>
        <w:rPr/>
        <w:tab/>
        <w:t>Beings killed by Howler have their body and soul destroyed outright.  They mechanically suffer the effects of being cast into the Abyss.  Supernatural beings destroyed in this manner ignite in anguished essence as their souls are burned away.  The effects of this are dramatic and similar to countered sorcery.  Least gods and Dragon-Bloods closely resemble countered Terrestrial level sorcery, Celestial Exalted resemble Celestial Sorcery, and greatest gods and Deathlords are equal to Solar Circle Sorcery.  This is not pleasant.  It is yet unknown if this can permanently destroy a Deathlord, it has never been attempted.</w:t>
      </w:r>
    </w:p>
    <w:p>
      <w:pPr>
        <w:pStyle w:val="Normal"/>
        <w:rPr/>
      </w:pPr>
      <w:r>
        <w:rPr/>
        <w:tab/>
        <w:t>The wielder of the Howler in Darkness is manipulation personified.  Add 5 dice to any manipulation roll he makes.  These dice specifically add to the combat prowess when using Howler.</w:t>
      </w:r>
    </w:p>
    <w:p>
      <w:pPr>
        <w:pStyle w:val="Normal"/>
        <w:rPr/>
      </w:pPr>
      <w:r>
        <w:rPr/>
        <w:tab/>
        <w:t>Speed* +10, Acc +0, Dam +8L, Def +0, Rate unlimited</w:t>
      </w:r>
    </w:p>
    <w:p>
      <w:pPr>
        <w:pStyle w:val="Normal"/>
        <w:rPr/>
      </w:pPr>
      <w:r>
        <w:rPr/>
        <w:t>*Note that base initiative is still Dexterity + Wits</w:t>
      </w:r>
    </w:p>
    <w:p>
      <w:pPr>
        <w:pStyle w:val="Normal"/>
        <w:rPr/>
      </w:pPr>
      <w:r>
        <w:rPr/>
      </w:r>
    </w:p>
    <w:p>
      <w:pPr>
        <w:pStyle w:val="Normal"/>
        <w:rPr/>
      </w:pPr>
      <w:r>
        <w:rPr/>
      </w:r>
    </w:p>
    <w:p>
      <w:pPr>
        <w:pStyle w:val="Normal"/>
        <w:rPr/>
      </w:pPr>
      <w:r>
        <w:rPr/>
        <w:t>Inevitability, artifact N/A, commit N/A</w:t>
      </w:r>
    </w:p>
    <w:p>
      <w:pPr>
        <w:pStyle w:val="Normal"/>
        <w:rPr/>
      </w:pPr>
      <w:r>
        <w:rPr/>
        <w:tab/>
        <w:t xml:space="preserve">Inevitability appears to a tiny cube made of the Five Magical Materials.  Its use and powers are entirely unknown to all but the Malfeans who created it.  </w:t>
      </w:r>
    </w:p>
    <w:p>
      <w:pPr>
        <w:pStyle w:val="Normal"/>
        <w:ind w:firstLine="720"/>
        <w:rPr/>
      </w:pPr>
      <w:r>
        <w:rPr/>
        <w:t>In the millennia of their deathly imprisonment the Malfeans have churned in anguish and torment.  They hate the living of Creation.  They hate their cousins the Yozis who yet live.  They hate everything and desire nothing but to see the entirety of Creation fall into the Underworld.  They wish for Heaven to fall and the Unconquered Sun to kneel before them and beg.  When they have taken their fill of misery and feel their debts have been repaid they will cast the entire universe into the Abyss.  It is this perfect end that is in the forefront of every Malfean’s mind each moment.</w:t>
      </w:r>
    </w:p>
    <w:p>
      <w:pPr>
        <w:pStyle w:val="Normal"/>
        <w:rPr/>
      </w:pPr>
      <w:r>
        <w:rPr/>
        <w:tab/>
        <w:t xml:space="preserve">To stare into the Abyss and return is something that only the Malfeans have done.  To glimpse their horrid minds is to see the end of all things.  It is an experience they wish to share.  </w:t>
      </w:r>
    </w:p>
    <w:p>
      <w:pPr>
        <w:pStyle w:val="Normal"/>
        <w:ind w:firstLine="720"/>
        <w:rPr/>
      </w:pPr>
      <w:r>
        <w:rPr/>
        <w:t>Anyone who spends a point of temporary willpower while holding Inevitability may activate its powers.  One or more of the Malfeans becomes manifest within the wielder’s soul.  His very being burns with their hatred and power.  They overcome him completely for a single scene.</w:t>
      </w:r>
    </w:p>
    <w:p>
      <w:pPr>
        <w:pStyle w:val="Normal"/>
        <w:ind w:firstLine="720"/>
        <w:rPr/>
      </w:pPr>
      <w:r>
        <w:rPr/>
        <w:t>Mechanically, this is nearly identical to becoming an Infernal for a brief duration.  Whatever horrendous powers the Malfeans possess become available to the user.  His voice speaks the Primordial’s dead tongue, which every being in existence understands, yet none can speak.  His eyes are windows to the Abyss.  His visage is the true and final ending of all things.  The Unconquered Sun would weep at the sight and claw at his eyes in torment.</w:t>
      </w:r>
    </w:p>
    <w:p>
      <w:pPr>
        <w:pStyle w:val="Normal"/>
        <w:rPr/>
      </w:pPr>
      <w:r>
        <w:rPr/>
        <w:tab/>
        <w:t>The transformation is more spiritual than physical.  The vast sorceries and charms of the Malfeans remain outside the user’s grasp.  Those powers of death, manipulation, and sorrow are amplified a thousand times.  Those powers of light, redemption, and hope are muted.  Like Infernals, the Malfeans may force their will upon the user completely.  Those true to their wishes need not fear this, however.</w:t>
      </w:r>
    </w:p>
    <w:p>
      <w:pPr>
        <w:pStyle w:val="Normal"/>
        <w:rPr/>
      </w:pPr>
      <w:r>
        <w:rPr/>
        <w:tab/>
        <w:t>This effect lasts for a single terrifying minute.  At the end of this minute Inevitability winks away to its Malfean masters and may not leave their presence for 666 years and a day.</w:t>
      </w:r>
    </w:p>
    <w:p>
      <w:pPr>
        <w:pStyle w:val="Normal"/>
        <w:rPr/>
      </w:pPr>
      <w:r>
        <w:rPr/>
        <w:tab/>
        <w:t>Any Abyssal that uses this power may never be redeemed.  His soul is forever entwined with the Malfea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9:23:00Z</dcterms:created>
  <dc:creator>Dave</dc:creator>
  <dc:description/>
  <dc:language>en-US</dc:language>
  <cp:lastModifiedBy>Dave</cp:lastModifiedBy>
  <dcterms:modified xsi:type="dcterms:W3CDTF">2005-05-03T13:06:00Z</dcterms:modified>
  <cp:revision>30</cp:revision>
  <dc:subject/>
  <dc:title>Reaper in Six Flames, artifact 4, commit 8</dc:title>
</cp:coreProperties>
</file>