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r to the east in Creation, as Echo fights the ghost Recluse…</w:t>
      </w:r>
    </w:p>
    <w:p>
      <w:pPr>
        <w:pStyle w:val="Normal"/>
        <w:rPr/>
      </w:pPr>
      <w:r>
        <w:rPr/>
      </w:r>
    </w:p>
    <w:p>
      <w:pPr>
        <w:pStyle w:val="Normal"/>
        <w:rPr/>
      </w:pPr>
      <w:r>
        <w:rPr/>
        <w:tab/>
        <w:t>The bronze haired woman wheezes from the effort as a droplet of sweat runs down her brow.  Her stance is perfect, her form sublime, her weapon the purest Starmetal, and yet he still stands.  A cold, numbing panic begins to creep into the back of her mind.  With a shout she lunges forward, desperate for the last of her energy to strike her opponent down.  With a casual back step he attempts to avoid the blow.  Inexplicably, a stone from beneath his foot gives way and he staggers ever so slightly.  It is more than enough of an opening for a Sidereal of her talent.  Her weapon shoots out with impossible speed and lacerates the man’s ankle, forearm, and neck instantaneously.  Bone cracks, tendons snap, and arteries rupture.  He pauses for a moment, but does not fall.  Black blood pours from the wounds like a gurgling fountain and his only reaction is to laugh.  From his open mouth, all manner of crawling insect pours forth.  Hundreds swarm to his wounds and cover them in pulsing masses.  Their tiny mouths and arms work into his skin, molding and reshaping the wounds.  Within seconds the bugs fall dead to the ground.  Where once there was horrible tissue damage, now there is healthy flesh.</w:t>
      </w:r>
    </w:p>
    <w:p>
      <w:pPr>
        <w:pStyle w:val="Normal"/>
        <w:rPr/>
      </w:pPr>
      <w:r>
        <w:rPr/>
        <w:tab/>
        <w:t xml:space="preserve">His face is young and friendly at first glance.  His deep blue hair is playfully spiked in every direction and badly in need of a cut.  The average black trench coat he wears could be bought on any street corner around Creation - yet his eyes, those purple, piercing eyes, are troubling.  He states with a calm smile, “Now star-child, tell me everything you know about that which should not exist; the Mirror of the Abyss.”  </w:t>
        <w:tab/>
        <w:t>Hearing the words the Sidereal’s eyes glaze over and her mind mulls something it cannot, or will not, comprehend.  Finally she answers, “There is no such thing.”</w:t>
      </w:r>
    </w:p>
    <w:p>
      <w:pPr>
        <w:pStyle w:val="Normal"/>
        <w:rPr/>
      </w:pPr>
      <w:r>
        <w:rPr/>
        <w:tab/>
        <w:t>“Ah, but it’s what you don’t know that I’m after.” He replies with an impish, toothy grin.  Before she can even start to protest his hand lashes out toward her.  Somehow he travels three yards in a blink a sinks his fingertips into her forehead.  Her mouth opens to scream but no sound can be heard.  Like blood thundering through veins, the Exalt’s mind flows into her attacker’s.  Less than a second later he withdraws his fingers and the Sidereal crumples to the ground, her lifeless eyes staring widely into the sky.</w:t>
      </w:r>
    </w:p>
    <w:p>
      <w:pPr>
        <w:pStyle w:val="Normal"/>
        <w:rPr/>
      </w:pPr>
      <w:r>
        <w:rPr/>
        <w:tab/>
        <w:t xml:space="preserve">He takes a moment to pat the dust from his cheap jacket and says softly to no one in particular. “So, twelve sacrifices to be made.”  He rubs his chin in contemplation.  “But where am I going to get twelve Abyssal Exalts?” With a shrug he heads off down the simple country road.  “I’ll figure something out. By the end of the year I </w:t>
      </w:r>
      <w:r>
        <w:rPr>
          <w:i/>
        </w:rPr>
        <w:t>will</w:t>
      </w:r>
      <w:r>
        <w:rPr/>
        <w:t xml:space="preserve"> be the only Deathl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20:26:00Z</dcterms:created>
  <dc:creator>prittsd</dc:creator>
  <dc:description/>
  <dc:language>en-US</dc:language>
  <cp:lastModifiedBy>Dave</cp:lastModifiedBy>
  <dcterms:modified xsi:type="dcterms:W3CDTF">2004-10-04T20:39:00Z</dcterms:modified>
  <cp:revision>6</cp:revision>
  <dc:subject/>
  <dc:title/>
</cp:coreProperties>
</file>