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The bar was like a thousand others.  Filthy, poorly lit (even by standards of a Shadowland), and full of rather unsavory characters.  Here the pathetic come to pretend their miserable existences aren’t real.  Drowning their sorrows in strong drink and assorted narcotics it is a place of calm and relaxation for many of the city’s laborers after work.  After all, a mortal city sitting on the outskirts of a Shadowland is no place for rejoicing.</w:t>
      </w:r>
    </w:p>
    <w:p>
      <w:pPr>
        <w:pStyle w:val="Normal"/>
        <w:rPr/>
      </w:pPr>
      <w:r>
        <w:rPr/>
        <w:tab/>
        <w:t>Tonight, however, the establishment has an odd air of uneasiness.  It isn’t hard to tell why.  All eyes drift to the shadowy corner booth, but none can quite make out the figure sitting there.  The longer they try to ignore the man, the more the hairs on the backs of their necks rise.  After three hours of this eeriness, the bar is almost deserted.  Only the diehard drinkers remain and of those, none dare speak.  The bartender has the sinking feeling that the dark man is staring at her, but she brushes it off as paranoia.  She almost works up enough courage to confront the stranger when four more men enter the bar.</w:t>
      </w:r>
    </w:p>
    <w:p>
      <w:pPr>
        <w:pStyle w:val="Normal"/>
        <w:rPr/>
      </w:pPr>
      <w:r>
        <w:rPr/>
        <w:tab/>
        <w:t>If they notice the man in the corner booth, they don’t make it known.  Three walk to the bar each order a strong shot.  The other moves across the room to sit at a lone chair facing the darkened booth which he proceeds to stare at.  Each of the newcomers is dressed in long black coats with cracked leather boots covered in dirt.  Their faces have the kind of common ugly menace that the bartender instantly recognizes as those of hired killers.  They appear to have been riding for quite some time through rough terrain.</w:t>
      </w:r>
    </w:p>
    <w:p>
      <w:pPr>
        <w:pStyle w:val="Normal"/>
        <w:rPr/>
      </w:pPr>
      <w:r>
        <w:rPr/>
        <w:tab/>
        <w:t>As the three men at the bar swallow their orders the bartender is certain she sees movement from the dark corner.  Daring to glance in the direction she gasps.  She can clearly see that the man is now smiling.  The bright white teeth are almost the only thing visible, and most disturbingly, there are two obvious fangs.</w:t>
      </w:r>
    </w:p>
    <w:p>
      <w:pPr>
        <w:pStyle w:val="Normal"/>
        <w:rPr/>
      </w:pPr>
      <w:r>
        <w:rPr/>
        <w:tab/>
        <w:t>At this point the man in the chair is shaking.  He doesn’t appear to be afraid in the slightest, but his body seems to be fighting the urge to jump up and run.  The three men at the bar place their shot glasses on the counter in unison and reach into their jackets.  The bartender decides she’s had enough when the dark man licks his lips and says “So the Mask of Winters still has that bounty on my head.”  She begins to walk slowly to a side room, but isn’t fast enough.</w:t>
      </w:r>
    </w:p>
    <w:p>
      <w:pPr>
        <w:pStyle w:val="Normal"/>
        <w:rPr/>
      </w:pPr>
      <w:r>
        <w:rPr/>
        <w:tab/>
        <w:t>With a shout, the man in the chair breaks his calm and leaps to his feet.  In a single smooth motion he reaches into his pockets and produces three throwing knives in each hand.  The silver glitter of the weapons flying towards the booth is accompanied by the three men drawing their swords and turning towards the dark corner.</w:t>
      </w:r>
    </w:p>
    <w:p>
      <w:pPr>
        <w:pStyle w:val="Normal"/>
        <w:rPr/>
      </w:pPr>
      <w:r>
        <w:rPr/>
        <w:tab/>
        <w:t>It is the last thing the four do.  The bartender cannot suppress a scream as a blue gout of flame launches from the corner booth towards the bar.  The line of fire heads straight towards the closest man and just before it strikes him, balloons into a funnel nearly three times the size.  The explosion itself sounds like no more than a swoosh of fire and a faint echo of a shriek.  The sound of the man and the bar being torn asunder, however, is deafening.</w:t>
      </w:r>
    </w:p>
    <w:p>
      <w:pPr>
        <w:pStyle w:val="Normal"/>
        <w:rPr/>
      </w:pPr>
      <w:r>
        <w:rPr/>
        <w:tab/>
        <w:t>The impact of the explosion knocks the bartender to the floor and she tries unsuccessfully to roll away from the deadly fire.  She catches out of the corner of her eye the blue flames dancing in the air.  Leaping through the room the undead fire slams into the other two men at the bar, each time expanding and shredding both flesh and wood in a horrible conflagration.  Splinters shoot across the bartender’s face and she covers her eyes.  The sound of screaming and shattering timber ends and she hears footsteps across the ceiling heading from the booth to the only remaining man.  A startled shout from the man turns abruptly into a gurgle and then silence.</w:t>
      </w:r>
    </w:p>
    <w:p>
      <w:pPr>
        <w:pStyle w:val="Normal"/>
        <w:rPr/>
      </w:pPr>
      <w:r>
        <w:rPr/>
        <w:tab/>
        <w:t>After a long moment the bartender stands up on shaky legs.  Her bar is now mostly gone.  Two walls have been entirely blown away and the bar counter itself is just a smoking hulk.  The creak of the remaining walls is the death moan of the building.  Surely the entire thing will collapse before long.</w:t>
      </w:r>
    </w:p>
    <w:p>
      <w:pPr>
        <w:pStyle w:val="Normal"/>
        <w:rPr/>
      </w:pPr>
      <w:r>
        <w:rPr/>
        <w:tab/>
        <w:t>Suddenly the dark figure appears before her.  She screams with all her breath, but is cut off by his hand grasping her throat tightly.  His eyes are a liquid blue, his face a stunning pale.  His voice and face seems disinterested, but his eyes blaze with an inner fury.  He holds her at chest level and her eyes fixate on the blood at his lips.  A droplet falls to her cheek and her eyes swell with tears.</w:t>
      </w:r>
    </w:p>
    <w:p>
      <w:pPr>
        <w:pStyle w:val="Normal"/>
        <w:rPr/>
      </w:pPr>
      <w:r>
        <w:rPr/>
        <w:tab/>
        <w:t>In a flat voice Ruin in Vanity and Discord says, “Come now. None of that, I haven’t asked you any questions yet. I want to know which direction a woman went. She was here a fortnight ago and is carrying something I’m most interested in. You’ll remember – her hair was pink.”</w:t>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14:16:00Z</dcterms:created>
  <dc:creator>Dave</dc:creator>
  <dc:description/>
  <dc:language>en-US</dc:language>
  <cp:lastModifiedBy>Dave</cp:lastModifiedBy>
  <dcterms:modified xsi:type="dcterms:W3CDTF">2004-10-30T23:33:00Z</dcterms:modified>
  <cp:revision>11</cp:revision>
  <dc:subject/>
  <dc:title/>
</cp:coreProperties>
</file>