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enade of Ravens</w:t>
      </w:r>
    </w:p>
    <w:p>
      <w:pPr>
        <w:pStyle w:val="Normal"/>
        <w:rPr/>
      </w:pPr>
      <w:r>
        <w:rPr/>
        <w:t>Eight-Fold Corrupting Hope</w:t>
      </w:r>
    </w:p>
    <w:p>
      <w:pPr>
        <w:pStyle w:val="Normal"/>
        <w:rPr/>
      </w:pPr>
      <w:r>
        <w:rPr/>
        <w:t>Blasphemous Feast of Jackals</w:t>
      </w:r>
    </w:p>
    <w:p>
      <w:pPr>
        <w:pStyle w:val="Normal"/>
        <w:rPr/>
      </w:pPr>
      <w:r>
        <w:rPr/>
        <w:t>Deacon in Ebon Cowl</w:t>
      </w:r>
    </w:p>
    <w:p>
      <w:pPr>
        <w:pStyle w:val="Normal"/>
        <w:rPr/>
      </w:pPr>
      <w:r>
        <w:rPr/>
      </w:r>
    </w:p>
    <w:p>
      <w:pPr>
        <w:pStyle w:val="Normal"/>
        <w:rPr/>
      </w:pPr>
      <w:r>
        <w:rPr/>
        <w:tab/>
        <w:t>For the eyes of: Eight-Fold Corrupting Hope</w:t>
      </w:r>
    </w:p>
    <w:p>
      <w:pPr>
        <w:pStyle w:val="Normal"/>
        <w:rPr/>
      </w:pPr>
      <w:r>
        <w:rPr/>
      </w:r>
    </w:p>
    <w:p>
      <w:pPr>
        <w:pStyle w:val="Normal"/>
        <w:ind w:firstLine="720"/>
        <w:rPr/>
      </w:pPr>
      <w:r>
        <w:rPr/>
        <w:t>In response to your question: No, we do not have complete information on the Deathlord Profane Footfalls in the Resplendent Silken Ash of Hessiah’s Pyre.  But I will give you what little we do know.</w:t>
      </w:r>
    </w:p>
    <w:p>
      <w:pPr>
        <w:pStyle w:val="Normal"/>
        <w:rPr/>
      </w:pPr>
      <w:r>
        <w:rPr/>
        <w:tab/>
        <w:t>Merely two-hundred and forty-seven years old, he is by far the youngest Deathlord.  No one is certain why the Neverborn He Who Holds in Thrall created him so late.  The most likely explanation is the rebellious nature of his other Deathlords, a prime example being The First and Forsaken Lion.  Profane is incredibly loyal to his creator and in return has been given amazing power.</w:t>
      </w:r>
    </w:p>
    <w:p>
      <w:pPr>
        <w:pStyle w:val="Normal"/>
        <w:rPr/>
      </w:pPr>
      <w:r>
        <w:rPr/>
        <w:tab/>
        <w:t>Profane is rumored to have an odd method of fighting.  Rather than relying on artifacts like most Deathlords, he fights bare handed and unarmored.  The only artifact he keeps is a simple looking pocket watch.  Apparently this is what gives him the ability to ‘sacrifice’ objects to the Abyss.  The more powerful the object, or person, sacrificed, the more He Who Holds in Thrall rewards his pupil.  It is unknown what happens to these objects, but it is assumed they are somehow sent to the Abyss.  How this is done, we are not certain.</w:t>
      </w:r>
    </w:p>
    <w:p>
      <w:pPr>
        <w:pStyle w:val="Normal"/>
        <w:ind w:firstLine="720"/>
        <w:rPr/>
      </w:pPr>
      <w:r>
        <w:rPr/>
        <w:t>Profane took his name from the first act he took as a Deathlord.  To prove his devotion to He Who Holds in Thrall, Profane went to the ancient tomb of the legendary Terrestrial Hessiah.  After a horrific battle, Profane defeated the hungry ghost of the Dragon-Blood and sacrificed its spirit.  Rather than taking the numerous priceless artifacts from the tomb for himself, he sacrificed them all to his master.</w:t>
      </w:r>
    </w:p>
    <w:p>
      <w:pPr>
        <w:pStyle w:val="Normal"/>
        <w:rPr/>
      </w:pPr>
      <w:r>
        <w:rPr/>
        <w:tab/>
        <w:t>The Deathlord keeps no citadels, strongholds, manses, or troops.  He seems to travel alone and for his own reasons.  He has ignored several invitations to meet with the other 11 Deathlords.</w:t>
      </w:r>
    </w:p>
    <w:p>
      <w:pPr>
        <w:pStyle w:val="Normal"/>
        <w:rPr/>
      </w:pPr>
      <w:r>
        <w:rPr/>
        <w:tab/>
        <w:t>If for some reason you come across Profane, use extreme caution: it is believed his mental state is unstable.</w:t>
      </w:r>
    </w:p>
    <w:p>
      <w:pPr>
        <w:pStyle w:val="Normal"/>
        <w:rPr/>
      </w:pPr>
      <w:r>
        <w:rPr/>
      </w:r>
    </w:p>
    <w:p>
      <w:pPr>
        <w:pStyle w:val="Normal"/>
        <w:rPr/>
      </w:pPr>
      <w:r>
        <w:rPr/>
        <w:tab/>
        <w:t>Signed: Archduke Frost, humble servant of the Bishop Chancellery Thurible.</w:t>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1:08:00Z</dcterms:created>
  <dc:creator>prittsd</dc:creator>
  <dc:description/>
  <dc:language>en-US</dc:language>
  <cp:lastModifiedBy>Dave</cp:lastModifiedBy>
  <dcterms:modified xsi:type="dcterms:W3CDTF">2004-10-11T01:08:00Z</dcterms:modified>
  <cp:revision>2</cp:revision>
  <dc:subject/>
  <dc:title>Serenade of Ravens</dc:title>
</cp:coreProperties>
</file>