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As Silhouette of Flames flees Fell Harbor, his mission failed…</w:t>
      </w:r>
    </w:p>
    <w:p>
      <w:pPr>
        <w:pStyle w:val="Normal"/>
        <w:ind w:firstLine="720"/>
        <w:rPr/>
      </w:pPr>
      <w:r>
        <w:rPr/>
      </w:r>
    </w:p>
    <w:p>
      <w:pPr>
        <w:pStyle w:val="Normal"/>
        <w:ind w:firstLine="720"/>
        <w:rPr/>
      </w:pPr>
      <w:r>
        <w:rPr/>
        <w:t>“</w:t>
      </w:r>
      <w:r>
        <w:rPr/>
        <w:t>What?!” Walking on Laughter slams his fist down on the tabletop.</w:t>
      </w:r>
    </w:p>
    <w:p>
      <w:pPr>
        <w:pStyle w:val="Normal"/>
        <w:rPr/>
      </w:pPr>
      <w:r>
        <w:rPr/>
        <w:tab/>
        <w:t>The ghostly image of the First and Forsaken Lion wavers in the air before the Exalt.  His image is being created by the small artifact on the floor in Laughter’s command tent.  “I will not repeat myself.” The Deathlord says plainly.</w:t>
      </w:r>
    </w:p>
    <w:p>
      <w:pPr>
        <w:pStyle w:val="Normal"/>
        <w:rPr/>
      </w:pPr>
      <w:r>
        <w:rPr/>
        <w:tab/>
        <w:t>Laughter snarls “Change direction? Change! We have Fell Harbor on its knees; we are mere hours from victory.  We should raze the city and slaughter its inhabitants –“</w:t>
      </w:r>
    </w:p>
    <w:p>
      <w:pPr>
        <w:pStyle w:val="Normal"/>
        <w:rPr/>
      </w:pPr>
      <w:r>
        <w:rPr/>
        <w:tab/>
        <w:t>“That is not the tone to take with me young one. You will do as I command or I shall rend your soul and use your withered corpse for spare parts.” The essence powered image replies with disinterest.  The slightest irritation in his master’s voice is enough to silence Walking on Laughter.  The ancient ghost continues, “You shall turn your force east and find the wandering Deathlord Profane Footfalls in the Resplendent Silken Ash of Hessiah’s Pyre.  My nemessary spy reports that he has managed to find the Mirror Abyss.”</w:t>
      </w:r>
    </w:p>
    <w:p>
      <w:pPr>
        <w:pStyle w:val="Normal"/>
        <w:rPr/>
      </w:pPr>
      <w:r>
        <w:rPr/>
        <w:tab/>
        <w:t>Laughter pauses for a moment and says in shock, “But Setesh was certain that it was near Fell Harbor. How could he have been wrong?”</w:t>
      </w:r>
    </w:p>
    <w:p>
      <w:pPr>
        <w:pStyle w:val="Normal"/>
        <w:rPr/>
      </w:pPr>
      <w:r>
        <w:rPr/>
        <w:tab/>
        <w:t>“Setesh has stated that he may have been mistaken in this instance.  He is also concerned that his alliance with Profane is beginning to fall apart.  Though Profane was invaluable in delving into the Sidereal’s lost secrets, he has become a liability.  Neither Setesh nor I believe he will honor his agreement to share the Mirror Abyss between us.  He must be stopped before he can unlock the power of the Abyss.  I need not remind you that Fell Harbor was merely a means to an end.  It is nothing to us without the presence of the Mirror Abyss.”</w:t>
      </w:r>
    </w:p>
    <w:p>
      <w:pPr>
        <w:pStyle w:val="Normal"/>
        <w:rPr/>
      </w:pPr>
      <w:r>
        <w:rPr/>
        <w:tab/>
        <w:t>Walking on Laughter bows deeply. “Yes master.” The ghostly image fades away as the Abyssal turns to his lieutenant. “Order the withdraw from Fell Harbor… and ready my warstrider.”</w:t>
      </w:r>
    </w:p>
    <w:p>
      <w:pPr>
        <w:pStyle w:val="Normal"/>
        <w:rPr/>
      </w:pPr>
      <w:r>
        <w:rPr/>
        <w:tab/>
        <w:tab/>
        <w:tab/>
        <w:tab/>
        <w:t>*</w:t>
        <w:tab/>
        <w:t>*</w:t>
        <w:tab/>
        <w:t>*</w:t>
      </w:r>
    </w:p>
    <w:p>
      <w:pPr>
        <w:pStyle w:val="Normal"/>
        <w:rPr/>
      </w:pPr>
      <w:r>
        <w:rPr/>
      </w:r>
    </w:p>
    <w:p>
      <w:pPr>
        <w:pStyle w:val="Normal"/>
        <w:rPr/>
      </w:pPr>
      <w:r>
        <w:rPr/>
        <w:tab/>
        <w:t>Meanwhile, fifty leagues to the east in Creation…</w:t>
      </w:r>
    </w:p>
    <w:p>
      <w:pPr>
        <w:pStyle w:val="Normal"/>
        <w:rPr/>
      </w:pPr>
      <w:r>
        <w:rPr/>
      </w:r>
    </w:p>
    <w:p>
      <w:pPr>
        <w:pStyle w:val="Normal"/>
        <w:rPr/>
      </w:pPr>
      <w:r>
        <w:rPr/>
        <w:tab/>
        <w:t>“Bleh, this mortal wine is pathetic. How do these creatures manage to choke this horrid stuff down?” Profane says to no one in particular.  The young Deathlord lounges on a comfortable chair in the small inn.  Less than an hour ago this small town was waking up to a new morning.  Now none remain alive, save the wretched Abyssals.</w:t>
      </w:r>
    </w:p>
    <w:p>
      <w:pPr>
        <w:pStyle w:val="Normal"/>
        <w:rPr/>
      </w:pPr>
      <w:r>
        <w:rPr/>
        <w:tab/>
        <w:t>Two such Exalts chuckle behind their relaxing Liege.  One casually pushes a bloody corpse from the bar to make way for another tankard.  Cautiously, a nemessary robed in the body of the town’s matron shuffles through the front door.  He bows as deeply as the rotting corpse will allow.  “My Liege, the message has been sent to the Lion.”</w:t>
      </w:r>
    </w:p>
    <w:p>
      <w:pPr>
        <w:pStyle w:val="Normal"/>
        <w:rPr/>
      </w:pPr>
      <w:r>
        <w:rPr/>
        <w:tab/>
        <w:t>Profane smiles idly.  “Excellent. That should send the old fool running.”  Behind him the black robbed Abyssals grin, parroting their vile master.  “We can’t have him sacking Fell Harbor and ruining everything.  This distraction will give me just the time I need to find the Mirror Abyss.”</w:t>
      </w:r>
    </w:p>
    <w:p>
      <w:pPr>
        <w:pStyle w:val="Normal"/>
        <w:rPr/>
      </w:pPr>
      <w:r>
        <w:rPr/>
        <w:tab/>
        <w:t>The nemessary asks in a low voice, “But master, how will you go to Fell Harbor to claim this treasure if Walking on Laughter brings his army to bear upon you?”</w:t>
      </w:r>
    </w:p>
    <w:p>
      <w:pPr>
        <w:pStyle w:val="Normal"/>
        <w:rPr/>
      </w:pPr>
      <w:r>
        <w:rPr/>
        <w:tab/>
        <w:t xml:space="preserve">Profane snickers, “I won’t be going anywhere my dear turn-coat.  I will send my four new Abyssals to do that task.” He does not add that he has finally unraveled the mystery of how to unlock the power of the Mirror Abyss.  Blood, taken at the moment of death, must be collected from 24 Exalts.  Twelve must be tainted of death, four must be touched by the sun, four of the moon, four of the dragons, and four of the maidens.  He whom holds both these components and the Mirror Abyss shall gain its power for eternity.  </w:t>
      </w:r>
    </w:p>
    <w:p>
      <w:pPr>
        <w:pStyle w:val="Normal"/>
        <w:ind w:firstLine="720"/>
        <w:rPr/>
      </w:pPr>
      <w:r>
        <w:rPr/>
        <w:t>He absent-mindedly flips open his pocket watch.  This artifact, the only one he has, is probably the most powerful given to any Deathlord by this Malfean lord.  Besides having the ability to sacrifice artifacts to the Abyss in exchange for amazing power, it can also hold objects Elsewhere for later use.  This currently includes the blood of four dead Sidereals, and two dead Terrestrials.</w:t>
      </w:r>
    </w:p>
    <w:p>
      <w:pPr>
        <w:pStyle w:val="Normal"/>
        <w:ind w:firstLine="720"/>
        <w:rPr/>
      </w:pPr>
      <w:r>
        <w:rPr/>
        <w:t>“</w:t>
      </w:r>
      <w:r>
        <w:rPr/>
        <w:t>Now that the Bodhissatva’s fleet is smashed and the Lion’s troops are withdrawing, no outside force now stands to influence Blue Haven.” Profane says into the air.  “And Blue Haven is where this will all come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26:00Z</dcterms:created>
  <dc:creator>Dave</dc:creator>
  <dc:description/>
  <dc:language>en-US</dc:language>
  <cp:lastModifiedBy>Dave</cp:lastModifiedBy>
  <dcterms:modified xsi:type="dcterms:W3CDTF">2004-11-23T14:32:00Z</dcterms:modified>
  <cp:revision>6</cp:revision>
  <dc:subject/>
  <dc:title/>
</cp:coreProperties>
</file>