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e creak of Walking on Laughter’s warstrider is the only thing the dark Exalt can hear on the silent plain.  A device wrought of ebon wood, black marble, and bleached behemoth bones, the warstrider is one of The First and Forsaken Lion’s proudest martial accomplishments.  He entrusted this great war-machine to his favored lieutenant.  It was Walking on Laughter who now had the grim task of leading his army to battle against an enemy that was likely invincible.</w:t>
      </w:r>
    </w:p>
    <w:p>
      <w:pPr>
        <w:pStyle w:val="Normal"/>
        <w:ind w:firstLine="720"/>
        <w:rPr/>
      </w:pPr>
      <w:r>
        <w:rPr/>
        <w:t>Laughter pivots his optical lens to the left as he stealthily moves to the top of the grassy hill.  Panning around the countryside, the Abyssal takes in the last panoramic view of the day.  The sunlight of the dying day filters through a patchwork of clouds, birds take flight to roost for the night, and the gentle breeze caresses the rolling hills of Creation.</w:t>
      </w:r>
    </w:p>
    <w:p>
      <w:pPr>
        <w:pStyle w:val="Normal"/>
        <w:ind w:firstLine="720"/>
        <w:rPr/>
      </w:pPr>
      <w:r>
        <w:rPr/>
        <w:t>It is all Laughter can do to not vomit in his helmet.  “A damn battle in Creation… my master is either betrayed or a fool.  Perhaps both.”  The entire ordeal was almost too much to imagine.  His glorious Sanguine Army, one hundred thousand strong, was on the verge of victory at Felharbor when Lion recalled them.  Little explanation was given, but Laughter saw the obvious.</w:t>
      </w:r>
    </w:p>
    <w:p>
      <w:pPr>
        <w:pStyle w:val="Normal"/>
        <w:ind w:firstLine="720"/>
        <w:rPr/>
      </w:pPr>
      <w:r>
        <w:rPr/>
        <w:t>This war was started by the Lion’s invasion and is part of a scheme hatched by three of the most powerful beings in the Underworld.  The Lion; fallen from grace at the hands of his Malfean master, He Who Holds In Thrall, holds the largest single army in the Underworld.  Setesh; the literal keeper of time, knows and sees more than any Deathlord ever could imagine.  Profane Footfalls in the Resplendent Silken Ash of Hessiah’s Pyre; an upstart young Deathlord with startling power.  What Profane lacks in military assets and kingdoms, he more than makes up for in zealotry.  He Who Holds In Thrall created Profane shortly after Lion’s legendary punishment.  Rumor has it Profane is to eventually replace The First and Forsaken Lion.</w:t>
      </w:r>
    </w:p>
    <w:p>
      <w:pPr>
        <w:pStyle w:val="Normal"/>
        <w:ind w:firstLine="720"/>
        <w:rPr/>
      </w:pPr>
      <w:r>
        <w:rPr/>
        <w:t>The three were suited for the task of recovering the Mirror Abyss.  Setesh discovered the artifact’s existence.  Profane’s creative interrogations revealed the truth of the artifact’s nature and general location.  Lion’s armies literately scoured the face of Creation for the thing.  The confusion begotten from the invasion would give the three more than enough time to claim the mighty prize.</w:t>
      </w:r>
    </w:p>
    <w:p>
      <w:pPr>
        <w:pStyle w:val="Normal"/>
        <w:ind w:firstLine="720"/>
        <w:rPr/>
      </w:pPr>
      <w:r>
        <w:rPr/>
        <w:t>“</w:t>
      </w:r>
      <w:r>
        <w:rPr/>
        <w:t>But only one can have it in the end.” Laughter says bitterly.  He knows his master well enough to have guessed his plans.  Use the others until the artifact is within reach and grab it for himself.  The orders still rang in his mind:</w:t>
      </w:r>
    </w:p>
    <w:p>
      <w:pPr>
        <w:pStyle w:val="Normal"/>
        <w:ind w:firstLine="720"/>
        <w:rPr/>
      </w:pPr>
      <w:r>
        <w:rPr/>
        <w:t>“</w:t>
      </w:r>
      <w:r>
        <w:rPr/>
        <w:t>Walking on Laughter: You and the Sanguine Army are to march east through Creation for six days.  Do not stop for sustenance, leisure, or danger.  On the sixth day you will come to a canyon, here you will find the Mirror Abyss.  Claim it and bring it to me.  Speed is of the essence, Profane has caught wind of the item’s location.”  The evil cherub that delivered the message cackled and flew away, leaving Laughter exasperated.</w:t>
      </w:r>
    </w:p>
    <w:p>
      <w:pPr>
        <w:pStyle w:val="Normal"/>
        <w:ind w:firstLine="720"/>
        <w:rPr/>
      </w:pPr>
      <w:r>
        <w:rPr/>
        <w:t>That was six days ago and Laughter knew exactly what the message meant.  Profane is close to the artifact and he must be destroyed.  But unlike the Bodhissatva, Profane knows all too well the power of Setesh’s Shackled Husk warriors.  He will not let his guard down long enough for the black armored ghosts to weave their time warping charms.</w:t>
      </w:r>
    </w:p>
    <w:p>
      <w:pPr>
        <w:pStyle w:val="Normal"/>
        <w:ind w:firstLine="720"/>
        <w:rPr/>
      </w:pPr>
      <w:r>
        <w:rPr/>
        <w:t>In the distance ahead, Laughter catches sight of his prey.  Sitting casually in a glade at the base of a canyon, the Deathlord Profane and two of his Abyssal lackeys lounge in the fading sunlight.  Profane turns his head slightly to look at the warstrider.  It is still a speck, nearly a thousand yards away, but he recognizes it instantly.</w:t>
      </w:r>
    </w:p>
    <w:p>
      <w:pPr>
        <w:pStyle w:val="Normal"/>
        <w:ind w:firstLine="720"/>
        <w:rPr/>
      </w:pPr>
      <w:r>
        <w:rPr/>
        <w:t>Profane chuckles, his voice spreading over the plains like the whisper of death.  Laughter hears him clearly despite the distance.  “Walking on Laughter I presume... and Silhouette of Flames as well.  It is a pleasure to meet you both.”</w:t>
      </w:r>
    </w:p>
    <w:p>
      <w:pPr>
        <w:pStyle w:val="Normal"/>
        <w:ind w:firstLine="720"/>
        <w:rPr/>
      </w:pPr>
      <w:r>
        <w:rPr/>
        <w:t>With a snort of irritation Flames steps from behind the warstrider’s shadow into the light, his stealth charms useless against the young Deathlord.  Profane’s laughter fills the air and the wind seems to grow colder to the touch.  The chill of the breeze buffets the five figures as they stand alone in the vast plains.</w:t>
      </w:r>
    </w:p>
    <w:p>
      <w:pPr>
        <w:pStyle w:val="Normal"/>
        <w:ind w:firstLine="720"/>
        <w:rPr/>
      </w:pPr>
      <w:r>
        <w:rPr/>
        <w:t>“</w:t>
      </w:r>
      <w:r>
        <w:rPr/>
        <w:t>Deathknights, welcome to the battlefield.  I have been given a rare honor, one I wish to share with you tonight.” Profane’s voice echoes through the plains.  “Your master’s invasion was risky.  Not because it could fail, but because it could succeed.  You might not know this, but all Deathlords swore a pact that they would serve the Abyss above all others.  This specifically forbids fighting amongst the Deathlords to the detriment of this cause.  He Who Holds In Thrall has found Lion in breach of this edict.”  The Deathlord wags his finger in mock taunting.  “He does not give third chances gentlemen.  By decree of my lord, The First and Forsaken Lion is hereby stripped of his status as a Deathlord and ordered to return to face final justice at the hands of our Malfean master.  His cities and troops are to be divided among the remaining Deathlords and his officers are to be executed.  I have been given permission to use my full power to fulfill these orders.”</w:t>
      </w:r>
    </w:p>
    <w:p>
      <w:pPr>
        <w:pStyle w:val="Normal"/>
        <w:ind w:firstLine="720"/>
        <w:rPr/>
      </w:pPr>
      <w:r>
        <w:rPr/>
        <w:t>Walking on Laughter’s stomach sinks to his knees.  He is aghast at the speech Profane had given.  In one decision he and his Liege have been labeled traitors by the Malfeans and their lives forfeited.  Rather than fall into pity and beg for his life, Laughter sets his jaw in grim determination.  There is no way out now.  The only option left is to claim the artifact and break free of the power of the Malfeans… if such a thing is even possible.</w:t>
      </w:r>
    </w:p>
    <w:p>
      <w:pPr>
        <w:pStyle w:val="Normal"/>
        <w:ind w:firstLine="720"/>
        <w:rPr/>
      </w:pPr>
      <w:r>
        <w:rPr/>
        <w:t>Shaking slightly, Laughter raises his arm and signals the army.  The last of the light of day has faded and given way to night.  In the darkness, the Sanguine Army begins to materialize.  Nearly sixty thousand strong, the ghosts push their essence into the harsh living world of Creation.  While dematerialized the army had formed a semi-circle around the Deathlord and his Abyssals, effectively pinning them against the canyon wall.  Thousands of firewand wielding infantry, ghastly beasts, heavily armored cavalry, and spine chains shuffle into ragged ranks.</w:t>
      </w:r>
    </w:p>
    <w:p>
      <w:pPr>
        <w:pStyle w:val="Normal"/>
        <w:ind w:firstLine="720"/>
        <w:rPr/>
      </w:pPr>
      <w:r>
        <w:rPr/>
        <w:t>Laughter frowns slightly behind his warstrider mask.  Sixty-thousand undead warriors versus one upstart Deathlord and his two Abyssals?  We should win, Laughter thinks to himself, provided our luck holds.  As he signals the attack, an image runs through Laughter’s mind.  It is that of Echoing Words of the Darkness, shaking his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0:02:00Z</dcterms:created>
  <dc:creator>Dave</dc:creator>
  <dc:description/>
  <dc:language>en-US</dc:language>
  <cp:lastModifiedBy>Dave</cp:lastModifiedBy>
  <dcterms:modified xsi:type="dcterms:W3CDTF">2005-01-22T02:01:00Z</dcterms:modified>
  <cp:revision>16</cp:revision>
  <dc:subject/>
  <dc:title/>
</cp:coreProperties>
</file>