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Walking on Laughter’s fingers work furiously.  His mind races in panic as the inside of the warstrider begins to glow a dull red.  His fingers slip over the release hatch three times, each wasted moment feeling like an eternity.  At last his trembling hand catches the switch and his bloodied body slides from the cockpit’s opening hatchway to the grassy ground below.  With all his strength he rises to a knee, then a moment later to his unsteady feet.  ‘By the damnable Sun’, he thinks in amazement, ‘that tore the hillside apart.’ He struggles to breathe against broken ribs as he staggers away from the warstrider.  He looks back at the war machine to see it beginning to pulsate in a red light.  </w:t>
      </w:r>
    </w:p>
    <w:p>
      <w:pPr>
        <w:pStyle w:val="Normal"/>
        <w:ind w:firstLine="720"/>
        <w:rPr/>
      </w:pPr>
      <w:r>
        <w:rPr/>
        <w:t>Around the fallen warstrider, the hillside is a sight to behold.  Profane’s last spell incinerated at least a thousand square yards. It was as though a behemoth’s claw swiped down from the heavens to scar the face of Creation.  The last of Laughter’s men had died in that blast, and Laughter isn’t even certain where Silhouette of Flame’s corpse now lay.  His eyes take a full second to refocus and get a clearer look at the stricken warstrider.  The hearthstone was overloading.  It was only a matter of time before the energies inverted and created the night’s second giant light show.  Laughter smiles as he catches sight of Profane, still pinned under the Soulsteel machine.</w:t>
      </w:r>
    </w:p>
    <w:p>
      <w:pPr>
        <w:pStyle w:val="Normal"/>
        <w:ind w:firstLine="720"/>
        <w:rPr/>
      </w:pPr>
      <w:r>
        <w:rPr/>
        <w:t>“</w:t>
      </w:r>
      <w:r>
        <w:rPr/>
        <w:t>Go to the Void you son of a bit-“ Laughter’s curse is lost in the earth shattering explosion.</w:t>
      </w:r>
    </w:p>
    <w:p>
      <w:pPr>
        <w:pStyle w:val="Normal"/>
        <w:ind w:firstLine="720"/>
        <w:rPr/>
      </w:pPr>
      <w:r>
        <w:rPr/>
        <w:t>He managed to get far enough away from the hellish conflagration and is merely knocked backwards from the force of the blast.  Tumbling down the hill, Laughter cackles loudly through blood stained teeth.  He comes to rest against a rock and lies on his back.  The first light of dawn is creeping over the horizon.  It is perhaps the first time such a sight is comforting to Walking on Laughter.  He grins widely, letting his body rest and the pain of his wounds wash over him.  Somehow he envisioned dying like this.  If only someone could have seen the battle, told his story.  It was a hell of a fight.  Laughter closes his eyes and goes over his memories.</w:t>
      </w:r>
    </w:p>
    <w:p>
      <w:pPr>
        <w:pStyle w:val="Normal"/>
        <w:ind w:firstLine="720"/>
        <w:rPr/>
      </w:pPr>
      <w:r>
        <w:rPr/>
        <w:tab/>
        <w:tab/>
        <w:tab/>
        <w:tab/>
        <w:t>*</w:t>
        <w:tab/>
        <w:t>*</w:t>
        <w:tab/>
        <w:t>*</w:t>
      </w:r>
    </w:p>
    <w:p>
      <w:pPr>
        <w:pStyle w:val="Normal"/>
        <w:ind w:firstLine="720"/>
        <w:rPr/>
      </w:pPr>
      <w:r>
        <w:rPr/>
        <w:t>The first charge was a spectacular failure.  The pikemen rushed headlong and were cut down as if threshed wheat.  Arrows filled the night sky and none found their targets.  For a full hour the Deathlord and his two Abyssals danced between the lines of war ghosts, enjoying the slaughter.  Profane grew weary of this eventually, and simply tried to claim control of the entire army.  It is every Deathlord’s right to hold dominion over all undead, but Profane was denied.  The Hearthstone The Lion had given to Laughter shone brightly and Profane screamed obscenities.</w:t>
      </w:r>
    </w:p>
    <w:p>
      <w:pPr>
        <w:pStyle w:val="Normal"/>
        <w:ind w:firstLine="720"/>
        <w:rPr/>
      </w:pPr>
      <w:r>
        <w:rPr/>
        <w:t>The battle took a predictable turn at that point.  In time, Profane and his Abyssals tore through the bulk of Laughter’s ghosts, but they grew tired and sloppy.  One Abyssal fell when he turned his back long enough for Silhouette of Flames to sink his knife between his shoulder blades.  Profane’s retribution was swift and terrible.  Laughter had stood at the crest of the hill, unable to save his companion as the Deathlord plucked Flames’ limbs off one by one, leaving the torso to die in agony.</w:t>
      </w:r>
    </w:p>
    <w:p>
      <w:pPr>
        <w:pStyle w:val="Normal"/>
        <w:ind w:firstLine="720"/>
        <w:rPr/>
      </w:pPr>
      <w:r>
        <w:rPr/>
        <w:t>Three times during the battle he had a chance to destroy the Deathlord, and three times fate intervened against him.  All he needed was to get close enough to use the last artifact diamond, and Profane would be as helpless as the Bodhissatva.  But such a time never happened, and a full ten-thousand died in a single such attempt.  The diamonds were created by Setesh and had the amazing ability to somehow slow the flow of essence around someone, effectively cutting them off from time.  The effect wasn’t permanent, but it was the only thing able to bring down a Deathlord.</w:t>
      </w:r>
    </w:p>
    <w:p>
      <w:pPr>
        <w:pStyle w:val="Normal"/>
        <w:ind w:firstLine="720"/>
        <w:rPr/>
      </w:pPr>
      <w:r>
        <w:rPr/>
        <w:t>At last Profane decreed himself to be utterly irritated by the battle and lashed out with the necromancy of the Void.  Laughter saw his chance was Profane began the spell and the Abyssal grappled the Deathlord in a bear hug.  The distraction was not enough to end the spell, but it was enough to give Laughter time to overcharge the Hearthstone within his warstrider.</w:t>
      </w:r>
    </w:p>
    <w:p>
      <w:pPr>
        <w:pStyle w:val="Normal"/>
        <w:ind w:firstLine="720"/>
        <w:rPr/>
      </w:pPr>
      <w:r>
        <w:rPr/>
        <w:tab/>
        <w:tab/>
        <w:tab/>
        <w:tab/>
        <w:t>*</w:t>
        <w:tab/>
        <w:t>*</w:t>
        <w:tab/>
        <w:t>*</w:t>
      </w:r>
    </w:p>
    <w:p>
      <w:pPr>
        <w:pStyle w:val="Normal"/>
        <w:ind w:firstLine="720"/>
        <w:rPr/>
      </w:pPr>
      <w:r>
        <w:rPr/>
        <w:t>The memory causes Walking on Laugher to grin.  Crusted blood cracks along the corners of his mouth and his breath comes in ragged pants.  “You look like shit.”  The voice is faint, ethereal, and directly above Laughter’s head.  Opening his eyes in pain, Laughter looks up to see Profane’s other Abyssal staring down at him.  The thing was more a skeleton than a man.  Much of his flesh had long ago sloshed off his bones and his rancid breath was more than Laughter could take.</w:t>
      </w:r>
    </w:p>
    <w:p>
      <w:pPr>
        <w:pStyle w:val="Normal"/>
        <w:ind w:firstLine="720"/>
        <w:rPr/>
      </w:pPr>
      <w:r>
        <w:rPr/>
        <w:t>The skeletal Exalted raises his mace to crush Laughter’s head.  Walking on Laughter wheezes a chuckle that turns to a rabid cackle.  His mind turns to hatred and rage.  He has not battled a Deathlord all night just to die by this whelp’s hands.  In a spiral of essence and blood, he finds himself behind the Abyssal in an instant.  The combination of charms nearly costs him the last of his resolve, but the sight of the Dark Exalt falling into two distinct halves warms Laughter’s shriveled soul.</w:t>
      </w:r>
    </w:p>
    <w:p>
      <w:pPr>
        <w:pStyle w:val="Normal"/>
        <w:ind w:firstLine="720"/>
        <w:rPr/>
      </w:pPr>
      <w:r>
        <w:rPr/>
        <w:t>The Lion’s servant lives up to his name.  Maniacal laughter echoes through the grassy valley below as dawn’s light warms the battlefield.  The ghost’s corpses have long since faded, along with their weapons and armor.  Besides the pit marks of boots, the landmark sized scar on the landscape, and three odd looking corpses, it looks as though nothing has transpired here at all.</w:t>
      </w:r>
    </w:p>
    <w:p>
      <w:pPr>
        <w:pStyle w:val="Normal"/>
        <w:ind w:firstLine="720"/>
        <w:rPr/>
      </w:pPr>
      <w:r>
        <w:rPr/>
        <w:t xml:space="preserve">A quivering pile of vermin farther down the hill makes itself known to Laughter.  Profane’s twisted face forms from lice and centipedes, his eyes contorting in rage.  His half formed mouth opens, spewing out maggots. “That </w:t>
      </w:r>
      <w:r>
        <w:rPr>
          <w:i/>
        </w:rPr>
        <w:t>hurt</w:t>
      </w:r>
      <w:r>
        <w:rPr/>
        <w:t>.”  Seconds pass as the mound of insects resolves itself into Profane’s favorite form, that of a plain looking young man with blue hair.  Even ragged commoner’s clothing is created from the vile creatures writhing over the Deathlord.</w:t>
      </w:r>
    </w:p>
    <w:p>
      <w:pPr>
        <w:pStyle w:val="Normal"/>
        <w:ind w:firstLine="720"/>
        <w:rPr/>
      </w:pPr>
      <w:r>
        <w:rPr/>
        <w:t>Laughter gulps, swallowing a bit of his own blood in the process.  Usually tasting blood is a pleasant situation, but this brings bile to his throat.  This is his last chance.  His mind races and he palms the plain looking diamond in his left hand.  ‘All I need to do is touch him, and it is over’, thinks Laughter.  He draws attention away from diamond by waving his Reaver Daiklave and taunting the Deathlord.  “Get used to it.  You can’t reform yourself forever.” The threat seems to have no effect on Profane.</w:t>
      </w:r>
    </w:p>
    <w:p>
      <w:pPr>
        <w:pStyle w:val="Normal"/>
        <w:ind w:firstLine="720"/>
        <w:rPr/>
      </w:pPr>
      <w:r>
        <w:rPr/>
        <w:t>The blue hair horror smiles sweetly.  “I only need to do it once.  Even if you slay this body, my soul will return to the Underworld.  I am eternal.  You however…” His voice trails off as he closes his eyes.  Profane clasps his hands together and begins chanting.</w:t>
      </w:r>
    </w:p>
    <w:p>
      <w:pPr>
        <w:pStyle w:val="Normal"/>
        <w:ind w:firstLine="720"/>
        <w:rPr/>
      </w:pPr>
      <w:r>
        <w:rPr/>
        <w:t>‘</w:t>
      </w:r>
      <w:r>
        <w:rPr/>
        <w:t xml:space="preserve">Oh </w:t>
      </w:r>
      <w:r>
        <w:rPr>
          <w:i/>
        </w:rPr>
        <w:t>shit</w:t>
      </w:r>
      <w:r>
        <w:rPr/>
        <w:t>.’ Laughter thinks in terror, he’s heard that before.  The last time it opened a scar on Creation.  Grasping at straws, Laughter closes his eyes and drops into concentration.  For six full seconds neither moves as the two prepare spells.  To an observer, it would look as though two men stand in a field praying.  To an essence wielder, it is a contest between two levels of sorcery that are worlds apart.  For all that Labyrinth lacks in power compared to Void necromancy, it makes up for in speed.</w:t>
      </w:r>
    </w:p>
    <w:p>
      <w:pPr>
        <w:pStyle w:val="Normal"/>
        <w:ind w:firstLine="720"/>
        <w:rPr/>
      </w:pPr>
      <w:r>
        <w:rPr/>
        <w:t>Laughter is the first to open his eyes.  As he does so, a forest of ivory bones lance into the air in a jagged path along the ground directly towards Profane.  The Deathlord’s eyes bulge in pain as dozens of barbed spears pierce his body.  His ribcage is shattered; his dark heart is ripped from his chest and set to bleed at the top of a bone shaft.  Profane’s head is impaled twice, one spike juts from his forehead, the other tearing his jaw partially form his face.  His body stands morbidly suspended a foot above the ground, pierced at a hundred angles, unable to move.  Though it would be impossible to live, Profane’s eye’s flash in rage.  He is unable to move his body at all, save his franticly shifting eyeballs.</w:t>
      </w:r>
    </w:p>
    <w:p>
      <w:pPr>
        <w:pStyle w:val="Normal"/>
        <w:ind w:firstLine="720"/>
        <w:rPr/>
      </w:pPr>
      <w:r>
        <w:rPr/>
        <w:t>Walking on Laughter exhales deeply and smiles.  For the first time in a fortnight, he feels hope.  With the Deathlord suspended, Laughter needs only to touch the diamond against Profane’s flesh to end this nightmare.  Laughter confidently strides towards the stricken ghost, a bright grin covering his face.</w:t>
      </w:r>
    </w:p>
    <w:p>
      <w:pPr>
        <w:pStyle w:val="Normal"/>
        <w:ind w:firstLine="720"/>
        <w:rPr/>
      </w:pPr>
      <w:r>
        <w:rPr/>
        <w:t>Profane’s eyes dart down and to the left several times.  Laughter reflexively follows the gaze towards the Deathlord’s hand.  The Exalt freezes.  His last breath catches in his throat and his eyes open widely in the instant before his soul flees his body in horror.  In that briefest of moments, Walking on Laughter sees that which no living being was meant to see.  Something which holds a horror so deep that it is the very reason death exists.  It is the yearning for the end of all things.  It is the heartfelt longing for a true death, the end of Creation and all essence.  In Profane’s left hand he grips his golden pocket watch.  It is opened, its face exposed.  In it rests the eye of He Who Holds In Thr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1:57:00Z</dcterms:created>
  <dc:creator>Dave</dc:creator>
  <dc:description/>
  <dc:language>en-US</dc:language>
  <cp:lastModifiedBy>Dave</cp:lastModifiedBy>
  <dcterms:modified xsi:type="dcterms:W3CDTF">2005-02-08T17:27:00Z</dcterms:modified>
  <cp:revision>13</cp:revision>
  <dc:subject/>
  <dc:title/>
</cp:coreProperties>
</file>