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1"/>
        <w:gridCol w:w="4309"/>
      </w:tblGrid>
      <w:tr>
        <w:trPr>
          <w:trHeight w:val="90" w:hRule="atLeast"/>
        </w:trPr>
        <w:tc>
          <w:tcPr>
            <w:tcW w:w="8640" w:type="dxa"/>
            <w:gridSpan w:val="2"/>
            <w:tcBorders/>
          </w:tcPr>
          <w:p>
            <w:pPr>
              <w:pStyle w:val="Normal"/>
              <w:spacing w:before="0" w:after="0"/>
              <w:ind w:firstLine="120"/>
              <w:jc w:val="center"/>
              <w:rPr>
                <w:rFonts w:ascii="Trebuchet MS" w:hAnsi="Trebuchet MS" w:cs="Trebuchet MS"/>
                <w:b/>
                <w:b/>
                <w:bCs/>
                <w:sz w:val="28"/>
                <w:szCs w:val="28"/>
                <w:effect w:val="blinkBackground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  <w:effect w:val="blinkBackground"/>
              </w:rPr>
              <w:t xml:space="preserve">Anthony Christopher Thomas </w:t>
            </w:r>
          </w:p>
          <w:p>
            <w:pPr>
              <w:pStyle w:val="Normal"/>
              <w:spacing w:before="0" w:after="0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urrent Address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  <w:br/>
              <w:t>908 Litchfield Way Apt. H</w:t>
              <w:br/>
              <w:t xml:space="preserve">Wilmington, NC 28405 </w:t>
              <w:br/>
              <w:t xml:space="preserve">(910) 395-4205 </w:t>
              <w:br/>
              <w:t>act9615@uncwil.edu</w:t>
            </w:r>
          </w:p>
        </w:tc>
        <w:tc>
          <w:tcPr>
            <w:tcW w:w="430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Permanent Address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  <w:br/>
              <w:t xml:space="preserve">1537 Squire Davis Rd. </w:t>
              <w:br/>
              <w:t xml:space="preserve">Kernersville, NC 27284 </w:t>
              <w:br/>
              <w:t xml:space="preserve">(336) 886-6496 </w:t>
            </w:r>
          </w:p>
        </w:tc>
      </w:tr>
    </w:tbl>
    <w:p>
      <w:pPr>
        <w:pStyle w:val="Normal"/>
        <w:spacing w:before="280" w:after="28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80" w:after="280"/>
        <w:rPr/>
      </w:pPr>
      <w:r>
        <w:rPr>
          <w:b/>
          <w:bCs/>
          <w:caps/>
        </w:rPr>
        <w:t>Education</w:t>
      </w:r>
      <w:r>
        <w:rPr>
          <w:sz w:val="16"/>
          <w:szCs w:val="16"/>
        </w:rPr>
        <w:t> </w:t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0"/>
        <w:gridCol w:w="4973"/>
      </w:tblGrid>
      <w:tr>
        <w:trPr/>
        <w:tc>
          <w:tcPr>
            <w:tcW w:w="35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                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/2004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University of North Carolina at Wilmington</w:t>
            </w:r>
            <w:r>
              <w:rPr>
                <w:sz w:val="20"/>
                <w:szCs w:val="20"/>
              </w:rPr>
              <w:br/>
            </w:r>
            <w:r>
              <w:rPr>
                <w:i/>
                <w:iCs/>
                <w:sz w:val="20"/>
                <w:szCs w:val="20"/>
              </w:rPr>
              <w:t>Bachelor of Science</w:t>
            </w:r>
            <w:r>
              <w:rPr>
                <w:sz w:val="20"/>
                <w:szCs w:val="20"/>
              </w:rPr>
              <w:t xml:space="preserve">, Computer Science - Systems </w:t>
              <w:br/>
              <w:br/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sz w:val="16"/>
          <w:szCs w:val="16"/>
        </w:rPr>
        <w:t> </w:t>
      </w:r>
      <w:r>
        <w:rPr/>
        <w:t>                        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 xml:space="preserve"> </w:t>
      </w:r>
      <w:r>
        <w:rPr>
          <w:b/>
          <w:bCs/>
          <w:caps/>
        </w:rPr>
        <w:t>COMPUTER SKILLS</w:t>
      </w:r>
    </w:p>
    <w:p>
      <w:pPr>
        <w:pStyle w:val="Normal"/>
        <w:spacing w:before="280" w:after="28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2"/>
        <w:gridCol w:w="3918"/>
      </w:tblGrid>
      <w:tr>
        <w:trPr/>
        <w:tc>
          <w:tcPr>
            <w:tcW w:w="4462" w:type="dxa"/>
            <w:tcBorders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</w:rPr>
              <w:t>Microsoft Excel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 xml:space="preserve">Java </w:t>
            </w:r>
          </w:p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Web Design / HTM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0" w:after="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</w:rPr>
              <w:t>FrontPage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C Programming</w:t>
            </w:r>
          </w:p>
          <w:p>
            <w:pPr>
              <w:pStyle w:val="Normal"/>
              <w:spacing w:before="280" w:after="280"/>
              <w:ind w:left="72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toshop Skill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ORK HISTORY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8"/>
        <w:gridCol w:w="5752"/>
      </w:tblGrid>
      <w:tr>
        <w:trPr/>
        <w:tc>
          <w:tcPr>
            <w:tcW w:w="288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ffice Depot    High Point , NC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18"/>
                <w:szCs w:val="18"/>
              </w:rPr>
              <w:t>    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ock /Business Machines/ Copy Print Center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18"/>
                <w:szCs w:val="18"/>
              </w:rPr>
              <w:t>    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asically cross trained in every department. Customer service was a big part of the job. Assisted customer with project needs, typing services, printing and photo copying pictures. Also stocked merchandise and worked in the business department helping with computer assistance. 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1999 – August 2001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General Nutrition Center    High Point , NC   Oak Hollow Mall Branch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18"/>
                <w:szCs w:val="18"/>
              </w:rPr>
              <w:t>    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les/Customer Service Associate/ Assistant Manager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erated on commission so major part of the job was sales as well as customer service. Adequate knowledge of vitamins and various dietary supplements was required.  High volume store introduced a high paced atmosphere. Superior product knowledge as it related to sales. Bookkeeping and closing procedures were job responsibilities.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8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02 – September 2002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b/>
                <w:bCs/>
              </w:rPr>
              <w:t>Figure Eight Island Yacht Club   Wilmington , NC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18"/>
                <w:szCs w:val="18"/>
              </w:rPr>
              <w:t>    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aiter/ Food Expediter 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18"/>
                <w:szCs w:val="18"/>
              </w:rPr>
              <w:t>   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ob responsibilities of a waiter for an exclusive club. Worked in the cabana by the pool as well as a bar assistant.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59:00Z</dcterms:created>
  <dc:creator>Anthony Thomas</dc:creator>
  <dc:description/>
  <dc:language>en-US</dc:language>
  <cp:lastModifiedBy>Anthony Thomas</cp:lastModifiedBy>
  <cp:lastPrinted>2003-04-28T13:03:00Z</cp:lastPrinted>
  <dcterms:modified xsi:type="dcterms:W3CDTF">2003-04-28T17:11:00Z</dcterms:modified>
  <cp:revision>1</cp:revision>
  <dc:subject/>
  <dc:title>Anthony Christopher Thomas </dc:title>
</cp:coreProperties>
</file>