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ummary:</w:t>
      </w:r>
    </w:p>
    <w:p>
      <w:pPr>
        <w:pStyle w:val="Normal"/>
        <w:spacing w:lineRule="auto" w:line="360"/>
        <w:ind w:firstLine="720"/>
        <w:rPr/>
      </w:pPr>
      <w:r>
        <w:rPr/>
        <w:t xml:space="preserve">My name is Harika Medi and I am interested in the medical field. I plan to go to college and study to become a pediatrician or a surgeon. Pretty </w:t>
      </w:r>
      <w:r>
        <w:rPr>
          <w:lang w:bidi="hi-IN"/>
        </w:rPr>
        <w:t>much</w:t>
      </w:r>
      <w:r>
        <w:rPr/>
        <w:t xml:space="preserve"> anything in the medical field is interesting to me. I do not have a phobia of any kind. In the Present, I attend Elsik Ninth Grade Center in Houston, Texas. I plan to go to Rice or any other college that I qualify for. I am a hard worker and I don’t give up. I am a student of Elsik Ninth Grade Center. 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>Accomplishments:</w:t>
      </w:r>
    </w:p>
    <w:p>
      <w:pPr>
        <w:pStyle w:val="Normal"/>
        <w:spacing w:lineRule="auto" w:line="360"/>
        <w:ind w:firstLine="720"/>
        <w:rPr/>
      </w:pPr>
      <w:r>
        <w:rPr/>
        <w:t>The classes I am taking in the present are pre-ap biology, pre-ap geometry, pre-ap English, and pre-ap geography. I took all pre-ap classes because I like to challenge myself and I have high expectations for myself. So far, I have all A’s in my classes. I have never missed an honor roll in my life. Also, I got two president awards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Life Experiences:</w:t>
      </w:r>
    </w:p>
    <w:p>
      <w:pPr>
        <w:pStyle w:val="Normal"/>
        <w:spacing w:lineRule="auto" w:line="360"/>
        <w:rPr/>
      </w:pPr>
      <w:r>
        <w:rPr/>
        <w:tab/>
        <w:t xml:space="preserve">I have experienced a lot of things in my life. My aunt died from lung cancer. I want to find a permanent cure for cancer, diabetes and psoriasis. My uncle and great aunt have diabetes. Everyday, before having dinner, they must take a shot. My sister has psoriasis, so for a certain period of time she cannot eat any kind of meat other than goat meat because it is essential to the body. When my aunt had cancer, she went through a lot. She vomited daily and the way she talked sounded restless. So I have seen how others react and take care of their health problems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Goals:</w:t>
      </w:r>
    </w:p>
    <w:p>
      <w:pPr>
        <w:pStyle w:val="Normal"/>
        <w:spacing w:lineRule="auto" w:line="360"/>
        <w:rPr/>
      </w:pPr>
      <w:r>
        <w:rPr/>
        <w:tab/>
        <w:t>When illegible, I want to join HOSA, Health Occupations Students of America. I am interested in watching doctors do their daily jobs. When I go to the doctor, I ask a lot of questions. I ask questions about what the equipment is used for and I ask what medication my doctor will subscribe. I am a curious person and I ask a lot of questions. This might help my in my future caree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arika Medi</w:t>
    </w:r>
  </w:p>
  <w:p>
    <w:pPr>
      <w:pStyle w:val="Header"/>
      <w:rPr/>
    </w:pPr>
    <w:r>
      <w:rPr/>
      <w:t>September.2006</w:t>
      <w:tab/>
      <w:tab/>
    </w:r>
  </w:p>
  <w:p>
    <w:pPr>
      <w:pStyle w:val="Header"/>
      <w:rPr/>
    </w:pPr>
    <w:r>
      <w:rPr/>
      <w:tab/>
      <w:t>Resume</w:t>
    </w:r>
  </w:p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2:41:00Z</dcterms:created>
  <dc:creator>133260</dc:creator>
  <dc:description/>
  <cp:keywords/>
  <dc:language>en-US</dc:language>
  <cp:lastModifiedBy>133260</cp:lastModifiedBy>
  <dcterms:modified xsi:type="dcterms:W3CDTF">2006-09-19T13:31:00Z</dcterms:modified>
  <cp:revision>7</cp:revision>
  <dc:subject/>
  <dc:title/>
</cp:coreProperties>
</file>