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center"/>
        <w:rPr>
          <w:rFonts w:ascii="Algerian" w:hAnsi="Algerian" w:cs="Algerian"/>
          <w:sz w:val="96"/>
          <w:szCs w:val="96"/>
        </w:rPr>
      </w:pPr>
      <w:r>
        <w:rPr>
          <w:rFonts w:cs="Algerian" w:ascii="Algerian" w:hAnsi="Algerian"/>
          <w:sz w:val="96"/>
          <w:szCs w:val="96"/>
        </w:rPr>
        <w:t>My Biography</w:t>
      </w:r>
    </w:p>
    <w:p>
      <w:pPr>
        <w:pStyle w:val="PlainTex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name is Jason Terrence Monteiro I am 14 years old and born in Mumbai, India 1991. I can be trusted with any thing you tell me. I work hard in ever thing. I do the best that I can in ever thing I do. I work well with anyone that you may put me with. I did baby sitting you can leave me alone and know that I am doing what you have given me to do. I am a nice person to work with. I am responsible. If you hire me you will see that you made a good choose with me. I’ll work hard for you. I can do just about any thing that you tell me to do. I all ways do the right thing. If you hire me you will hire a good person. I will do all the work that you might have for me. I love to sing and play but I know when to stop playing and get to work, I the best person that you can find any where. I will do the work before you have to tell me to d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3:20:00Z</dcterms:created>
  <dc:creator>Administrator</dc:creator>
  <dc:description/>
  <cp:keywords/>
  <dc:language>en-US</dc:language>
  <cp:lastModifiedBy>Administrator</cp:lastModifiedBy>
  <dcterms:modified xsi:type="dcterms:W3CDTF">2006-03-09T17:20:00Z</dcterms:modified>
  <cp:revision>18</cp:revision>
  <dc:subject/>
  <dc:title>My Biography</dc:title>
</cp:coreProperties>
</file>