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My Resum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My name is Luis Cortez. I was born in Houston, Texas in 1992 . I go to Elsik high school  I am 14 years old.I am a good person I don’t get into fights with anyone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complishments 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 have passed middle school with good grades . Now I am in high school and getting good grades. I learned new things in high schoo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y Life experienc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 have past middle school and learned a lot. I’ve been to different places over the summer. Like  Florida , California ,Arizona. I had crashed a go-kart to a curb at my grandfathers house. I had got straight A’s when I was in school. I had got shot with a bibi gun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ports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like to play soccer with my friends. I like to watch football with my family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also like to learn sports that I’ve never played befor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terest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I like to learn new things that I never knew about. I also like to go to the movies on the weekends. I like to play video games once in a while with my friends. I also like to go to the mall if I get a chance. I als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7:24:00Z</dcterms:created>
  <dc:creator>Administrator</dc:creator>
  <dc:description/>
  <cp:keywords/>
  <dc:language>en-US</dc:language>
  <cp:lastModifiedBy>Administrator</cp:lastModifiedBy>
  <dcterms:modified xsi:type="dcterms:W3CDTF">2006-09-22T17:40:00Z</dcterms:modified>
  <cp:revision>4</cp:revision>
  <dc:subject/>
  <dc:title>My Resume</dc:title>
</cp:coreProperties>
</file>