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480"/>
        <w:rPr/>
      </w:pPr>
      <w:r>
        <w:rPr/>
        <w:tab/>
        <w:t xml:space="preserve">Have you considered the possibility of a routinely given vaccine such as the Measles-Mumps-Rubella (MMR) vaccine causing autism?  Some people believe it does.  Public concern has heightened everywhere especially in the United Kingdom.  This concern has currently surfaced because of information claiming the MMR vaccine might cause autism. </w:t>
      </w:r>
    </w:p>
    <w:p>
      <w:pPr>
        <w:pStyle w:val="Normal"/>
        <w:spacing w:lineRule="auto" w:line="480"/>
        <w:ind w:firstLine="720"/>
        <w:rPr/>
      </w:pPr>
      <w:r>
        <w:rPr/>
        <w:t>Overwhelming evidence currently supports and recommends all children be vaccinated against MMR.  Still, while people and some researchers believe the MMR vaccine causes autism we believe it does not.  The majority of statistical evidence supports no association between the MMR vaccine and autism.  In this paper we intend to introduce significant studies which support the relationship between the MMR vaccine and autism.  By defining the controversy and characteristics of the diseases we will show why parents are concerned.  We will lay out both sides of the argument and take a stance that the MMR vaccine does not cause autism.</w:t>
      </w:r>
    </w:p>
    <w:p>
      <w:pPr>
        <w:pStyle w:val="Normal"/>
        <w:spacing w:lineRule="auto" w:line="480"/>
        <w:rPr/>
      </w:pPr>
      <w:r>
        <w:rPr/>
        <w:tab/>
        <w:t xml:space="preserve">A study done by Dr. Wakefield and associates in 1998, published in a British Journal </w:t>
      </w:r>
      <w:r>
        <w:rPr>
          <w:i/>
          <w:iCs/>
        </w:rPr>
        <w:t xml:space="preserve">The </w:t>
      </w:r>
      <w:r>
        <w:rPr>
          <w:i/>
        </w:rPr>
        <w:t>Lancet</w:t>
      </w:r>
      <w:r>
        <w:rPr>
          <w:iCs/>
        </w:rPr>
        <w:t>,</w:t>
      </w:r>
      <w:r>
        <w:rPr/>
        <w:t xml:space="preserve"> hypothesized a link between the MMR vaccination and autism (1998).  This study alone was so alarming it sparked an outpouring of information and a huge debate over the effectiveness and safety of this vaccine. Other researchers have conducted studies and come up with similar findings. One such researcher was Vijendra Singh who conducted his study at Utah State University, quoted in the </w:t>
      </w:r>
      <w:r>
        <w:rPr>
          <w:i/>
        </w:rPr>
        <w:t>Daily Mail</w:t>
      </w:r>
      <w:r>
        <w:rPr/>
        <w:t xml:space="preserve"> a British newspaper.  As recent as 2002 Dr. Singh analyzed blood samples and found antibodies showing an irregular reaction to the measles part of the MMR vaccination.  This irregular reaction was not found in non-autistic children suggesting the MMR vaccine might cause autism (2002).  While some researchers are concerned with this link most do not believe one exists, but the damage to the public opinion regarding the vaccine has already been done.  The public is concerned about the idea of an association between the vaccine and autism. They do not want to risk the chance their child might develop autism from the shot when they believe immunization is not needed.  </w:t>
      </w:r>
    </w:p>
    <w:p>
      <w:pPr>
        <w:pStyle w:val="Normal"/>
        <w:spacing w:lineRule="auto" w:line="480"/>
        <w:rPr/>
      </w:pPr>
      <w:r>
        <w:rPr/>
        <w:tab/>
        <w:t xml:space="preserve">MMR tends to be one of the more controversial vaccines.  One reason is because it is a live virus vaccine and serious side effects can occur.  This pre-existing controversy has added to the public’s fear of this vaccine.  To them it is one more reason to question the necessity of it.   Dr. Neal A. Halsey is the director of the Institute for Vaccine Safety at Johns Hopkins University School of Public Health.  He discussed some concerns about MMR stating 1 in 1000 children get Staphilitis which is a neurological damaging condition.  While side effects exist, he went on to say the vaccine is at least one thousand times safer than contracting Measles, Mumps, or Rubella. </w:t>
        <w:tab/>
      </w:r>
    </w:p>
    <w:p>
      <w:pPr>
        <w:pStyle w:val="Normal"/>
        <w:spacing w:lineRule="auto" w:line="480"/>
        <w:rPr/>
      </w:pPr>
      <w:r>
        <w:rPr/>
        <w:tab/>
        <w:t xml:space="preserve">  Here are some of the problems we would be up against if any of these diseases were contracted.  Measles, which is a life-threatening disease, is characterized by a rash, cough, high fever, runny nose, watery eyes, and some swelling of the neck glands.  Measles can lead to ear infections, pneumonia, and brain damage from water and swelling around the brain, seizers, and death.</w:t>
      </w:r>
    </w:p>
    <w:p>
      <w:pPr>
        <w:pStyle w:val="Normal"/>
        <w:spacing w:lineRule="auto" w:line="480"/>
        <w:rPr/>
      </w:pPr>
      <w:r>
        <w:rPr/>
        <w:tab/>
        <w:t>The symptoms of mumps are a mild fever, general feeling of illness and chills.  A loss of appetite may occur, dryness of throat, and swelling and soreness behind the ears.  While mumps tends not to be very serious in children it is very serious for adults.  Mumps can result in deafness, painful swelling of testicles or ovaries, and meningitis.  Meningitis is an infection of the brain and spinal cord which many times results in death.</w:t>
      </w:r>
    </w:p>
    <w:p>
      <w:pPr>
        <w:pStyle w:val="Normal"/>
        <w:spacing w:lineRule="auto" w:line="480"/>
        <w:rPr/>
      </w:pPr>
      <w:r>
        <w:rPr/>
        <w:tab/>
        <w:t>Rubella, also known as the German measles, is characterized by a rash, swollen glands, joint pain, and fever.  While some people won’t experience these symptoms they will unknowingly have rubella.  Rubella is more of a danger to an unborn child than to an adult.  General statistics say around 25 percent of pregnant women who contract rubella during the first trimester of pregnancy have babies who are born with serious birth defects.  In some cases the baby is born with such severe defects the result is death.  These babies may be born with defective eyes resulting in blindness or partial vision loss, defects of the ears resulting in hearing loss, heart defects, mental retardation, and in serious cases cerebral palsy.</w:t>
      </w:r>
    </w:p>
    <w:p>
      <w:pPr>
        <w:pStyle w:val="Normal"/>
        <w:spacing w:lineRule="auto" w:line="480"/>
        <w:rPr/>
      </w:pPr>
      <w:r>
        <w:rPr/>
        <w:tab/>
        <w:t>Even though information about the risks of these diseases is available parents are currently feeling confused about the possible side effects of the vaccine.  It seems obvious people would choose the vaccine rather than the diseases but, some feel invincible to potentially deadly effects of the diseases.  Or even worse, in the eyes of the parents face the autism disorder.  These parents are saying not enough evidence is available to support its administration. Many parental groups and coalitions are publicly speaking out against MMR and encouraging parents not to vaccinate their children.  With of all of this speculation and inconsistency the choice not to vaccinate will create a large unvaccinated population, which can eventually lead to epidemics or recurrence of these diseases.  Are we willing to take this chance with the lives of our children?</w:t>
      </w:r>
    </w:p>
    <w:p>
      <w:pPr>
        <w:pStyle w:val="Normal"/>
        <w:spacing w:lineRule="auto" w:line="480"/>
        <w:rPr/>
      </w:pPr>
      <w:r>
        <w:rPr/>
        <w:tab/>
        <w:t>According to David Potter, Head of Autism Policy and Information Unit, National Autistic Society; parents remain concerned even though evidence tells us the MMR vaccine is safe.  The UK government has put out advertising campaigns to persuade parents and they plan to continue their efforts (2002).  At this point you might ask yourself, why are parents still concerned when enough evidence is available to disregard a link between MMR and autism?  Why are they not reassured by a variety of reputable health agencies including governmental facilities?  What would you do if your child had autism?  We believe these parents want to do everything they can to keep another child from suffering from this debilitating disorder.  They want answers to why their child has autism.   Willing to fight against anything that might cause this disorder parents are hopeful for any explanation they can find.</w:t>
      </w:r>
    </w:p>
    <w:p>
      <w:pPr>
        <w:pStyle w:val="Normal"/>
        <w:spacing w:lineRule="auto" w:line="480"/>
        <w:rPr/>
      </w:pPr>
      <w:r>
        <w:rPr/>
        <w:tab/>
        <w:t xml:space="preserve">Although most of the concern lies within the public, some doctors and researchers are backing the claim of MMR causing autism.  Dr. Nicholson, editor of the </w:t>
      </w:r>
      <w:r>
        <w:rPr>
          <w:i/>
        </w:rPr>
        <w:t>Bulletin of Medical Ethos</w:t>
      </w:r>
      <w:r>
        <w:rPr/>
        <w:t xml:space="preserve"> claims not enough research is available regarding the MMR vaccine and its side effects.  He demands the single vaccine be made available to parents.  He feels parents’ fears would be reduced if they could choose the single vaccine over the MMR (2002).  The standard vaccine in the U.S and most other places is a combination of Measles, Mumps and Rubella.  The concern is all of those vaccines together can overload the immune system and lead to side effects.  Some people believe if injected with single vaccines it would be safer for consumers.  </w:t>
      </w:r>
    </w:p>
    <w:p>
      <w:pPr>
        <w:pStyle w:val="Normal"/>
        <w:spacing w:lineRule="auto" w:line="480"/>
        <w:rPr/>
      </w:pPr>
      <w:r>
        <w:rPr/>
        <w:tab/>
        <w:t xml:space="preserve">Our bodies are very capable of handling all of the vaccines given at birth and thereafter.  Our immune systems are equipped to handle thousands of antigens (Hasley, 2000).  The public lacks information and knowledge about this vaccine and fears are arising as a result.  </w:t>
      </w:r>
    </w:p>
    <w:p>
      <w:pPr>
        <w:pStyle w:val="Normal"/>
        <w:spacing w:lineRule="auto" w:line="480"/>
        <w:rPr/>
      </w:pPr>
      <w:r>
        <w:rPr/>
        <w:tab/>
        <w:t xml:space="preserve">According to the </w:t>
      </w:r>
      <w:r>
        <w:rPr>
          <w:i/>
        </w:rPr>
        <w:t>Standard,</w:t>
      </w:r>
      <w:r>
        <w:rPr/>
        <w:t xml:space="preserve"> a newspaper in the UK, the authors Morris and Firth state, about a quarter or more of London parents are denying their children of the MMR vaccine regardless of governmental campaigns to assure its safety.  They then say the MMR vaccine uptake in the capital is only 73.4% compared to the average in Britain which is about 85%, these figures are according to the Public Health Laboratory Service (2002).  The Mayor of London, Ken Livingstone has also been frightened by the recent news of MMR and autism.  He says until he knows without a doubt the MMR is safe he will publicly state the single shot is the way to go (2002).  A study done by Sunderland University’s Autism Research Unit suggested, one in every 1,500 MMR shots could trigger autism (2002).  </w:t>
      </w:r>
    </w:p>
    <w:p>
      <w:pPr>
        <w:pStyle w:val="Normal"/>
        <w:spacing w:lineRule="auto" w:line="480"/>
        <w:rPr/>
      </w:pPr>
      <w:r>
        <w:rPr/>
        <w:tab/>
        <w:t xml:space="preserve">Although some researchers and parents support a link between the vaccine and autism we intend to show sufficient evidence to contest this theory.  While Dr. Wakefield’s study, as introduced previously, provides compelling evidence for researchers, doctors, and parents, some feel flaws with the study make its findings less reliable.  The most crucial problem with the study was the sample size.  The sample consisted of 12 children who came into Dr. Wakefield’s pediatric gastroenterology unit.  The sample size was very small and did not show enough statistical significance to apply these findings to a general population.  The other problem is these children were all conveniently in his unit.  This poses a bias because he was able to select those children who exhibited what he was looking for.  For the study to be useful to the general population a random sample of children is needed.  This would have made the findings representative to the rest of the population.  In his paper titled “Ileal-lymphoid-nodular hyperplasia, non-specific colitis, and pervasive developmental disorder in children” Dr. Wakefield himself admits the similarities may have occurred because of chance and may be a reflection of population selection bias (Wakefield et al., 1998).  In a correspondence section of the peer-reviewed journal </w:t>
      </w:r>
      <w:r>
        <w:rPr>
          <w:i/>
          <w:iCs/>
        </w:rPr>
        <w:t>The Lancet</w:t>
      </w:r>
      <w:r>
        <w:rPr/>
        <w:t xml:space="preserve"> a writer points out significant inaccuracies in the tables used in Dr. Wakefield’s paper (Goldblatt, 1998).  These weaknesses and flaws make his research findings less credible.</w:t>
      </w:r>
    </w:p>
    <w:p>
      <w:pPr>
        <w:pStyle w:val="Normal"/>
        <w:spacing w:lineRule="auto" w:line="480"/>
        <w:ind w:firstLine="720"/>
        <w:rPr/>
      </w:pPr>
      <w:r>
        <w:rPr/>
        <w:t>Nevertheless because of Dr. Wakefield’s research and the tremendous amount of publicity it received, some parents of autistic children strongly believe the MMR vaccine caused their child’s autism.  Most of these parents report they began to see regressive development in their child after the child had received the MMR vaccine (NICHD, 2002).  Before this time the parents say their child’s development was normal.  This claim can be adequately explained by looking at the specific time this occurred.  The MMR vaccine is administered around 12-15 months and at the same time, parents first report developmental growth regression around 12-19 months.  Both of these time periods are closely related chronologically.  It is then expected some association made by parents would be made by chance alone (Taylor et al.1999; Dales, Hammer, Smith, 2001).  Because parents are usually the ones to make the association between their child receiving the vaccine and the onset of autistic like symptoms, skepticism arises about the reliability of the parent’s hindsight (Crouch, 2002).  A possibility is overestimation in the number of autistic cases are related to the MMR vaccine.  This is because these parents are looking for a cause for their child’s disorder.</w:t>
      </w:r>
    </w:p>
    <w:p>
      <w:pPr>
        <w:pStyle w:val="Normal"/>
        <w:spacing w:lineRule="auto" w:line="480"/>
        <w:ind w:firstLine="720"/>
        <w:rPr/>
      </w:pPr>
      <w:r>
        <w:rPr/>
        <w:t>The bottom line of this debate is whether or not the MMR vaccine is a cause of autism, therefore continuing to immunize is a correlating debate.  Dr. Walter Orenstein, Assistant Surgeon General of the United States, reported if a reduction in the administration of the MMR vaccine occurred or if we were to switch over to single immunizations, serious consequences would occur (2002).  If we reduce the use of the vaccine we will increase the chance of contracting the disease as well as raising the chance of some children never being immunized. What many parents are unaware of is a child who does not receive the MMR vaccination is “20 times more likely to have serious complications from measles, mumps, or rubella than he or she would be after the MMR vaccination” (Kiln 1998).  Evidence to support this statement is seen in the medical records of 1989 to 1991.  About this time a low coverage of people receiving the MMR vaccine took place and in response to this low coverage the United States experienced a measles epidemic.  This epidemic resulted in 55,000 cases of measles and 120 deaths (Orenstein 2002).</w:t>
      </w:r>
    </w:p>
    <w:p>
      <w:pPr>
        <w:pStyle w:val="Normal"/>
        <w:spacing w:lineRule="auto" w:line="480"/>
        <w:ind w:firstLine="720"/>
        <w:rPr/>
      </w:pPr>
      <w:r>
        <w:rPr/>
        <w:t xml:space="preserve">The diagrams below allow us to see the drastic decrease in prevalence of Measles, Mumps, and Rubella since the introduction of the vaccine.   The three charts are provided by the Centers for Disease Control (CDC), and retrieved on 3/08/03. </w:t>
      </w:r>
    </w:p>
    <w:p>
      <w:pPr>
        <w:pStyle w:val="NormalWeb"/>
        <w:ind w:left="720" w:right="720" w:hanging="0"/>
        <w:jc w:val="both"/>
        <w:rPr/>
      </w:pPr>
      <w:r>
        <w:rPr>
          <w:sz w:val="20"/>
          <w:szCs w:val="20"/>
        </w:rPr>
        <w:drawing>
          <wp:inline distT="0" distB="0" distL="0" distR="0">
            <wp:extent cx="3086735" cy="189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086735" cy="1896745"/>
                    </a:xfrm>
                    <a:prstGeom prst="rect">
                      <a:avLst/>
                    </a:prstGeom>
                  </pic:spPr>
                </pic:pic>
              </a:graphicData>
            </a:graphic>
          </wp:inline>
        </w:drawing>
      </w:r>
      <w:r>
        <w:rPr/>
        <w:t> </w:t>
      </w:r>
    </w:p>
    <w:p>
      <w:pPr>
        <w:pStyle w:val="NormalWeb"/>
        <w:spacing w:lineRule="auto" w:line="480"/>
        <w:ind w:left="720" w:right="720" w:hanging="0"/>
        <w:rPr/>
      </w:pPr>
      <w:r>
        <w:rPr/>
        <w:t>Previous to 1963, 500,000 cases existed and 500 deaths occurred annually.  After 1963 the vaccine began to be administer and prevalence rates dropped by 98% (CDC, 2003).</w:t>
      </w:r>
    </w:p>
    <w:p>
      <w:pPr>
        <w:pStyle w:val="NormalWeb"/>
        <w:ind w:left="720" w:right="720" w:hanging="0"/>
        <w:rPr/>
      </w:pPr>
      <w:r>
        <w:rPr/>
      </w:r>
    </w:p>
    <w:p>
      <w:pPr>
        <w:pStyle w:val="Normal"/>
        <w:spacing w:lineRule="auto" w:line="480"/>
        <w:ind w:firstLine="720"/>
        <w:rPr/>
      </w:pPr>
      <w:r>
        <w:rPr/>
        <w:drawing>
          <wp:inline distT="0" distB="0" distL="0" distR="0">
            <wp:extent cx="317246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172460" cy="1895475"/>
                    </a:xfrm>
                    <a:prstGeom prst="rect">
                      <a:avLst/>
                    </a:prstGeom>
                  </pic:spPr>
                </pic:pic>
              </a:graphicData>
            </a:graphic>
          </wp:inline>
        </w:drawing>
      </w:r>
    </w:p>
    <w:p>
      <w:pPr>
        <w:pStyle w:val="Normal"/>
        <w:spacing w:lineRule="auto" w:line="480"/>
        <w:ind w:firstLine="720"/>
        <w:rPr/>
      </w:pPr>
      <w:r>
        <w:rPr/>
        <w:t>Approximately 212,000 cases of Mumps reported were in 1964.  After licensure of the vaccine these numbers dropped significantly.  In 1983-85 only 3,000 cases reported.  A brief recurrence happened in 1986-87 where the number rose to 12,848.  The majority of people who got Mumps were older school aged and college aged.  Since 1989 the numbers have steadily decreased from 5,712 to 231 in the year 2001 (CDC, 2003).</w:t>
      </w:r>
    </w:p>
    <w:p>
      <w:pPr>
        <w:pStyle w:val="Normal"/>
        <w:spacing w:lineRule="auto" w:line="480"/>
        <w:ind w:firstLine="720"/>
        <w:rPr/>
      </w:pPr>
      <w:r>
        <w:rPr/>
        <w:drawing>
          <wp:inline distT="0" distB="0" distL="0" distR="0">
            <wp:extent cx="319151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191510" cy="1905000"/>
                    </a:xfrm>
                    <a:prstGeom prst="rect">
                      <a:avLst/>
                    </a:prstGeom>
                  </pic:spPr>
                </pic:pic>
              </a:graphicData>
            </a:graphic>
          </wp:inline>
        </w:drawing>
      </w:r>
    </w:p>
    <w:p>
      <w:pPr>
        <w:pStyle w:val="Normal"/>
        <w:spacing w:lineRule="auto" w:line="480"/>
        <w:ind w:firstLine="720"/>
        <w:rPr/>
      </w:pPr>
      <w:r>
        <w:rPr/>
        <w:t>In 1969, 57,686 cases were reported.  After 1969 the cases dropped dramatically due to vaccine licensure.  By 1983, less than 1,000 cases were reported annually.  A resurgence happened in 1990-1, mostly due to outbreaks in California and among the Amish in Pennsylvania.  Most reported cases since the mid-1990’s has occurred among Hispanic young adults who were born in areas which did not require the rubella vaccine (CDC, 2003).</w:t>
      </w:r>
    </w:p>
    <w:p>
      <w:pPr>
        <w:pStyle w:val="Normal"/>
        <w:spacing w:lineRule="auto" w:line="480"/>
        <w:rPr/>
      </w:pPr>
      <w:r>
        <w:rPr/>
        <w:tab/>
        <w:t>Researchers knew, based on the 1989-1991 measles epidemic, if immunization rates were to continue decreasing epidemics of greater proportion would emerge with harsher consequences.  Due to this concern the United States Government took it upon itself to put together a group of individuals to assess the situation.  The Institute of Medicine appointed the Immunization Safety Review Committee to research the MMR-autism theory.  The committee is made up of 15 health professionals whose expertise is relevant to the problem.  These 15 members exclude anyone who participated in vaccine safety research, received or do receive funding from vaccine manufacturers, or served on vaccine advisory committees.  This committee reviewed the research efforts on the MMR-autism theory and they came to the conclusion, the evidence presently rejects the causal relationship at the population level between the measles-mumps-rubella vaccine and autism.  Other leading medical groups such as the British health authorities, American Academy of Pediatrics, and the World Health Organization have come to parallel conclusions (National Academy of Sciences, 2001).</w:t>
      </w:r>
    </w:p>
    <w:p>
      <w:pPr>
        <w:pStyle w:val="Normal"/>
        <w:spacing w:lineRule="auto" w:line="480"/>
        <w:ind w:firstLine="720"/>
        <w:rPr/>
      </w:pPr>
      <w:r>
        <w:rPr/>
        <w:t>Other researchers have also done studies and have come up with similar conclusions.  One study by Professor Brent Taylor and colleagues at the Public Health Laboratory Service in the United Kingdom studied around 500 children with autism.  The autism rates for the region where the children were born have climbed sharply, but this increase does not coincide with the beginning of the MMR vaccinating in 1998.  Two other studies one looking at 1.8 million Finnish children and the other looking at British records show while an increase in autism has occurred the vaccination rate does not account for this sharp increase (Taylor 1999).</w:t>
      </w:r>
    </w:p>
    <w:p>
      <w:pPr>
        <w:pStyle w:val="Normal"/>
        <w:spacing w:lineRule="auto" w:line="480"/>
        <w:ind w:firstLine="720"/>
        <w:rPr/>
      </w:pPr>
      <w:r>
        <w:rPr/>
        <w:t xml:space="preserve"> </w:t>
      </w:r>
      <w:r>
        <w:rPr/>
        <w:t xml:space="preserve">While the majority of the evidence supports the rejection of the MMR-autism theory, the fact still remains, some of the public is concerned and are withdrawing from the use of this vaccine.  We know risks are always going to be associated with any vaccine.  The public needs further information and understanding to completely rely on the safety of the MMR vaccine.  More research may be needed to appease their fears.  This research would include studies of larger proportions, and also explore other possible causes such as, genetics and environmental factors.  Regardless of these fears and worries there is no doubt this vaccine is still needed.  This is shown by regulations requiring the administration of this vaccine to all school-aged children in the United States.  This entire debate stems not from unsubstantial evidence but public opinion propelled by hysteria.  </w:t>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spacing w:lineRule="auto" w:line="480"/>
        <w:jc w:val="center"/>
        <w:rPr/>
      </w:pPr>
      <w:r>
        <w:rPr/>
        <w:t>References</w:t>
      </w:r>
    </w:p>
    <w:p>
      <w:pPr>
        <w:pStyle w:val="Normal"/>
        <w:spacing w:lineRule="auto" w:line="480"/>
        <w:jc w:val="center"/>
        <w:rPr/>
      </w:pPr>
      <w:r>
        <w:rPr/>
      </w:r>
    </w:p>
    <w:p>
      <w:pPr>
        <w:pStyle w:val="Normal"/>
        <w:spacing w:lineRule="auto" w:line="480"/>
        <w:rPr/>
      </w:pPr>
      <w:r>
        <w:rPr/>
        <w:t>Centers for Disease Control. www.cdc.gov</w:t>
      </w:r>
    </w:p>
    <w:p>
      <w:pPr>
        <w:pStyle w:val="Normal"/>
        <w:rPr/>
      </w:pPr>
      <w:r>
        <w:rPr/>
        <w:t xml:space="preserve">Crouch, D., Potter, D. (2002). Myth Misgiving Rationale. </w:t>
      </w:r>
      <w:r>
        <w:rPr>
          <w:i/>
          <w:iCs/>
        </w:rPr>
        <w:t>Nursing Times</w:t>
      </w:r>
      <w:r>
        <w:rPr/>
        <w:t>, 97 (13), 22-24.</w:t>
      </w:r>
    </w:p>
    <w:p>
      <w:pPr>
        <w:pStyle w:val="Normal"/>
        <w:rPr/>
      </w:pPr>
      <w:r>
        <w:rPr/>
      </w:r>
    </w:p>
    <w:p>
      <w:pPr>
        <w:pStyle w:val="Normal"/>
        <w:rPr/>
      </w:pPr>
      <w:r>
        <w:rPr/>
        <w:t xml:space="preserve">Crouch, D., Potter, D. (2002).  Is the MMR debate a triumph of hysteria over reason?  </w:t>
      </w:r>
    </w:p>
    <w:p>
      <w:pPr>
        <w:pStyle w:val="Normal"/>
        <w:rPr/>
      </w:pPr>
      <w:r>
        <w:rPr/>
        <w:tab/>
      </w:r>
      <w:r>
        <w:rPr>
          <w:i/>
        </w:rPr>
        <w:t>Nursing Times</w:t>
      </w:r>
      <w:r>
        <w:rPr/>
        <w:t xml:space="preserve">, 98 (8), 16.  </w:t>
      </w:r>
    </w:p>
    <w:p>
      <w:pPr>
        <w:pStyle w:val="Normal"/>
        <w:rPr/>
      </w:pPr>
      <w:r>
        <w:rPr/>
      </w:r>
    </w:p>
    <w:p>
      <w:pPr>
        <w:pStyle w:val="Normal"/>
        <w:rPr/>
      </w:pPr>
      <w:r>
        <w:rPr/>
        <w:t xml:space="preserve">Dales, L., Hammer, S.J., Smith, N.J. (March 7, 2001). Time Trends in Autism and in </w:t>
      </w:r>
    </w:p>
    <w:p>
      <w:pPr>
        <w:pStyle w:val="Normal"/>
        <w:ind w:left="720" w:hanging="0"/>
        <w:rPr/>
      </w:pPr>
      <w:r>
        <w:rPr/>
        <w:t xml:space="preserve">MMR Immunization Coverage in California. </w:t>
      </w:r>
      <w:r>
        <w:rPr>
          <w:i/>
          <w:iCs/>
        </w:rPr>
        <w:t>The Journal of the American Medical Association</w:t>
      </w:r>
      <w:r>
        <w:rPr/>
        <w:t>, 285 (9), 1183-1185.</w:t>
      </w:r>
    </w:p>
    <w:p>
      <w:pPr>
        <w:pStyle w:val="Normal"/>
        <w:rPr/>
      </w:pPr>
      <w:r>
        <w:rPr/>
      </w:r>
    </w:p>
    <w:p>
      <w:pPr>
        <w:pStyle w:val="Normal"/>
        <w:rPr/>
      </w:pPr>
      <w:r>
        <w:rPr/>
        <w:t xml:space="preserve">Kiln, M.R., Roberts, R., Selway, J. (1998, June 13). MMR Vaccination and Autism 1998. </w:t>
      </w:r>
    </w:p>
    <w:p>
      <w:pPr>
        <w:pStyle w:val="Normal"/>
        <w:spacing w:lineRule="auto" w:line="480"/>
        <w:ind w:firstLine="720"/>
        <w:rPr/>
      </w:pPr>
      <w:r>
        <w:rPr>
          <w:i/>
          <w:iCs/>
        </w:rPr>
        <w:t xml:space="preserve">British Medical Journal, </w:t>
      </w:r>
      <w:r>
        <w:rPr/>
        <w:t>316 (13), 1824.</w:t>
      </w:r>
    </w:p>
    <w:p>
      <w:pPr>
        <w:pStyle w:val="Normal"/>
        <w:rPr/>
      </w:pPr>
      <w:r>
        <w:rPr/>
        <w:t xml:space="preserve">Marsh, B., Yaqoob, T. (2002, July 03) I won’t let our baby have MMR jab, says </w:t>
      </w:r>
    </w:p>
    <w:p>
      <w:pPr>
        <w:pStyle w:val="Normal"/>
        <w:rPr/>
      </w:pPr>
      <w:r>
        <w:rPr/>
        <w:tab/>
        <w:t xml:space="preserve">Livingstone.  </w:t>
      </w:r>
      <w:r>
        <w:rPr>
          <w:u w:val="single"/>
        </w:rPr>
        <w:t>Daily Mail</w:t>
      </w:r>
      <w:r>
        <w:rPr/>
        <w:t xml:space="preserve">. Retrieved February 20, 2003 from the World Wide </w:t>
      </w:r>
    </w:p>
    <w:p>
      <w:pPr>
        <w:pStyle w:val="Normal"/>
        <w:rPr/>
      </w:pPr>
      <w:r>
        <w:rPr/>
        <w:tab/>
        <w:t xml:space="preserve">Web: </w:t>
      </w:r>
      <w:hyperlink r:id="rId5">
        <w:r>
          <w:rPr>
            <w:rStyle w:val="InternetLink"/>
          </w:rPr>
          <w:t>http://80-web12.epnet.com.erl.lib.byu.edu/delivery.asp?tb=1&amp;_ug=dbs</w:t>
        </w:r>
      </w:hyperlink>
      <w:r>
        <w:rPr>
          <w:color w:val="0000FF"/>
        </w:rPr>
        <w:t>+</w:t>
      </w:r>
    </w:p>
    <w:p>
      <w:pPr>
        <w:pStyle w:val="Normal"/>
        <w:rPr>
          <w:color w:val="0000FF"/>
        </w:rPr>
      </w:pPr>
      <w:r>
        <w:rPr>
          <w:color w:val="0000FF"/>
        </w:rPr>
        <w:tab/>
        <w:t>24+In+en-us+sid</w:t>
      </w:r>
    </w:p>
    <w:p>
      <w:pPr>
        <w:pStyle w:val="Normal"/>
        <w:rPr>
          <w:color w:val="0000FF"/>
        </w:rPr>
      </w:pPr>
      <w:r>
        <w:rPr>
          <w:color w:val="0000FF"/>
        </w:rPr>
      </w:r>
    </w:p>
    <w:p>
      <w:pPr>
        <w:pStyle w:val="Normal"/>
        <w:rPr/>
      </w:pPr>
      <w:r>
        <w:rPr/>
        <w:t xml:space="preserve">Morris, Z. Frith, M. (2002, February 1) London parents shun MMR jab. </w:t>
      </w:r>
      <w:r>
        <w:rPr>
          <w:u w:val="single"/>
        </w:rPr>
        <w:t xml:space="preserve">Evening </w:t>
      </w:r>
      <w:r>
        <w:rPr/>
        <w:tab/>
      </w:r>
      <w:r>
        <w:rPr>
          <w:u w:val="single"/>
        </w:rPr>
        <w:t>Standard</w:t>
      </w:r>
      <w:r>
        <w:rPr/>
        <w:t xml:space="preserve">. Retrieved February 15, 2003 from the World Wide Web: </w:t>
      </w:r>
    </w:p>
    <w:p>
      <w:pPr>
        <w:pStyle w:val="Normal"/>
        <w:rPr/>
      </w:pPr>
      <w:r>
        <w:rPr/>
        <w:tab/>
      </w:r>
      <w:hyperlink r:id="rId6">
        <w:r>
          <w:rPr>
            <w:rStyle w:val="InternetLink"/>
          </w:rPr>
          <w:t>www.standard.co.uk/news/articles/539030</w:t>
        </w:r>
      </w:hyperlink>
    </w:p>
    <w:p>
      <w:pPr>
        <w:pStyle w:val="Normal"/>
        <w:rPr/>
      </w:pPr>
      <w:r>
        <w:rPr/>
      </w:r>
    </w:p>
    <w:p>
      <w:pPr>
        <w:pStyle w:val="Normal"/>
        <w:rPr/>
      </w:pPr>
      <w:r>
        <w:rPr/>
        <w:t>National Academy of Sciences. (n.d.). Immunization Safety Review: Measles-Mumps-</w:t>
      </w:r>
    </w:p>
    <w:p>
      <w:pPr>
        <w:pStyle w:val="Normal"/>
        <w:ind w:left="720" w:hanging="0"/>
        <w:rPr/>
      </w:pPr>
      <w:r>
        <w:rPr/>
        <w:t xml:space="preserve">Rubella Vaccine and Autism. Retrieved February 3, 2003, from </w:t>
      </w:r>
      <w:hyperlink r:id="rId7">
        <w:r>
          <w:rPr>
            <w:rStyle w:val="InternetLink"/>
          </w:rPr>
          <w:t>http://www.iom.edu/IOM/IOMHome.nsf/Pages/MMR+Autism+Summary</w:t>
        </w:r>
      </w:hyperlink>
    </w:p>
    <w:p>
      <w:pPr>
        <w:pStyle w:val="Normal"/>
        <w:ind w:left="720" w:hanging="0"/>
        <w:rPr/>
      </w:pPr>
      <w:r>
        <w:rPr/>
      </w:r>
    </w:p>
    <w:p>
      <w:pPr>
        <w:pStyle w:val="Normal"/>
        <w:rPr/>
      </w:pPr>
      <w:r>
        <w:rPr/>
        <w:t xml:space="preserve">Orenstein, W. (2002). Letter to Sir Liam Donaldson. Retrieved February 3, 2003, from </w:t>
      </w:r>
    </w:p>
    <w:p>
      <w:pPr>
        <w:pStyle w:val="Normal"/>
        <w:ind w:firstLine="720"/>
        <w:rPr/>
      </w:pPr>
      <w:r>
        <w:fldChar w:fldCharType="begin"/>
      </w:r>
      <w:r>
        <w:rPr>
          <w:rStyle w:val="InternetLink"/>
        </w:rPr>
        <w:instrText xml:space="preserve"> HYPERLINK "http://www.cdc.gov/nip/vacsafe/concerns/autism/default.htm" \l "autism-mmr-facts"</w:instrText>
      </w:r>
      <w:r>
        <w:rPr>
          <w:rStyle w:val="InternetLink"/>
        </w:rPr>
        <w:fldChar w:fldCharType="separate"/>
      </w:r>
      <w:r>
        <w:rPr>
          <w:rStyle w:val="InternetLink"/>
        </w:rPr>
        <w:t>http://www.cdc.gov/nip/vacsafe/concerns/autism/default.htm#autism-mmr-facts</w:t>
      </w:r>
      <w:r>
        <w:rPr>
          <w:rStyle w:val="InternetLink"/>
        </w:rPr>
        <w:fldChar w:fldCharType="end"/>
      </w:r>
    </w:p>
    <w:p>
      <w:pPr>
        <w:pStyle w:val="Normal"/>
        <w:ind w:left="720" w:hanging="0"/>
        <w:rPr/>
      </w:pPr>
      <w:r>
        <w:rPr/>
      </w:r>
    </w:p>
    <w:p>
      <w:pPr>
        <w:pStyle w:val="Normal"/>
        <w:rPr/>
      </w:pPr>
      <w:r>
        <w:rPr/>
        <w:t xml:space="preserve">Public Health Training Network, Centers for Disease Control. (Producers).  (2000). </w:t>
      </w:r>
    </w:p>
    <w:p>
      <w:pPr>
        <w:pStyle w:val="Normal"/>
        <w:rPr/>
      </w:pPr>
      <w:r>
        <w:rPr/>
        <w:tab/>
      </w:r>
      <w:r>
        <w:rPr>
          <w:u w:val="single"/>
        </w:rPr>
        <w:t>Vaccines and Autism:  What we know Now</w:t>
      </w:r>
      <w:r>
        <w:rPr/>
        <w:t xml:space="preserve"> [videotape].  </w:t>
      </w:r>
    </w:p>
    <w:p>
      <w:pPr>
        <w:pStyle w:val="Normal"/>
        <w:rPr/>
      </w:pPr>
      <w:r>
        <w:rPr/>
      </w:r>
    </w:p>
    <w:p>
      <w:pPr>
        <w:pStyle w:val="Normal"/>
        <w:rPr/>
      </w:pPr>
      <w:r>
        <w:rPr/>
        <w:t xml:space="preserve">Taylor, B., Miller, E., Farrington, C.P., Petropoulos, M., Favot-Mayaud, I., Li, J., et al. </w:t>
      </w:r>
    </w:p>
    <w:p>
      <w:pPr>
        <w:pStyle w:val="Normal"/>
        <w:ind w:firstLine="720"/>
        <w:rPr/>
      </w:pPr>
      <w:r>
        <w:rPr/>
        <w:t xml:space="preserve">(1999, June 12). Autism and Measles, Mumps, and Rubella Vaccine: No </w:t>
      </w:r>
    </w:p>
    <w:p>
      <w:pPr>
        <w:pStyle w:val="Normal"/>
        <w:ind w:left="720" w:hanging="0"/>
        <w:rPr/>
      </w:pPr>
      <w:r>
        <w:rPr/>
        <w:t xml:space="preserve">Epidemiological Evidence for a Causal Association. </w:t>
      </w:r>
      <w:r>
        <w:rPr>
          <w:i/>
          <w:iCs/>
        </w:rPr>
        <w:t>The Lancet</w:t>
      </w:r>
      <w:r>
        <w:rPr/>
        <w:t>, pp. 2026-2029.</w:t>
      </w:r>
    </w:p>
    <w:p>
      <w:pPr>
        <w:pStyle w:val="Normal"/>
        <w:rPr/>
      </w:pPr>
      <w:r>
        <w:rPr/>
      </w:r>
    </w:p>
    <w:p>
      <w:pPr>
        <w:pStyle w:val="Normal"/>
        <w:rPr/>
      </w:pPr>
      <w:r>
        <w:rPr/>
        <w:t xml:space="preserve">Wakefield, A.J., Murch, S.H., Anthony, A., Linnell, J., Casson, D.M, Malik, M., et al. </w:t>
      </w:r>
    </w:p>
    <w:p>
      <w:pPr>
        <w:pStyle w:val="Normal"/>
        <w:ind w:left="720" w:hanging="0"/>
        <w:rPr/>
      </w:pPr>
      <w:r>
        <w:rPr/>
        <w:t xml:space="preserve">(1998 February 28). Illeal-lymphoid-nodular Hyperplasia, Non-specific Colitis, and Pervasive Developmental Disorder in Children. </w:t>
      </w:r>
      <w:r>
        <w:rPr>
          <w:i/>
          <w:iCs/>
        </w:rPr>
        <w:t>The Lancet</w:t>
      </w:r>
      <w:r>
        <w:rPr/>
        <w:t>, pp. 637-641.</w:t>
      </w:r>
    </w:p>
    <w:p>
      <w:pPr>
        <w:pStyle w:val="Normal"/>
        <w:rPr/>
      </w:pPr>
      <w:r>
        <w:rPr/>
      </w:r>
    </w:p>
    <w:p>
      <w:pPr>
        <w:pStyle w:val="Normal"/>
        <w:jc w:val="center"/>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t>MMR Vaccine and Autism: Public Paranoia or Legitimate Link</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80-web12.epnet.com.erl.lib.byu.edu/delivery.asp?tb=1&amp;_ug=dbs" TargetMode="External"/><Relationship Id="rId6" Type="http://schemas.openxmlformats.org/officeDocument/2006/relationships/hyperlink" Target="http://www.standard.co.uk/news/articles/445825" TargetMode="External"/><Relationship Id="rId7" Type="http://schemas.openxmlformats.org/officeDocument/2006/relationships/hyperlink" Target="http://www.iom.edu/IOM/IOMHome.nsf/Pages/MMR+Autism+Summary"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5:09:00Z</dcterms:created>
  <dc:creator>Writing Center</dc:creator>
  <dc:description/>
  <dc:language>en-US</dc:language>
  <cp:lastModifiedBy>Tim Lovell</cp:lastModifiedBy>
  <cp:lastPrinted>2003-03-20T22:07:00Z</cp:lastPrinted>
  <dcterms:modified xsi:type="dcterms:W3CDTF">2003-03-21T05:09:00Z</dcterms:modified>
  <cp:revision>2</cp:revision>
  <dc:subject/>
  <dc:title>disorder</dc:title>
</cp:coreProperties>
</file>