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Club Drugs” Lecture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     F     Club drugs are common at rave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     F     LSD was a common drug in the 1970s but it is no longer popula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     F     MDMA is a depressan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     F     GHB is also known as the love drug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     F     Ketamine is used as an anesthetic.</w:t>
      </w:r>
    </w:p>
    <w:p>
      <w:pPr>
        <w:pStyle w:val="Normal"/>
        <w:spacing w:lineRule="auto" w:line="480"/>
        <w:ind w:left="360" w:hanging="0"/>
        <w:rPr/>
      </w:pPr>
      <w:r>
        <w:rPr/>
        <w:t>6.Define club drug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7.  List the street names for MDMA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E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A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X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H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B</w:t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>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ype of drug is gamma hydroxybutyrate (GHB)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any people were treated in the ER due to GHB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lub drug causes high blood pressure and respiratory problems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drug has surpassed the use of Rohypnol as the most popular date rape drug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DMA is an illegally manufactured variation of what two drug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rinking too much of what safe substance after taking MDMA can be lethal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etamine produces physical effects similar to which two drugs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cain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C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scalin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LSD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arijuan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ondition must you have in order to legally get GHB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2:56:00Z</dcterms:created>
  <dc:creator>Andrea Ward</dc:creator>
  <dc:description/>
  <dc:language>en-US</dc:language>
  <cp:lastModifiedBy>lab</cp:lastModifiedBy>
  <dcterms:modified xsi:type="dcterms:W3CDTF">2003-03-28T21:06:00Z</dcterms:modified>
  <cp:revision>3</cp:revision>
  <dc:subject/>
  <dc:title>“Club Drugs” Lecture Guide</dc:title>
</cp:coreProperties>
</file>