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SUMMARY</w:t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rPr/>
      </w:pPr>
      <w:r>
        <w:rPr/>
        <w:t>I was born in New Orleans, Louisiana at EJGH (East Jefferson General Hospital). I am responsible; I mow lawns, and baby sit. I like school but just a little bit and I make good grades. I can get along with anyone that can get along with me I make friends easily. I am organized I have all my supplies when I need them. I am good at working and being outside. I like to spend time with my friends and skate. I never have to get asked twice when somebody asks me.</w:t>
      </w:r>
    </w:p>
    <w:p>
      <w:pPr>
        <w:pStyle w:val="Normal"/>
        <w:spacing w:lineRule="auto" w:line="360"/>
        <w:ind w:firstLine="720"/>
        <w:rPr/>
      </w:pPr>
      <w:r>
        <w:rPr/>
        <w:t>I don’t really have any accomplishments except passing all my classes and I have never failed once and I’m not planning on it.</w:t>
      </w:r>
    </w:p>
    <w:p>
      <w:pPr>
        <w:pStyle w:val="Normal"/>
        <w:spacing w:lineRule="auto" w:line="360"/>
        <w:ind w:firstLine="720"/>
        <w:rPr/>
      </w:pPr>
      <w:r>
        <w:rPr/>
        <w:t>I have a lot of interest and mine are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SKATEBOARDING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HACKEYSACK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RIDING GO-KARTS 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IDING DIRTBIKE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ACTING STUPID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GIRL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18:13:00Z</dcterms:created>
  <dc:creator>Administrator</dc:creator>
  <dc:description/>
  <cp:keywords/>
  <dc:language>en-US</dc:language>
  <cp:lastModifiedBy>Administrator</cp:lastModifiedBy>
  <dcterms:modified xsi:type="dcterms:W3CDTF">2006-09-22T18:22:00Z</dcterms:modified>
  <cp:revision>2</cp:revision>
  <dc:subject/>
  <dc:title>I was born in New Orleans, Louisiana at EJGH (East Jefferson General Hospital)</dc:title>
</cp:coreProperties>
</file>