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lang w:val="en-CA"/>
        </w:rPr>
      </w:pPr>
      <w:r>
        <w:rPr>
          <w:rFonts w:eastAsia="Times New Roman" w:cs="Times New Roman"/>
          <w:b/>
          <w:bCs/>
          <w:lang w:val="en-CA"/>
        </w:rPr>
        <w:t>Using Enchanter</w:t>
      </w:r>
    </w:p>
    <w:p>
      <w:pPr>
        <w:pStyle w:val="Normal"/>
        <w:rPr>
          <w:rFonts w:ascii="Times New Roman" w:hAnsi="Times New Roman" w:eastAsia="Times New Roman" w:cs="Times New Roman"/>
          <w:b/>
          <w:b/>
          <w:bCs/>
          <w:lang w:val="en-CA"/>
        </w:rPr>
      </w:pPr>
      <w:r>
        <w:rPr>
          <w:rFonts w:eastAsia="Times New Roman" w:cs="Times New Roman"/>
          <w:b/>
          <w:bCs/>
          <w:lang w:val="en-CA"/>
        </w:rPr>
      </w:r>
    </w:p>
    <w:p>
      <w:pPr>
        <w:pStyle w:val="Normal"/>
        <w:rPr>
          <w:rFonts w:ascii="Times New Roman" w:hAnsi="Times New Roman" w:eastAsia="Times New Roman" w:cs="Times New Roman"/>
          <w:lang w:val="en-CA"/>
        </w:rPr>
      </w:pPr>
      <w:r>
        <w:rPr>
          <w:rFonts w:eastAsia="Times New Roman" w:cs="Times New Roman"/>
          <w:u w:val="single"/>
          <w:lang w:val="en-CA"/>
        </w:rPr>
        <w:t>Installation</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Installing this game is as simple as unzipping it into a directory of your choice.  However, I strongly recommend that you install 2 copies of this game.  For exampl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C:\EnchanterPlay</w:t>
      </w:r>
    </w:p>
    <w:p>
      <w:pPr>
        <w:pStyle w:val="Normal"/>
        <w:rPr>
          <w:rFonts w:ascii="Times New Roman" w:hAnsi="Times New Roman" w:eastAsia="Times New Roman" w:cs="Times New Roman"/>
          <w:lang w:val="en-CA"/>
        </w:rPr>
      </w:pPr>
      <w:r>
        <w:rPr>
          <w:rFonts w:eastAsia="Times New Roman" w:cs="Times New Roman"/>
          <w:lang w:val="en-CA"/>
        </w:rPr>
        <w:t>C:\EnchanterBuild</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One of these copies of Enchanter will be used for building decks, the other for playing them over the internet.</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u w:val="single"/>
          <w:lang w:val="en-CA"/>
        </w:rPr>
      </w:pPr>
      <w:r>
        <w:rPr>
          <w:rFonts w:eastAsia="Times New Roman" w:cs="Times New Roman"/>
          <w:u w:val="single"/>
          <w:lang w:val="en-CA"/>
        </w:rPr>
        <w:t>Deck Builder</w:t>
      </w:r>
    </w:p>
    <w:p>
      <w:pPr>
        <w:pStyle w:val="Normal"/>
        <w:rPr>
          <w:rFonts w:ascii="Times New Roman" w:hAnsi="Times New Roman" w:eastAsia="Times New Roman" w:cs="Times New Roman"/>
          <w:u w:val="single"/>
          <w:lang w:val="en-CA"/>
        </w:rPr>
      </w:pPr>
      <w:r>
        <w:rPr>
          <w:rFonts w:eastAsia="Times New Roman" w:cs="Times New Roman"/>
          <w:u w:val="single"/>
          <w:lang w:val="en-CA"/>
        </w:rPr>
      </w:r>
    </w:p>
    <w:p>
      <w:pPr>
        <w:pStyle w:val="Normal"/>
        <w:rPr>
          <w:rFonts w:ascii="Times New Roman" w:hAnsi="Times New Roman" w:eastAsia="Times New Roman" w:cs="Times New Roman"/>
          <w:lang w:val="en-CA"/>
        </w:rPr>
      </w:pPr>
      <w:r>
        <w:rPr>
          <w:rFonts w:eastAsia="Times New Roman" w:cs="Times New Roman"/>
          <w:lang w:val="en-CA"/>
        </w:rPr>
        <w:t xml:space="preserve">Enchanter comes with all the card sets.  Each set is in an individual file maked .dat.  6E.dat contains the sixth edition card set, WL.dat contains weatherlight, etc.  When you want to build a deck, start the build copy of enchanter, and go to File -&gt; Deck Builder...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Within the Deck Builder window, all the options needed to construct your deck are available.  The window at the far left contains your deck database.  The problem is this:  the deck database can't hold all, or even most, of the cards in magic.  They take up too much memory.  I don't advise loading more than 3 or 4 sets at onc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u w:val="single"/>
          <w:lang w:val="en-CA"/>
        </w:rPr>
        <w:t>Loading and Deleting Card Set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To load a card set, go to Tools -&gt; Merge Card Databases.  You can do this up to 4 times before you start running in to problems.  After you have loaded your desired sets, go to Deck Builder.  The cards in those sets will appear in the far left window.  You may now build your deck.  If your deck needs cards from more than 4 sets, build it up as much as you can and save it.</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All the cards in the database are stored in the cards.dat file, within the EnchanterBuild directory.  Delete this file to delete your database.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NOTE: Make sure that cards.dat is always deleted in the Play copy of Enchanter.  Having this file will affect the Play copy's performanc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Once the cards.dat file has been deleted, you can load 4 more sets of cards.  You can then finish off a deck that requires more than 4 sets, or start building a new deck.</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u w:val="single"/>
          <w:lang w:val="en-CA"/>
        </w:rPr>
        <w:t>Using Your Deck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Once a deck is built and saved, you can find it in the Decks directory.  For exampl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C:\EnchanterBuild\Deck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Simply copy the deck into your play copy of Enchanter.  For exampl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C:\EnchanterPlay\Deck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Make sure your play copy does not have the file cards.dat, and you are ready to play!  Go to File -&gt; New Game Session to begin.</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u w:val="single"/>
          <w:lang w:val="en-CA"/>
        </w:rPr>
        <w:t>Final Not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Most of the game play is self-explanatory, a little fooling around and you'll soon master it.  Check out all the icons at the top, and the options in the pull-down menus.  If you become stuck, try reading the ReadMe.doc file that comes with Enchanter.</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pPr>
      <w:r>
        <w:rPr>
          <w:rFonts w:eastAsia="Times New Roman" w:cs="Times New Roman"/>
          <w:lang w:val="en-CA"/>
        </w:rPr>
        <w:tab/>
        <w:t>- Myrdos 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