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87959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15000" cy="617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56"/>
                                <w:szCs w:val="56"/>
                              </w:rPr>
                              <w:t>Club Carib of Oshawa Inc</w:t>
                            </w:r>
                            <w:r>
                              <w:rPr>
                                <w:rFonts w:cs="Matura MT Script Capitals" w:ascii="Matura MT Script Capitals" w:hAnsi="Matura MT Script Capitals"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color w:val="993300"/>
                                <w:sz w:val="48"/>
                                <w:szCs w:val="48"/>
                              </w:rPr>
                              <w:t>Annual Fall Dinner &amp; Danc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48"/>
                                <w:szCs w:val="48"/>
                              </w:rPr>
                              <w:t>Saturday, November 14, 2009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6"/>
                                <w:szCs w:val="36"/>
                              </w:rPr>
                              <w:t>Caribbean Cultural Centr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6"/>
                                <w:szCs w:val="36"/>
                              </w:rPr>
                              <w:t>600 Wentworth St. E. Oshaw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  <w:u w:val="single"/>
                              </w:rPr>
                              <w:t>Dinner: 7:30 p.m. – 9:00 p.m. on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Admission: $30.00/non-member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$25.00/member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Music by Popular DJ;  Dress:  Semi-Forma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For Tickets Call: 905 434-5629 o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905 728-429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2"/>
                                <w:szCs w:val="32"/>
                              </w:rPr>
                              <w:t>DOOR  PRIZ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Matura MT Script Capitals" w:hAnsi="Matura MT Script Capitals" w:cs="Matura MT Script Capital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6pt;mso-wrap-distance-left:9.05pt;mso-wrap-distance-right:9.05pt;mso-wrap-distance-top:0pt;mso-wrap-distance-bottom:0pt;margin-top: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tura MT Script Capitals" w:hAnsi="Matura MT Script Capitals" w:cs="Matura MT Script Capitals"/>
                          <w:sz w:val="52"/>
                          <w:szCs w:val="5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tura MT Script Capitals" w:ascii="Matura MT Script Capitals" w:hAnsi="Matura MT Script Capitals"/>
                          <w:sz w:val="56"/>
                          <w:szCs w:val="56"/>
                        </w:rPr>
                        <w:t>Club Carib of Oshawa Inc</w:t>
                      </w:r>
                      <w:r>
                        <w:rPr>
                          <w:rFonts w:cs="Matura MT Script Capitals" w:ascii="Matura MT Script Capitals" w:hAnsi="Matura MT Script Capitals"/>
                          <w:sz w:val="52"/>
                          <w:szCs w:val="5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ura MT Script Capitals" w:hAnsi="Matura MT Script Capitals" w:cs="Matura MT Script Capitals"/>
                          <w:sz w:val="20"/>
                          <w:szCs w:val="20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color w:val="993300"/>
                          <w:sz w:val="48"/>
                          <w:szCs w:val="48"/>
                        </w:rPr>
                        <w:t>Annual Fall Dinner &amp; Dance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Matura MT Script Capitals" w:ascii="Matura MT Script Capitals" w:hAnsi="Matura MT Script Capitals"/>
                          <w:sz w:val="48"/>
                          <w:szCs w:val="48"/>
                        </w:rPr>
                        <w:t>Saturday, November 14, 2009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16"/>
                          <w:szCs w:val="16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6"/>
                          <w:szCs w:val="36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6"/>
                          <w:szCs w:val="36"/>
                        </w:rPr>
                        <w:t>Caribbean Cultural Centre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6"/>
                          <w:szCs w:val="36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6"/>
                          <w:szCs w:val="36"/>
                        </w:rPr>
                        <w:t>600 Wentworth St. E. Oshaw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  <w:u w:val="single"/>
                        </w:rPr>
                        <w:t>Dinner: 7:30 p.m. – 9:00 p.m. onl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Admission: $30.00/non-member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$25.00/member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Music by Popular DJ;  Dress:  Semi-Formal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For Tickets Call: 905 434-5629 o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905 728-4293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Matura MT Script Capitals" w:hAnsi="Matura MT Script Capitals" w:cs="Matura MT Script Capitals"/>
                          <w:sz w:val="32"/>
                          <w:szCs w:val="32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2"/>
                          <w:szCs w:val="32"/>
                        </w:rPr>
                        <w:t>DOOR  PRIZE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36"/>
                          <w:szCs w:val="36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Matura MT Script Capitals" w:hAnsi="Matura MT Script Capitals" w:cs="Matura MT Script Capitals"/>
                          <w:sz w:val="48"/>
                          <w:szCs w:val="48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47:00Z</dcterms:created>
  <dc:creator>asealy</dc:creator>
  <dc:description/>
  <cp:keywords/>
  <dc:language>en-US</dc:language>
  <cp:lastModifiedBy>asealy</cp:lastModifiedBy>
  <cp:lastPrinted>2009-10-01T15:52:00Z</cp:lastPrinted>
  <dcterms:modified xsi:type="dcterms:W3CDTF">2009-10-07T17:06:00Z</dcterms:modified>
  <cp:revision>7</cp:revision>
  <dc:subject/>
  <dc:title/>
</cp:coreProperties>
</file>