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477266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501"/>
        <w:gridCol w:w="1501"/>
        <w:gridCol w:w="144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/Sun</w:t>
            </w:r>
          </w:p>
        </w:tc>
      </w:tr>
      <w:tr>
        <w:trPr>
          <w:trHeight w:val="930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ct. 31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een Da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 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Leadership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een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det Challeng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t Challen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irst Quarter Ends!!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93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872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Holidays!!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NO SCHOOL!!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Holidays!!!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NO SCHOOL!!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een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Uniform Day!!!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det Challeng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een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t Challen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98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 Day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or Guard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een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 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een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t Challen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et Challen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Leadership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89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Green Da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or Guard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Green Da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 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Students Released Two Hours Early!!!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anksgiving Holida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 SCHOOL!!!!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anksgiving Holida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 SCHOOL!!!!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89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or Guard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een Da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 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Leadership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ue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 Da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c.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c.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c. 3</w:t>
            </w:r>
          </w:p>
        </w:tc>
      </w:tr>
      <w:tr>
        <w:trPr>
          <w:trHeight w:val="1070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ec.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4:35:00Z</dcterms:created>
  <dc:creator>867956</dc:creator>
  <dc:description/>
  <dc:language>en-US</dc:language>
  <cp:lastModifiedBy>880245</cp:lastModifiedBy>
  <cp:lastPrinted>2004-10-20T13:53:00Z</cp:lastPrinted>
  <dcterms:modified xsi:type="dcterms:W3CDTF">2005-10-31T14:35:00Z</dcterms:modified>
  <cp:revision>3</cp:revision>
  <dc:subject/>
  <dc:title> </dc:title>
</cp:coreProperties>
</file>