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CLAYTON DUMAS</w:t>
      </w:r>
      <w:r>
        <w:rPr>
          <w:b/>
          <w:sz w:val="36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12 Avonhurst Driv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gina, SK  S4R 3K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me: (306) 924-39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ell: (306) 501-24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-mail: clayton_dumas@hotmail.c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 xml:space="preserve">SKILLS and ABILITIES__________________________________________________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xtensive computer skills include programming, databases, networking, and support servic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ssess strong written and oral interpersonal communication skill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rform well both individually and in team environment, having supervised/trained fellow students/employee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xhibit effective time management and performance adjustment skills to meet deadlin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ighly dependable, punctual, and efficien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CHNICAL SKILLS____________________________________________________</w:t>
      </w:r>
      <w:r>
        <w:rPr>
          <w:rFonts w:cs="Arial" w:ascii="Arial" w:hAnsi="Arial"/>
          <w:b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perating Systems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S Dos  Level 6.22 - Bootable system configuration. .EXE, .SYS, and batch file cre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crosoft Windows Suite - Developed and created programs for applications utilization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gramming Language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rland C/C++ - Program design, including class/member functions, data structures, and overloaded operators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icrosoft Visual Basic - Creation of programs and forms, incorporating database management and user-friendly applications for end-user commercial packag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TML / Java - Web page design.  Java appelet creation and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ftwar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ctive Server Pages (ASP) - Development of HTML code with embedded JavaScript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crosoft Windows Suite - Experience with applications used in program and component developmen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crosoft Office Suite - Applications for production of general office documentation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rland C/C++ - Working knowledge of source code for Object Oriented Programming creation, development, and modification. Including Class/Member functions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crosoft Visual Basic - Implementation of code to manipulate applications, forms, controls and function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crosoft Visual Studio - Visual J++, Visual C++, Visual Basic, and Visual FoxPro familiar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Hardwar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twork Architecture Plan development. Hardware for Ethernet, Token-Ring topologi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+ Computer Support Technician Train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sembled, upgraded, and troubleshoot IBM and compatible computers and compon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ftware installation, un-installation and initialization for various computer syste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sco hubs, bridges, routers, switches, as well as multiple cabling topolog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ystem Information and Theory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omputer Support Services - Network/User support.  Virus containment/eliminati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abase Management - Optimal structure. Access forms, tables, queries, and reports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Systems Analysis - Knowledge of System Development Life Cycle, CASE tools, Business Requirement Specifications, Data Modelling, and Object Oriented design  </w:t>
      </w:r>
    </w:p>
    <w:p>
      <w:pPr>
        <w:pStyle w:val="Heading3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DUCATION and TRAINING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7-Pre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.I.I.T., Regina Campus        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agement Studies Diploma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iCs/>
          <w:u w:val="single"/>
        </w:rPr>
        <w:t>Courses Studied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usiness Management/Business Communications/Business Finan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mercial La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rket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conomic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coun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004-2005                        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IAST, Wascana (Regina) Campus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sco Certified Network Associate Level 1 Certificat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  <w:t>Courses Studied:</w:t>
      </w:r>
    </w:p>
    <w:p>
      <w:pPr>
        <w:pStyle w:val="Normal"/>
        <w:ind w:firstLine="720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isco networking (LANs, MANs, MAN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ubs, bridges, routers, and switch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pologies and network architectur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ROFESSIONAL DEVELOPMENT_________________________________________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Thought Patterns for a Successful Career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>Lou Tice motivational/self-awareness seminar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Communications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  <w:bCs/>
        </w:rPr>
        <w:t>Attended</w:t>
      </w:r>
      <w:r>
        <w:rPr>
          <w:rFonts w:cs="Arial" w:ascii="Arial" w:hAnsi="Arial"/>
        </w:rPr>
        <w:t xml:space="preserve"> seminar to develop group and individual presentation skills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Customer Service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Participated in seminar designed to develop good public service skill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ime Manag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quired skills to prioritize/perform with time constraints in semin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WORK EXPERIENCE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tember 2005 to March 2006 (6 month contrac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</w:rPr>
        <w:t xml:space="preserve">Database Developer/Computer Support Technician, </w:t>
      </w:r>
      <w:r>
        <w:rPr>
          <w:rFonts w:cs="Arial" w:ascii="Arial" w:hAnsi="Arial"/>
        </w:rPr>
        <w:t>Saskatchewan Abilities Council, Regina, Saskatchewa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base development, modification, and documentation.  Network administrative duties and computer support services to user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uary 2004 to September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</w:rPr>
        <w:t xml:space="preserve">Computer Programmer, </w:t>
      </w:r>
      <w:r>
        <w:rPr>
          <w:rFonts w:cs="Arial" w:ascii="Arial" w:hAnsi="Arial"/>
        </w:rPr>
        <w:t xml:space="preserve">Pharos Business Integration, Inc.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gina, Saskatchewa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mputer application and source code creation, development, modification, and documentation.  On-site client troubleshooting of custom application packag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VOLUNTEER EXPERIENCE / PROFESSIONAL ORGANIZATIONS               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Cs/>
        </w:rPr>
        <w:t>Volunteered for Regina Food Bank -</w:t>
      </w:r>
      <w:r>
        <w:rPr>
          <w:rFonts w:cs="Arial" w:ascii="Arial" w:hAnsi="Arial"/>
        </w:rPr>
        <w:t xml:space="preserve"> July 2005 to September 2005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Cs/>
        </w:rPr>
        <w:t>Assisted Regina Friendship Centre in functions set-up -</w:t>
      </w:r>
      <w:r>
        <w:rPr>
          <w:rFonts w:cs="Arial" w:ascii="Arial" w:hAnsi="Arial"/>
        </w:rPr>
        <w:t xml:space="preserve"> July 2004 to September 2004 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Cs/>
        </w:rPr>
        <w:t>Was chief of Grand Student Council, S.I.I.T. Regina campus -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</w:rPr>
        <w:t>September 2002 to May 2003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Cs/>
        </w:rPr>
        <w:t>SaskAbilities 24-Hour Relay Team member -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</w:rPr>
        <w:t>July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TERESTS_AND HOBBIES                   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joy using computer for various tasks, including I.T. skill development and communic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joy physical recreation and participating in community events, especially outdoor activiti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pending time with my children, family, and frie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FERENCES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bara Lukianch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-Desk Analy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vernment of Saskatchewan, Highways and Transport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hway Planning and Program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55 Victoria Avenue   Regina, 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ne:  (306) 787-47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ternate Phone:  (306) 537-6809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ke Ma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ager, Ow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land Ink-Jet, Inc.   Regina, 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ne:  (306) 352-85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 (306) 352-85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 </w:t>
      </w:r>
      <w:hyperlink r:id="rId2">
        <w:r>
          <w:rPr>
            <w:rStyle w:val="InternetLink"/>
            <w:rFonts w:cs="Arial" w:ascii="Arial" w:hAnsi="Arial"/>
          </w:rPr>
          <w:t>islandink2@sasktel.ne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A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ake Offi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N.E.C.   Regina, 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 Phone:  (306) 924-16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  (306) 949-052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landink2@sasktel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9:42:00Z</dcterms:created>
  <dc:creator>Clay Pelletier</dc:creator>
  <dc:description/>
  <cp:keywords/>
  <dc:language>en-US</dc:language>
  <cp:lastModifiedBy>Saskatchewan Indian Institute of Technologies</cp:lastModifiedBy>
  <cp:lastPrinted>2002-05-08T08:38:00Z</cp:lastPrinted>
  <dcterms:modified xsi:type="dcterms:W3CDTF">2008-05-09T19:42:00Z</dcterms:modified>
  <cp:revision>2</cp:revision>
  <dc:subject/>
  <dc:title>CLAYTON DUMAS</dc:title>
</cp:coreProperties>
</file>