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sz w:val="40"/>
        </w:rPr>
        <w:t xml:space="preserve">Le </w:t>
      </w:r>
      <w:r>
        <w:rPr>
          <w:rFonts w:eastAsia="MS Mincho;ＭＳ 明朝" w:cs="Times New Roman" w:ascii="Times New Roman" w:hAnsi="Times New Roman"/>
          <w:b/>
          <w:bCs/>
          <w:i/>
          <w:iCs/>
          <w:sz w:val="40"/>
        </w:rPr>
        <w:t>Rocket</w:t>
      </w:r>
      <w:r>
        <w:rPr>
          <w:rFonts w:eastAsia="MS Mincho;ＭＳ 明朝" w:cs="Times New Roman" w:ascii="Times New Roman" w:hAnsi="Times New Roman"/>
          <w:b/>
          <w:bCs/>
          <w:sz w:val="40"/>
        </w:rPr>
        <w:t xml:space="preserve"> avait dû convaincre Dick Irvin de lui donner sa chance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Malgré son talent et sa grande détermination, Maurice Richard a eu beaucoup de mal à percer la formation du Canadien. On utilisait rarement ses services... jusqu'à ce que l'entraîneur Dick Irvin décide de prendre quelques jours de vacances à Noël, en 1943, cédant son poste au capitaine Toe Blake.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aisant fi des directives que lui avaient transmises Irvin au téléphone, Blake fit appel aux services de Richard lors d'un match contre les Blackhawks de Chicago.</w:t>
      </w:r>
    </w:p>
    <w:p>
      <w:pPr>
        <w:pStyle w:val="Textebrut"/>
        <w:ind w:firstLine="360"/>
        <w:rPr/>
      </w:pPr>
      <w:r>
        <w:rPr>
          <w:rFonts w:eastAsia="MS Mincho;ＭＳ 明朝" w:cs="Times New Roman" w:ascii="Times New Roman" w:hAnsi="Times New Roman"/>
          <w:sz w:val="24"/>
        </w:rPr>
        <w:t xml:space="preserve">Le </w:t>
      </w:r>
      <w:r>
        <w:rPr>
          <w:rFonts w:eastAsia="MS Mincho;ＭＳ 明朝" w:cs="Times New Roman" w:ascii="Times New Roman" w:hAnsi="Times New Roman"/>
          <w:i/>
          <w:iCs/>
          <w:sz w:val="24"/>
        </w:rPr>
        <w:t>Rocket</w:t>
      </w:r>
      <w:r>
        <w:rPr>
          <w:rFonts w:eastAsia="MS Mincho;ＭＳ 明朝" w:cs="Times New Roman" w:ascii="Times New Roman" w:hAnsi="Times New Roman"/>
          <w:sz w:val="24"/>
        </w:rPr>
        <w:t xml:space="preserve"> ne rata pas sa chance, inscrivant deux buts dans un gain de 3 à 1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près le match, Blake appela Irvin pour l'informer de la victoire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« Qui a marqué ? » demanda Irvin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« Maurice Richard », répondit Blake, qui vanta les mérite de son coéquipier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orsque Irvin revint à Montréal, Richard a commencé à jouer régulièrement et ce fut le début d'une glorieuse carrière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upplanta rapidement un dénommé Charlie Sands au poste d'allier droit sur le trio formé de Blake et d'Elmer Lach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À sa première saison complète avec le Canadien, en 1943-1944, Maurice amassa 32 buts et 54 points en 46 matchs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'il y avait encore des sceptiques dans la salle, Richard s'est chargé de les convaincre l'année suivante avec une production de 50 buts en 50 matchs, un record qui a tenu le coup jusqu'à l'arrivée de Mike Bossy et de Wayne Gretzky dans les années 1980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Le plus grand selon Frank Selke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ichard a passé 18 ans dans la LNH, au cours desquels il a aidé le Canadien à remporter huit fois le championnat de la ligne et la coupe Stanley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u cours de ces 18 saisons, il a compté 544 buts et amassé 965 points en 978 matchs de saison régulière. Reconnu pour sa fougue, il a aussi passé 1285 minutes au banc des pénalités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«Maurice Richard a été le meilleur marqueur de l'histoire du hockey, a déjà déclaré le directeur général du Canadien, Frank Selke. Peu importe l'époque, il aurait dominé son sport comme pas un.»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ans le feu de l'action, Richard n'avait pas son égal. Il alliait rapidité, adresse et ardeur. Il était doté d'une force herculéenne et il en a fait une belle démonstration le jour où il a marqué un but avec un adversaire littéralement sur son dos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a malheureusement souvent été blessé, ratant un total de 169 matchs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ind w:firstLine="360"/>
        <w:jc w:val="right"/>
        <w:rPr/>
      </w:pPr>
      <w:r>
        <w:rPr/>
        <w:t>Pierre Durocher</w:t>
      </w:r>
    </w:p>
    <w:p>
      <w:pPr>
        <w:pStyle w:val="Normal"/>
        <w:ind w:firstLine="360"/>
        <w:jc w:val="right"/>
        <w:rPr/>
      </w:pPr>
      <w:r>
        <w:rPr/>
        <w:t>Cahier-souvenir (Journal de Montréal)</w:t>
      </w:r>
    </w:p>
    <w:p>
      <w:pPr>
        <w:pStyle w:val="Normal"/>
        <w:ind w:firstLine="360"/>
        <w:jc w:val="right"/>
        <w:rPr/>
      </w:pPr>
      <w:r>
        <w:rPr/>
        <w:t>mai 200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hyperlink r:id="rId2">
        <w:r>
          <w:rPr>
            <w:rStyle w:val="InternetLink"/>
            <w:b/>
            <w:bCs/>
            <w:i/>
            <w:iCs/>
          </w:rPr>
          <w:t>http://www.angelfire.com/celeb/Rocket</w:t>
        </w:r>
      </w:hyperlink>
    </w:p>
    <w:sectPr>
      <w:type w:val="nextPage"/>
      <w:pgSz w:w="12240" w:h="15840"/>
      <w:pgMar w:left="1320" w:right="1320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celeb/Rock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5:05:00Z</dcterms:created>
  <dc:creator>http://www.angelfire.com/celeb/Rocket</dc:creator>
  <dc:description/>
  <dc:language>en-US</dc:language>
  <cp:lastModifiedBy>Francis Mondou</cp:lastModifiedBy>
  <dcterms:modified xsi:type="dcterms:W3CDTF">2000-06-16T18:10:00Z</dcterms:modified>
  <cp:revision>5</cp:revision>
  <dc:subject/>
  <dc:title>Le Rocket avait dû convaincre Dick Irvin de lui donner sa chance</dc:title>
</cp:coreProperties>
</file>