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e héros des francophones</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Maurice Rocket Richard n'était pas juste l'idole des amateurs de hockey du Québec. Il était l'idole de tout un peupl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On l'adulait et on le vénérait. Tel un dieu de la glace, il faisait l'objet d'une véritable dévotion au Québec.</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était le héros d'une population francophone qui tentait de se sortir de la grande noirceur et de l'oppressio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u cours de sa glorieuse carrière de 18 saisons avec le Canadien, Maurice Richard aura tout conquis et acqui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s championnats, des coupes Stanley, le respect de ses adversaires et le coeur des amateur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était une sorte de chevalier sans peur, qui marquait des buts spectaculaires l'ayant élevé au rang des grandes légendes du spor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e belles pages d'histoires</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pPr>
      <w:r>
        <w:rPr>
          <w:rFonts w:eastAsia="MS Mincho;ＭＳ 明朝" w:cs="Times New Roman" w:ascii="Times New Roman" w:hAnsi="Times New Roman"/>
          <w:sz w:val="24"/>
        </w:rPr>
        <w:t xml:space="preserve">Personnage mythique,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aura écrit, sous la plume de ses exploits, quelques-unes des plus belles Iles pages d'histoire de la  Ligue nationale de hockey.</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 Pour le peuple québécois, Maurice Richard était en quelque sorte drapeau que nous n'avions pas encore à l'époque », a déjà déclaré Camil DesRoches, longtemps directeur de la publicité chez le Canadie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orsqu'il fonçait à toute vitesse vers les gardiens de but, avec ses yeux rageurs, l'adversaire ne pouvait faire qu'être intimidé.</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rtains gardiens ont avoué qu'ils avaient peur en voyant Richard se ruer vers eux.</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on caractère bouillant lui a souvent causé des ennuis, mais c'était aussi sa marque de commerc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jouait avec l'énergie du désespoir, comme si chaque match avait l'importance d'une partie décisive pour la coupe Stanley.</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Rares sont les hockeyeurs qui ont eu un tel impact et qui ont joué un rôle aussi important dans les succès de leur équip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n'y a eu qu'un seul Maurice Richard.</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n le disait trop fragil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Pourtant, rien ne laissait présager que Richard allait connaître une carrière prodigieuse dans la LNH. Après son stage avec les Maple Leafs de Verdun, dirigés par Arthur Therrien, Richard s'était joint au Canadien senior, de la Ligue de hockey senior du Québec, au début des années 1940.</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st là que ses ennuis ont commencé alors qu'il subissait une fracture de la cheville à son tout premier match. Il avait 19 an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a saison suivante, il se brisait le poignet gauche en frappant le poteau des buts après une chut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ne disputa que 22 matchs en deux saisons dans le circuit senior et les rumeurs circulaient parmi les éclaireurs que Richard était trop fragile pour jouer dans la Ligue national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Ça ne l'a cependant pas empêché de recevoir, à l'automne 1942, une invitation au camp d'entraînement du Canadien, qui avait acheté son contra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l a failli être échangé</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décrocha une place dans l'équipe, même si l'entraîneur Dick Irvin ne croyait pas que Richard était assez solide pour jouer dans le grand circuit. Irvin n'était pas le seul à douter des chances de réussite du jeune ailier droit. En effet, la direction du Canadien a tenté de l'échanger aux Rangers de New York en re tour du joueur de centre Phil Watson, mais les New-Yorkais avaient refusé le marché.</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Faute de preneurs, le Canadien retournait Richard dans les ligues mineures, où il a mis la touche finale à son apprentissage durant quelques moi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À la fin de la saison 1942-1943, il était rappelé par le Canadien et, en 16 matchs, il récolta 11 points. Il ne devait jamais plus retourner dans les rangs mineur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360"/>
        <w:jc w:val="right"/>
        <w:rPr/>
      </w:pPr>
      <w:r>
        <w:rPr/>
        <w:t>Pierre Durocher</w:t>
      </w:r>
    </w:p>
    <w:p>
      <w:pPr>
        <w:pStyle w:val="Normal"/>
        <w:ind w:firstLine="360"/>
        <w:jc w:val="right"/>
        <w:rPr/>
      </w:pPr>
      <w:r>
        <w:rPr/>
        <w:t>Cahier-souvenir (Journal de Montréal)</w:t>
      </w:r>
    </w:p>
    <w:p>
      <w:pPr>
        <w:pStyle w:val="Textebrut"/>
        <w:jc w:val="right"/>
        <w:rPr>
          <w:rFonts w:ascii="Times New Roman" w:hAnsi="Times New Roman" w:cs="Times New Roman"/>
          <w:sz w:val="24"/>
        </w:rPr>
      </w:pPr>
      <w:r>
        <w:rPr>
          <w:rFonts w:cs="Times New Roman" w:ascii="Times New Roman" w:hAnsi="Times New Roman"/>
          <w:sz w:val="24"/>
        </w:rPr>
        <w:t>mai 2000</w:t>
      </w:r>
    </w:p>
    <w:p>
      <w:pPr>
        <w:pStyle w:val="Textebrut"/>
        <w:jc w:val="right"/>
        <w:rPr>
          <w:rFonts w:ascii="Times New Roman" w:hAnsi="Times New Roman" w:cs="Times New Roman"/>
          <w:sz w:val="24"/>
        </w:rPr>
      </w:pPr>
      <w:r>
        <w:rPr>
          <w:rFonts w:cs="Times New Roman" w:ascii="Times New Roman" w:hAnsi="Times New Roman"/>
          <w:sz w:val="24"/>
        </w:rPr>
      </w:r>
    </w:p>
    <w:p>
      <w:pPr>
        <w:pStyle w:val="Textebrut"/>
        <w:jc w:val="right"/>
        <w:rPr/>
      </w:pPr>
      <w:hyperlink r:id="rId2">
        <w:r>
          <w:rPr>
            <w:rStyle w:val="InternetLink"/>
            <w:b/>
            <w:bCs/>
            <w:i/>
            <w:iCs/>
            <w:sz w:val="24"/>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8:32:00Z</dcterms:created>
  <dc:creator>http://www.angelfire.com/celeb/Rocket</dc:creator>
  <dc:description/>
  <dc:language>en-US</dc:language>
  <cp:lastModifiedBy>Francis Mondou</cp:lastModifiedBy>
  <dcterms:modified xsi:type="dcterms:W3CDTF">2000-06-16T18:10:00Z</dcterms:modified>
  <cp:revision>7</cp:revision>
  <dc:subject/>
  <dc:title>Le héros des francophones</dc:title>
</cp:coreProperties>
</file>