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  <w:t>Richard n'étaient pas riches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Maurice Richard a grandi dans le quartier Nouveau-Bordeaux, à Montréal, dans une maison construite par son grand-père et son père. Il était le deuxième de huit enfants nés d'Osénime et Alice Richard, qui avaient quitté la Gaspésie pour s'établir à Montréal, où Osénime trouva du travail comme menuisier pour le Canadien Pacifique.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près un court séjour sur le Plateau Mont-Royal, ils avaient élu domicile sur la rue Bois-de-Boulogne, dans le quartier Nouveau-Bordeaux, situé dans le nord de la ville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es Richard n'étaient pas riches; loin de là.</w:t>
      </w:r>
    </w:p>
    <w:p>
      <w:pPr>
        <w:pStyle w:val="Textebrut"/>
        <w:ind w:firstLine="360"/>
        <w:rPr/>
      </w:pPr>
      <w:r>
        <w:rPr>
          <w:rFonts w:eastAsia="MS Mincho;ＭＳ 明朝" w:cs="Times New Roman" w:ascii="Times New Roman" w:hAnsi="Times New Roman"/>
          <w:sz w:val="24"/>
        </w:rPr>
        <w:t xml:space="preserve">«Nous avions juste assez d'argent pour manger, avait confié le </w:t>
      </w:r>
      <w:r>
        <w:rPr>
          <w:rFonts w:eastAsia="MS Mincho;ＭＳ 明朝" w:cs="Times New Roman" w:ascii="Times New Roman" w:hAnsi="Times New Roman"/>
          <w:i/>
          <w:iCs/>
          <w:sz w:val="24"/>
        </w:rPr>
        <w:t>Rocket</w:t>
      </w:r>
      <w:r>
        <w:rPr>
          <w:rFonts w:eastAsia="MS Mincho;ＭＳ 明朝" w:cs="Times New Roman" w:ascii="Times New Roman" w:hAnsi="Times New Roman"/>
          <w:sz w:val="24"/>
        </w:rPr>
        <w:t>. Nous avions même reçu du secours direct (l'équivalent du Bien-être social) parce que mon père fut mis à pied durant quatre ans pendant la Crise.»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es parents avaient des caractères opposés. Alice était extravertie tandis qu'Osénime était renfermé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sénime excellait au baseball et son fils Maurice était aussi un excellent joueur de balle, sauf que le hockey a vite pris le dessus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Il jouait pour quatre équipes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u début de l'adolescence, Richard fit la connaissance de Paul Stuart, un Montréalais qui parrainait des hockeyeurs de langue française de la région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uart avait la responsabilité de 40 équipes de hockey mineur qui disputaient leurs matchs au parc Lafontaine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introduisit Richard dans la ligue et il devint l'un de ses premiers protecteurs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uart avait eu l'idée d'inscrire Richard à des cours de boxe donnés par Harry Hurst afin de l'amener à être plus robuste. Richard participa alors au tournoi des Gants dorés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ne jouait jamais assez de hockey à son goût. À 16 ans, il évoluait pour quatre équipes et jouait sept soirs par semaine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ichard portait les couleurs du club de Bordeaux où il habitait; du club Omer Barrière chaussures; du club Paul-Émile Paquette et, enfin, du club de l'École technique, dans une ligue junior B à Lachine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Exempté de son service militaire</w:t>
      </w:r>
    </w:p>
    <w:p>
      <w:pPr>
        <w:pStyle w:val="Textebru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À 17 ans, Richard commença à attirer l'attention d'Aurèle Joliat, un des grands noms du Canadien, et d'Arthur Therrien, entraîneur sur la scène régionale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errien le recommanda chaudement aux Maple Leafs de Verdun, l'une des meilleures équipes-écoles du Canadien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près une saison à Verdun, Richard disputa deux saisons avec l'équipe senior des Canadiens, où il fut victime de diverses blessures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 raison d'une blessure à une cheville, il avait été exempté de faire son service militaire et ça lui avait fourni toute la liberté nécessaire pour amorcer sa carrière d'athlète professionnel.</w:t>
      </w:r>
    </w:p>
    <w:p>
      <w:pPr>
        <w:pStyle w:val="Textebrut"/>
        <w:ind w:first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À 21 ans, Richard épousait Lucille Norchet, âgée de 18 ans.</w:t>
      </w:r>
    </w:p>
    <w:p>
      <w:pPr>
        <w:pStyle w:val="Textebru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ind w:firstLine="360"/>
        <w:jc w:val="right"/>
        <w:rPr/>
      </w:pPr>
      <w:r>
        <w:rPr/>
        <w:t>Pierre Durocher</w:t>
      </w:r>
    </w:p>
    <w:p>
      <w:pPr>
        <w:pStyle w:val="Normal"/>
        <w:ind w:firstLine="360"/>
        <w:jc w:val="right"/>
        <w:rPr/>
      </w:pPr>
      <w:r>
        <w:rPr/>
        <w:t>Cahier-souvenir (Journal de Montréal)</w:t>
      </w:r>
    </w:p>
    <w:p>
      <w:pPr>
        <w:pStyle w:val="Normal"/>
        <w:ind w:firstLine="360"/>
        <w:jc w:val="right"/>
        <w:rPr/>
      </w:pPr>
      <w:r>
        <w:rPr/>
        <w:t>mai 200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hyperlink r:id="rId2">
        <w:r>
          <w:rPr>
            <w:rStyle w:val="InternetLink"/>
            <w:b/>
            <w:bCs/>
            <w:i/>
            <w:iCs/>
          </w:rPr>
          <w:t>http://www.angelfire.com/celeb/Rocket</w:t>
        </w:r>
      </w:hyperlink>
    </w:p>
    <w:sectPr>
      <w:type w:val="nextPage"/>
      <w:pgSz w:w="12240" w:h="15840"/>
      <w:pgMar w:left="1320" w:right="1320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celeb/Rock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23:05:00Z</dcterms:created>
  <dc:creator>http://www.angelfire.com/celeb/Rocket</dc:creator>
  <dc:description/>
  <dc:language>en-US</dc:language>
  <cp:lastModifiedBy>Francis Mondou</cp:lastModifiedBy>
  <dcterms:modified xsi:type="dcterms:W3CDTF">2000-06-16T18:10:00Z</dcterms:modified>
  <cp:revision>3</cp:revision>
  <dc:subject/>
  <dc:title>Les Richard n'étaient pas riches</dc:title>
</cp:coreProperties>
</file>