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Chemistry – Crystal Lake South</w:t>
        <w:tab/>
        <w:tab/>
        <w:tab/>
        <w:tab/>
        <w:t>Fall 2006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sz w:val="32"/>
        </w:rPr>
        <w:t>Ms. Splinter</w:t>
      </w:r>
      <w:r>
        <w:rPr>
          <w:rFonts w:cs="Helvetica" w:ascii="Helvetica" w:hAnsi="Helvetica"/>
        </w:rPr>
        <w:tab/>
        <w:tab/>
      </w:r>
      <w:hyperlink r:id="rId2">
        <w:r>
          <w:rPr>
            <w:rStyle w:val="InternetLink"/>
            <w:rFonts w:cs="Helvetica" w:ascii="Helvetica" w:hAnsi="Helvetica"/>
          </w:rPr>
          <w:t>csplinter@d155.org</w:t>
        </w:r>
      </w:hyperlink>
    </w:p>
    <w:p>
      <w:pPr>
        <w:pStyle w:val="Normal"/>
        <w:ind w:left="2160" w:firstLine="72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</w:t>
      </w:r>
      <w:r>
        <w:rPr>
          <w:rFonts w:cs="Helvetica" w:ascii="Helvetica" w:hAnsi="Helvetica"/>
        </w:rPr>
        <w:t>815-529-4625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aterials: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</w:rPr>
        <w:t xml:space="preserve">Text – </w:t>
      </w:r>
      <w:r>
        <w:rPr>
          <w:rFonts w:cs="Helvetica" w:ascii="Helvetica" w:hAnsi="Helvetica"/>
          <w:u w:val="single"/>
        </w:rPr>
        <w:t>Chemistry: Visualizing Matter</w:t>
      </w:r>
      <w:r>
        <w:rPr>
          <w:rFonts w:cs="Helvetica" w:ascii="Helvetica" w:hAnsi="Helvetica"/>
        </w:rPr>
        <w:t xml:space="preserve"> by Tocci &amp; Vielhand (store it!)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3-ring binder for class notes, handouts and lab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Scientific calculator, not necessarily a graphing calculator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encils and/or pen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Loose-leaf paper or a notebook, kept in binde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Grading:</w:t>
      </w:r>
    </w:p>
    <w:p>
      <w:pPr>
        <w:pStyle w:val="Normal"/>
        <w:rPr/>
      </w:pPr>
      <w:r>
        <w:rPr/>
        <w:t>Graded assignments may be turned in any time on the day due before 3:00 PM.  You may turn work in to Ms. Splinter’s mailbox in the Main Office.  The semester grade will be weighted with 40% from each of the quarter grades and 20% from the semester exam grade.  The semester exam will be comprehensive and cumulative.</w:t>
      </w:r>
    </w:p>
    <w:tbl>
      <w:tblPr>
        <w:tblW w:w="4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417"/>
        <w:gridCol w:w="696"/>
        <w:gridCol w:w="126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97-10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77-79%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93-96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73-76%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90-92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70-72%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87-89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67-69%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83-86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63-66%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80-82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60-62%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F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0-59%</w:t>
            </w:r>
          </w:p>
        </w:tc>
      </w:tr>
    </w:tbl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xtra Help:</w:t>
      </w:r>
    </w:p>
    <w:p>
      <w:pPr>
        <w:pStyle w:val="Normal"/>
        <w:rPr/>
      </w:pPr>
      <w:r>
        <w:rPr/>
        <w:t>A sign up sheet will be available for extra help during my free periods and before or after school.</w:t>
      </w:r>
    </w:p>
    <w:tbl>
      <w:tblPr>
        <w:tblW w:w="5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295"/>
        <w:gridCol w:w="1125"/>
        <w:gridCol w:w="110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eriod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las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oo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ys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hysical Scienc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ll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hysical Scienc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ll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hysical Scienc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ll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Lunch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hemistry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ll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hemistry Lab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MTWR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hemistry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ll</w:t>
            </w:r>
          </w:p>
        </w:tc>
      </w:tr>
    </w:tbl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General Policies: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RESPECT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here will be absolutely NO eating or drinking except for water.  This is for safety reasons.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Lateness to class is disruptive and often unnecessary.  Please bring a pass if you are tardy.  Tardiness will be handled according to the school policy.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BSOLUTELY no cheating will be tolerated.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lectronic devices are not allowed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Homework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Homework will be assigned frequently to build proficiency and confidence in understanding chemistry concepts.  It is designed for practice, self-evaluation, and identifying weak areas.  Homework will be checked or collected at random.  Although homework may not be checked every day, failure to complete assignments will show on exam grades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Laboratory:</w:t>
      </w:r>
    </w:p>
    <w:p>
      <w:pPr>
        <w:pStyle w:val="Normal"/>
        <w:rPr/>
      </w:pPr>
      <w:r>
        <w:rPr>
          <w:rFonts w:cs="Helvetica" w:ascii="Helvetica" w:hAnsi="Helvetica"/>
        </w:rPr>
        <w:t xml:space="preserve">There is a </w:t>
      </w:r>
      <w:r>
        <w:rPr>
          <w:rFonts w:cs="Helvetica" w:ascii="Helvetica" w:hAnsi="Helvetica"/>
          <w:b/>
        </w:rPr>
        <w:t>$5 lab fee</w:t>
      </w:r>
      <w:r>
        <w:rPr>
          <w:rFonts w:cs="Helvetica" w:ascii="Helvetica" w:hAnsi="Helvetica"/>
        </w:rPr>
        <w:t xml:space="preserve"> for this class </w:t>
      </w:r>
      <w:r>
        <w:rPr>
          <w:rFonts w:cs="Helvetica" w:ascii="Helvetica" w:hAnsi="Helvetica"/>
          <w:b/>
        </w:rPr>
        <w:t>DUE BY FRIDAY 8/25</w:t>
      </w:r>
      <w:r>
        <w:rPr>
          <w:rFonts w:cs="Helvetica" w:ascii="Helvetica" w:hAnsi="Helvetica"/>
        </w:rPr>
        <w:t xml:space="preserve">.  Each week you can expect a lab activity.  Some will require that you write a formal lab report; others will be assessed with quizzes or worksheets.  If you miss, you must make up the lab within ONE WEEK.  Lab set-ups will not be available indefinitely.  Most labs will be done in partners, but write-ups are done individually.  </w:t>
      </w:r>
      <w:r>
        <w:rPr>
          <w:rFonts w:cs="Helvetica" w:ascii="Helvetica" w:hAnsi="Helvetica"/>
          <w:u w:val="single"/>
        </w:rPr>
        <w:t>Evidence of copying</w:t>
      </w:r>
      <w:r>
        <w:rPr>
          <w:rFonts w:cs="Helvetica" w:ascii="Helvetica" w:hAnsi="Helvetica"/>
        </w:rPr>
        <w:t xml:space="preserve"> will result in zeroes and disciplinary action for all parties involved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f you are absent: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Get any notes you missed from a classmate.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See me if you need to arrange any make-ups or extra help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Late Work: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omework will be accepted up to one day late.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Late labs may be accepted with penalty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aking Up Work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ll students are responsible to get make-up work done in a timely manner.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You will qualify for a lab makeup if:</w:t>
      </w:r>
    </w:p>
    <w:p>
      <w:pPr>
        <w:pStyle w:val="Normal"/>
        <w:numPr>
          <w:ilvl w:val="1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You are absent during all or part of a lab experiment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Makeup lab reports are due one week after the original due date.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You will qualify or a test makeup if:</w:t>
      </w:r>
    </w:p>
    <w:p>
      <w:pPr>
        <w:pStyle w:val="Normal"/>
        <w:numPr>
          <w:ilvl w:val="1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You are absent the day before a test</w:t>
      </w:r>
    </w:p>
    <w:p>
      <w:pPr>
        <w:pStyle w:val="Normal"/>
        <w:ind w:left="144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-OR-</w:t>
      </w:r>
    </w:p>
    <w:p>
      <w:pPr>
        <w:pStyle w:val="Normal"/>
        <w:numPr>
          <w:ilvl w:val="1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You are absent the day of a test</w:t>
      </w:r>
    </w:p>
    <w:p>
      <w:pPr>
        <w:pStyle w:val="Normal"/>
        <w:ind w:left="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Makeup tests will be given during the regular class period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lass Participation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lass participation grades will be determined based on completion of in-class activities as well as behavior, effort and attendance.  Penalties will be assessed for disciplinary action or excessive tardiness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ommunication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You can succeed and have fun in chemistry, as long as you are willing to put forth some effort.  If you have any questions, comments or concerns, please contact me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Let’s make this semester a great one!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109855</wp:posOffset>
            </wp:positionV>
            <wp:extent cx="1362075" cy="1371600"/>
            <wp:effectExtent l="0" t="0" r="0" b="0"/>
            <wp:wrapTight wrapText="bothSides">
              <wp:wrapPolygon edited="0">
                <wp:start x="43182" y="973"/>
                <wp:lineTo x="41207" y="8836"/>
                <wp:lineTo x="33298" y="12282"/>
                <wp:lineTo x="25389" y="16213"/>
                <wp:lineTo x="20938" y="23590"/>
                <wp:lineTo x="19454" y="32437"/>
                <wp:lineTo x="13529" y="40300"/>
                <wp:lineTo x="4627" y="48165"/>
                <wp:lineTo x="-294" y="56037"/>
                <wp:lineTo x="-294" y="63901"/>
                <wp:lineTo x="3143" y="71765"/>
                <wp:lineTo x="12045" y="79628"/>
                <wp:lineTo x="12537" y="80612"/>
                <wp:lineTo x="30330" y="87502"/>
                <wp:lineTo x="32306" y="87989"/>
                <wp:lineTo x="52566" y="88972"/>
                <wp:lineTo x="58009" y="88972"/>
                <wp:lineTo x="77287" y="80612"/>
                <wp:lineTo x="77779" y="79628"/>
                <wp:lineTo x="86179" y="71765"/>
                <wp:lineTo x="89147" y="63901"/>
                <wp:lineTo x="90138" y="56037"/>
                <wp:lineTo x="89647" y="48165"/>
                <wp:lineTo x="88164" y="40300"/>
                <wp:lineTo x="81237" y="24573"/>
                <wp:lineTo x="76796" y="19162"/>
                <wp:lineTo x="75312" y="15231"/>
                <wp:lineTo x="62951" y="9333"/>
                <wp:lineTo x="58501" y="8836"/>
                <wp:lineTo x="49608" y="973"/>
                <wp:lineTo x="49116" y="973"/>
                <wp:lineTo x="43182" y="973"/>
              </wp:wrapPolygon>
            </wp:wrapTight>
            <wp:docPr id="1" name="hm0036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m00363_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u w:val="single"/>
        </w:rPr>
        <w:t>Fall Semester Outlin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atter and Energy  (~3 weeks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ath and Measurement  (~3 weeks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tomic Structure  (~2 weeks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he Electron  (~3 weeks)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e Periodic Table  (~2 weeks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onding  (~4 weeks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hemical Reactions (~1 week)</w:t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altName w:val="Courier"/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plinter@d155.org" TargetMode="External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9:38:00Z</dcterms:created>
  <dc:creator>Cassandra Splinter</dc:creator>
  <dc:description/>
  <dc:language>en-US</dc:language>
  <cp:lastModifiedBy>Jay Schaab</cp:lastModifiedBy>
  <dcterms:modified xsi:type="dcterms:W3CDTF">2006-08-19T20:33:00Z</dcterms:modified>
  <cp:revision>9</cp:revision>
  <dc:subject/>
  <dc:title>Chemistry – Crystal Lake South</dc:title>
</cp:coreProperties>
</file>