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MS Mincho;ＭＳ 明朝" w:cs="Arial"/>
        </w:rPr>
      </w:pPr>
      <w:r>
        <w:rPr>
          <w:rFonts w:eastAsia="MS Mincho;ＭＳ 明朝" w:cs="Arial" w:ascii="Arial" w:hAnsi="Arial"/>
        </w:rPr>
        <w:t>UNIVERSIDAD DE CHILE</w:t>
      </w:r>
    </w:p>
    <w:p>
      <w:pPr>
        <w:pStyle w:val="Normal"/>
        <w:jc w:val="right"/>
        <w:rPr>
          <w:rFonts w:ascii="Arial" w:hAnsi="Arial" w:eastAsia="MS Mincho;ＭＳ 明朝" w:cs="Arial"/>
        </w:rPr>
      </w:pPr>
      <w:r>
        <w:rPr>
          <w:rFonts w:eastAsia="MS Mincho;ＭＳ 明朝" w:cs="Arial" w:ascii="Arial" w:hAnsi="Arial"/>
        </w:rPr>
        <w:t xml:space="preserve">RECTORIA </w:t>
        <w:tab/>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TextBody"/>
        <w:jc w:val="center"/>
        <w:rPr/>
      </w:pPr>
      <w:r>
        <w:rPr/>
        <w:t>COMENTARIOS SOBRE LA PROPUESTA FORMULADA POR EL MINISTERIO DE EDUCACION EN TORNO AL FINANCIAMIENTO DEL SISTEMA DE CREDITO SOLIDARIO</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ind w:firstLine="708"/>
        <w:jc w:val="both"/>
        <w:rPr>
          <w:rFonts w:ascii="Arial" w:hAnsi="Arial" w:eastAsia="MS Mincho;ＭＳ 明朝" w:cs="Arial"/>
        </w:rPr>
      </w:pPr>
      <w:r>
        <w:rPr>
          <w:rFonts w:eastAsia="MS Mincho;ＭＳ 明朝" w:cs="Arial" w:ascii="Arial" w:hAnsi="Arial"/>
        </w:rPr>
        <w:t>El Consejo Universitario ha debatido ampliamente la propuesta de cambio en  el sistema de Fondo de Crédito Solidario (FCS) que ha elaborado el Ministerio de Educación. El Consejo ha valorado positivamente el que se abra una discusión nacional respecto de esta importante materia,  considerando la actual crisis de recursos y administración de dicho Fondo,  como también la necesidad de ampliar las oportunidades que como sociedad   es posible, y quizás necesario, ofrecer a los estudiantes capaces y de  menores recursos.</w:t>
      </w:r>
    </w:p>
    <w:p>
      <w:pPr>
        <w:pStyle w:val="Normal"/>
        <w:jc w:val="both"/>
        <w:rPr>
          <w:rFonts w:ascii="Arial" w:hAnsi="Arial" w:eastAsia="MS Mincho;ＭＳ 明朝" w:cs="Arial"/>
        </w:rPr>
      </w:pPr>
      <w:r>
        <w:rPr>
          <w:rFonts w:eastAsia="MS Mincho;ＭＳ 明朝" w:cs="Arial" w:ascii="Arial" w:hAnsi="Arial"/>
        </w:rPr>
      </w:r>
    </w:p>
    <w:p>
      <w:pPr>
        <w:pStyle w:val="Normal"/>
        <w:ind w:firstLine="708"/>
        <w:jc w:val="both"/>
        <w:rPr>
          <w:rFonts w:ascii="Arial" w:hAnsi="Arial" w:eastAsia="MS Mincho;ＭＳ 明朝" w:cs="Arial"/>
        </w:rPr>
      </w:pPr>
      <w:r>
        <w:rPr>
          <w:rFonts w:eastAsia="MS Mincho;ＭＳ 明朝" w:cs="Arial" w:ascii="Arial" w:hAnsi="Arial"/>
        </w:rPr>
        <w:t>El Consejo advierte, sin embargo, que deben existir plazos suficientes para recoger adecuadamente la opinión de todos los actores involucrados, y construir así un proyecto que efectivamente recoja todos los puntos de vista,  maximizando la posibilidad de una solución estructural al problema de acceso y financiamiento de la docencia a nivel superior que ha venido  aquejando al sistema en los últimos años. El Consejo considera que la propuesta del Ministerio debe necesariamente ampliarse a una discusión sobre  definiciones políticas en relación al sistema de educación superior, como  asimismo respecto de distintas opciones posibles para el financiamiento  estudiantil y de los prerrequisitos que cada una de  ellas debe envolver. En ese sentido, la propuesta y la discusión de la misma debe rodearse de plazos y procedimientos adecuados suficientes y adecuados.</w:t>
      </w:r>
    </w:p>
    <w:p>
      <w:pPr>
        <w:pStyle w:val="Normal"/>
        <w:jc w:val="both"/>
        <w:rPr>
          <w:rFonts w:ascii="Arial" w:hAnsi="Arial" w:eastAsia="MS Mincho;ＭＳ 明朝" w:cs="Arial"/>
        </w:rPr>
      </w:pPr>
      <w:r>
        <w:rPr>
          <w:rFonts w:eastAsia="MS Mincho;ＭＳ 明朝" w:cs="Arial" w:ascii="Arial" w:hAnsi="Arial"/>
        </w:rPr>
      </w:r>
    </w:p>
    <w:p>
      <w:pPr>
        <w:pStyle w:val="Normal"/>
        <w:ind w:firstLine="708"/>
        <w:jc w:val="both"/>
        <w:rPr>
          <w:rFonts w:ascii="Arial" w:hAnsi="Arial" w:eastAsia="MS Mincho;ＭＳ 明朝" w:cs="Arial"/>
        </w:rPr>
      </w:pPr>
      <w:r>
        <w:rPr>
          <w:rFonts w:eastAsia="MS Mincho;ＭＳ 明朝" w:cs="Arial" w:ascii="Arial" w:hAnsi="Arial"/>
        </w:rPr>
        <w:t>Ciertamente, la Universidad de Chile se coloca a total disposición de la  autoridad ministerial y de la comunidad interesada en el tema, para albergar  el debate que es menester, involucrando la opinión de los actores mas  relevantes, para así adoptar decisiones trascendentes en tan importante materia.</w:t>
      </w:r>
    </w:p>
    <w:p>
      <w:pPr>
        <w:pStyle w:val="Normal"/>
        <w:jc w:val="both"/>
        <w:rPr>
          <w:rFonts w:ascii="Arial" w:hAnsi="Arial" w:eastAsia="MS Mincho;ＭＳ 明朝" w:cs="Arial"/>
        </w:rPr>
      </w:pPr>
      <w:r>
        <w:rPr>
          <w:rFonts w:eastAsia="MS Mincho;ＭＳ 明朝" w:cs="Arial" w:ascii="Arial" w:hAnsi="Arial"/>
        </w:rPr>
      </w:r>
    </w:p>
    <w:p>
      <w:pPr>
        <w:pStyle w:val="Normal"/>
        <w:ind w:firstLine="708"/>
        <w:jc w:val="both"/>
        <w:rPr>
          <w:rFonts w:ascii="Arial" w:hAnsi="Arial" w:eastAsia="MS Mincho;ＭＳ 明朝" w:cs="Arial"/>
        </w:rPr>
      </w:pPr>
      <w:r>
        <w:rPr>
          <w:rFonts w:eastAsia="MS Mincho;ＭＳ 明朝" w:cs="Arial" w:ascii="Arial" w:hAnsi="Arial"/>
        </w:rPr>
        <w:t>El Consejo Universitario valora que se busque una alternativa de financiamiento del FCS que tenga recursos suficientes para todos los estudiantes elegibles. Sin embargo, se pregunta respecto de la definición  política subyacente en cuanto al rol que debe efectivamente cumplir el Estado dentro de un nuevo sistema, especialmente respecto del grado de subsidiariedad y efectiva solidaridad envueltos. Por una parte, podría decirse que, de acuerdo a la propuesta técnica del Ministerio,  la labor del Estado se circunscribiría a constituir un garante final del sistema y un supervisor del funcionamiento adecuado del mismo. Por otra, se podría también pensar que el Estado debería mas bien comprometerse activamente en proveer financiamiento suplementario a aquel provisto privadamente, por ejemplo para segmentos específicos de jóvenes, y/o que subsidie en forma efectiva las cargas financieras que serian  de otro modo cargo de los futuros profesionales. En este sentido, prima la pregunta respecto del rol que debe cumplir el Estado para igualar  condiciones y oportunidades, o si es que este se diluirá en el contexto de un mecanismo puramente privado de financiamiento. El papel del Estado  también podría circunscribirse a su responsabilidad en orden a contar con</w:t>
      </w:r>
    </w:p>
    <w:p>
      <w:pPr>
        <w:pStyle w:val="Normal"/>
        <w:jc w:val="both"/>
        <w:rPr>
          <w:rFonts w:ascii="Arial" w:hAnsi="Arial" w:eastAsia="MS Mincho;ＭＳ 明朝" w:cs="Arial"/>
        </w:rPr>
      </w:pPr>
      <w:r>
        <w:rPr>
          <w:rFonts w:eastAsia="MS Mincho;ＭＳ 明朝" w:cs="Arial" w:ascii="Arial" w:hAnsi="Arial"/>
        </w:rPr>
        <w:t>un necesario proceso de acreditación, suficiente para el adecuado funcionamiento de un sistema amplio de financiamiento estudiantil. también podría limitarse a un Estado garante de los montos asociados a la operación financiera envuelta en el crédito a largo plazo.</w:t>
      </w:r>
    </w:p>
    <w:p>
      <w:pPr>
        <w:pStyle w:val="Normal"/>
        <w:jc w:val="both"/>
        <w:rPr>
          <w:rFonts w:ascii="Arial" w:hAnsi="Arial" w:eastAsia="MS Mincho;ＭＳ 明朝" w:cs="Arial"/>
        </w:rPr>
      </w:pPr>
      <w:r>
        <w:rPr>
          <w:rFonts w:eastAsia="MS Mincho;ＭＳ 明朝" w:cs="Arial" w:ascii="Arial" w:hAnsi="Arial"/>
        </w:rPr>
      </w:r>
    </w:p>
    <w:p>
      <w:pPr>
        <w:pStyle w:val="Normal"/>
        <w:ind w:firstLine="708"/>
        <w:jc w:val="both"/>
        <w:rPr>
          <w:rFonts w:ascii="Arial" w:hAnsi="Arial" w:eastAsia="MS Mincho;ＭＳ 明朝" w:cs="Arial"/>
        </w:rPr>
      </w:pPr>
      <w:r>
        <w:rPr>
          <w:rFonts w:eastAsia="MS Mincho;ＭＳ 明朝" w:cs="Arial" w:ascii="Arial" w:hAnsi="Arial"/>
        </w:rPr>
        <w:t>En ese sentido, y considerando que son muchas las opciones de participación del Estado en un sistema como el considerado, el Consejo  Universitario cree necesario que la propuesta se anteceda por una definición de política respecto del rol del Estado en Educación Superior, y que considere cuestiones tan fundamentales como la asignación</w:t>
      </w:r>
    </w:p>
    <w:p>
      <w:pPr>
        <w:pStyle w:val="Normal"/>
        <w:jc w:val="both"/>
        <w:rPr>
          <w:rFonts w:ascii="Arial" w:hAnsi="Arial" w:eastAsia="MS Mincho;ＭＳ 明朝" w:cs="Arial"/>
        </w:rPr>
      </w:pPr>
      <w:r>
        <w:rPr>
          <w:rFonts w:eastAsia="MS Mincho;ＭＳ 明朝" w:cs="Arial" w:ascii="Arial" w:hAnsi="Arial"/>
        </w:rPr>
        <w:t>del  AFD y las políticas sobre fondos concursables, el futuro del AFI, el  diseño de los Fondos de Desarrollo Institucional, la misma organización del sistema de educación superior y universitario, etc., cuestiones todas que deben constituir los fundamentos de una estrategia de Estado con respecto al funcionamiento y financiamiento del sistema universitario y de la educación superior.</w:t>
      </w:r>
    </w:p>
    <w:p>
      <w:pPr>
        <w:pStyle w:val="Normal"/>
        <w:jc w:val="both"/>
        <w:rPr>
          <w:rFonts w:ascii="Arial" w:hAnsi="Arial" w:eastAsia="MS Mincho;ＭＳ 明朝" w:cs="Arial"/>
        </w:rPr>
      </w:pPr>
      <w:r>
        <w:rPr>
          <w:rFonts w:eastAsia="MS Mincho;ＭＳ 明朝" w:cs="Arial" w:ascii="Arial" w:hAnsi="Arial"/>
        </w:rPr>
      </w:r>
    </w:p>
    <w:p>
      <w:pPr>
        <w:pStyle w:val="Normal"/>
        <w:ind w:firstLine="708"/>
        <w:jc w:val="both"/>
        <w:rPr>
          <w:rFonts w:ascii="Arial" w:hAnsi="Arial" w:eastAsia="MS Mincho;ＭＳ 明朝" w:cs="Arial"/>
        </w:rPr>
      </w:pPr>
      <w:r>
        <w:rPr>
          <w:rFonts w:eastAsia="MS Mincho;ＭＳ 明朝" w:cs="Arial" w:ascii="Arial" w:hAnsi="Arial"/>
        </w:rPr>
        <w:t>así el Consejo Universitario piensa que no es suficiente una propuesta de financiamiento del FCS, ya que ella no puede ser independiente de la definición que se adopte respecto de las materias globales de financiamiento y organización de la educación superior chilena. En particular, el Consejo Universitario cree oportuno y necesario que el Estado defina con claridad su política de financiamiento respecto de las universidades estatales.</w:t>
      </w:r>
    </w:p>
    <w:p>
      <w:pPr>
        <w:pStyle w:val="Normal"/>
        <w:jc w:val="both"/>
        <w:rPr>
          <w:rFonts w:ascii="Arial" w:hAnsi="Arial" w:eastAsia="MS Mincho;ＭＳ 明朝" w:cs="Arial"/>
        </w:rPr>
      </w:pPr>
      <w:r>
        <w:rPr>
          <w:rFonts w:eastAsia="MS Mincho;ＭＳ 明朝" w:cs="Arial" w:ascii="Arial" w:hAnsi="Arial"/>
        </w:rPr>
      </w:r>
    </w:p>
    <w:p>
      <w:pPr>
        <w:pStyle w:val="Normal"/>
        <w:ind w:firstLine="708"/>
        <w:jc w:val="both"/>
        <w:rPr>
          <w:rFonts w:ascii="Arial" w:hAnsi="Arial" w:eastAsia="MS Mincho;ＭＳ 明朝" w:cs="Arial"/>
        </w:rPr>
      </w:pPr>
      <w:r>
        <w:rPr>
          <w:rFonts w:eastAsia="MS Mincho;ＭＳ 明朝" w:cs="Arial" w:ascii="Arial" w:hAnsi="Arial"/>
        </w:rPr>
        <w:t>No hay duda de que el sistema propuesto por el Ministerio envuelve un mecanismo para aumentar la disponibilidad global de recursos sobre la base de participación de fondos privados Por otra, sostiene el principio de obtener  una mayor cobertura del sistema hacia toda la educación superior,  independientemente del status institucional.</w:t>
      </w:r>
    </w:p>
    <w:p>
      <w:pPr>
        <w:pStyle w:val="Normal"/>
        <w:jc w:val="both"/>
        <w:rPr>
          <w:rFonts w:ascii="Arial" w:hAnsi="Arial" w:eastAsia="MS Mincho;ＭＳ 明朝" w:cs="Arial"/>
        </w:rPr>
      </w:pPr>
      <w:r>
        <w:rPr>
          <w:rFonts w:eastAsia="MS Mincho;ＭＳ 明朝" w:cs="Arial" w:ascii="Arial" w:hAnsi="Arial"/>
        </w:rPr>
        <w:t>No existe en la propuesta, sin embargo, un criterio definido en cuanto a  establecer el perfil de los estudiantes, es decir los criterios de  elegibilidad, para acceder a financiamiento vía crédito. Nada se dice, por ejemplo, respecto del apoyo solidario que requieren los estudiantes de menores recursos. Además, implica la propuesta un aumento de la competencia en el sistema, con lo cual muchas universidades tradicionales pueden experimentar situaciones de riesgo, sin que medie una definición explicita  respecto de la intención del Estado en esta materia, incluyendo la existencia del concepto de universidades tradicionales. La cuestión de fondo es que estos elementos deben definirse por medio de una clara política y de una estrategia en materia de educación superior, como también respecto de los mecanismos que utilizara el Estado para ponerla en practica.</w:t>
      </w:r>
    </w:p>
    <w:p>
      <w:pPr>
        <w:pStyle w:val="Normal"/>
        <w:jc w:val="both"/>
        <w:rPr>
          <w:rFonts w:ascii="Arial" w:hAnsi="Arial" w:eastAsia="MS Mincho;ＭＳ 明朝" w:cs="Arial"/>
        </w:rPr>
      </w:pPr>
      <w:r>
        <w:rPr>
          <w:rFonts w:eastAsia="MS Mincho;ＭＳ 明朝" w:cs="Arial" w:ascii="Arial" w:hAnsi="Arial"/>
        </w:rPr>
      </w:r>
    </w:p>
    <w:p>
      <w:pPr>
        <w:pStyle w:val="Normal"/>
        <w:ind w:firstLine="708"/>
        <w:jc w:val="both"/>
        <w:rPr>
          <w:rFonts w:ascii="Arial" w:hAnsi="Arial" w:eastAsia="MS Mincho;ＭＳ 明朝" w:cs="Arial"/>
        </w:rPr>
      </w:pPr>
      <w:r>
        <w:rPr>
          <w:rFonts w:eastAsia="MS Mincho;ＭＳ 明朝" w:cs="Arial" w:ascii="Arial" w:hAnsi="Arial"/>
        </w:rPr>
        <w:t>El tema de la acreditación es un elemento fundamental en la consideración de cualquier propuesta sobre financiamiento amplio de los costos de la  docencia. Es necesario subrayar que solo carreras ofrecidas en condiciones de excelencia académica deberían ser objeto de financiamiento, ya que de otra manera se induce una carga insostenible en el largo plazo, entregándose, además, séales equivocas respecto del desarrollo que se busca en el sistema de educación superior. Un sistema adecuado de acreditación será, por lo demás, un garante de que los recursos asignados serán efectivamente retornados por profesionales graduados y con adecuado desempeño laboral en el futuro. Sin embargo, el proyecto planteado nada dice respecto de este importante componente, crucial en la  medida en que se plantea que el sistema se abra a toda la educación superior, sin distingo de su calidad de tradicional o no  tradicional, como de su status publico, estatal o privado. Siendo cornestes con esta idea de amplia competencia en el sistema, no es difícil  darse cuenta de las complejidades de información y criterios de desarrollo  que priman en los distintos ámbitos de la educación superior, ameritando el  establecimiento de cuidadosas pautas y criterios de evaluación en materia de calidad. Le parece al Consejo, por tanto, que un componente fundamental  de esta propuesta debe ser esta materia de tan crucial importancia, incluyendo una explicita definición de instrumentos y de plazos, que en ningún caso vemos cercanos como para implantar rápidamente un nuevo sistema  de financiamiento.</w:t>
      </w:r>
    </w:p>
    <w:p>
      <w:pPr>
        <w:pStyle w:val="Normal"/>
        <w:jc w:val="both"/>
        <w:rPr>
          <w:rFonts w:ascii="Arial" w:hAnsi="Arial" w:eastAsia="MS Mincho;ＭＳ 明朝" w:cs="Arial"/>
        </w:rPr>
      </w:pPr>
      <w:r>
        <w:rPr>
          <w:rFonts w:eastAsia="MS Mincho;ＭＳ 明朝" w:cs="Arial" w:ascii="Arial" w:hAnsi="Arial"/>
        </w:rPr>
      </w:r>
    </w:p>
    <w:p>
      <w:pPr>
        <w:pStyle w:val="Normal"/>
        <w:ind w:firstLine="708"/>
        <w:jc w:val="both"/>
        <w:rPr>
          <w:rFonts w:ascii="Arial" w:hAnsi="Arial" w:eastAsia="MS Mincho;ＭＳ 明朝" w:cs="Arial"/>
        </w:rPr>
      </w:pPr>
      <w:r>
        <w:rPr>
          <w:rFonts w:eastAsia="MS Mincho;ＭＳ 明朝" w:cs="Arial" w:ascii="Arial" w:hAnsi="Arial"/>
        </w:rPr>
        <w:t>El tema del costo del crédito no es menor, especialmente cuando se piensa en el carácter eventualmente social o solidario del financiamiento estudiantil. El actual costo seria elevado en alrededor de 3 puntos porcentuales, con un  plazo que seria también incrementado a veinte años de pago. El problema es que  ni siquiera un 5% --la tasa que se plantea cobrar por el tipo de crédito propuesto-- constituye el retorno que esta actualmente obteniendo los  Fondos de Pensiones con sus inversiones. Niveles de 7 u 8% son también rentabilidades normales que se asocian a las operaciones de estas entidades. La pregunta es entonces, cual será el  nivel de interés que se cargara efectivamente y cual el papel del Estado, si alguno, a este  respecto? Aquí esta envuelto un aspecto de fondo en la consideración de esta propuesta, en cuanto a constituir una mera construcción de tipo financiera o ser mas bien una alternativa que propenda a igualar condiciones  socio económicas para estudiantes desventajados social y económicamente.  El tema de la ayuda solidaria, completamente excluida en esta versión de la propuesta, también es considerado vital, ya que el  financiamiento de los aranceles no basta si es que efectivamente se quiere  ayudar a estudiantes con carencias básicas. Esta materia corresponde también a una necesaria definición respecto del rol que efectivamente jugara el Estado en el futuro del nuevo sistema.</w:t>
      </w:r>
    </w:p>
    <w:p>
      <w:pPr>
        <w:pStyle w:val="Normal"/>
        <w:jc w:val="both"/>
        <w:rPr>
          <w:rFonts w:ascii="Arial" w:hAnsi="Arial" w:eastAsia="MS Mincho;ＭＳ 明朝" w:cs="Arial"/>
        </w:rPr>
      </w:pPr>
      <w:r>
        <w:rPr>
          <w:rFonts w:eastAsia="MS Mincho;ＭＳ 明朝" w:cs="Arial" w:ascii="Arial" w:hAnsi="Arial"/>
        </w:rPr>
      </w:r>
    </w:p>
    <w:p>
      <w:pPr>
        <w:pStyle w:val="Normal"/>
        <w:ind w:firstLine="708"/>
        <w:jc w:val="both"/>
        <w:rPr>
          <w:rFonts w:ascii="Arial" w:hAnsi="Arial" w:eastAsia="MS Mincho;ＭＳ 明朝" w:cs="Arial"/>
        </w:rPr>
      </w:pPr>
      <w:r>
        <w:rPr>
          <w:rFonts w:eastAsia="MS Mincho;ＭＳ 明朝" w:cs="Arial" w:ascii="Arial" w:hAnsi="Arial"/>
        </w:rPr>
        <w:t>Existen otras preguntas respecto de la operatoria del sistema que se propone, particularmente con relación a la naturaleza de la entidad que  administraría este sistema, y a la participación del  Estado en el mismo como garante final. también levanta la propuesta del Ministerio interrogantes de gran importancia sobre la proposición de un  arancel de referencia, debido a que siempre será posible obtener aranceles  relativamente bajos, para así maximizar el otorgamiento de crédito,  sobre la base de disminuir la calidad formativa. Es decir, el tema de quien y como se fijan estos aranceles, no es uno menor, especialmente en la actual disgregada organización del sistema de educación superior que se  espera atender en forma integral. Un tercer elemento tiene que ver con  el traspaso del fondo actual de crédito solidario a los recursos que manejaría la nueva entidad que se propone; en el actual Fondo se incluye una cantidad significativa de recursos que las propias  instituciones universitarias han debido colocar frente a la insuficiencia del financiamiento fresco estatal; la pregunta es como se piensa efectivamente proceder para efectuar en forma justa y prudente los traspasos que se anuncian.</w:t>
      </w:r>
    </w:p>
    <w:p>
      <w:pPr>
        <w:pStyle w:val="Normal"/>
        <w:jc w:val="both"/>
        <w:rPr>
          <w:rFonts w:ascii="Arial" w:hAnsi="Arial" w:eastAsia="MS Mincho;ＭＳ 明朝" w:cs="Arial"/>
        </w:rPr>
      </w:pPr>
      <w:r>
        <w:rPr>
          <w:rFonts w:eastAsia="MS Mincho;ＭＳ 明朝" w:cs="Arial" w:ascii="Arial" w:hAnsi="Arial"/>
        </w:rPr>
      </w:r>
    </w:p>
    <w:p>
      <w:pPr>
        <w:pStyle w:val="TextBodyIndent"/>
        <w:rPr/>
      </w:pPr>
      <w:r>
        <w:rPr/>
        <w:t>Finalmente, seria importante contar con una apreciación de parte de las propias AFPs y Compañías de Seguros de Vida respecto de la viabilidad de  esta propuesta, y de los elementos que la caracterizan. En este sentido, nos parece necesario insistir en que los plazos para la discusión que propone el Ministerio deben ser muchos mas amplios que los preliminarmente consultados, de manera de poner en contexto todos los antecedentes necesarios  para adoptar las medidas necesarias. Nos parece también que esta propuesta debiera considerarse en forma paralela con otras en vistas a un mayor financiamiento estatal, cuestión que no es descartable en la medida en que el propio Estado debería securitizar la  operación que se plantea en el documento distribuido por el Ministerio. La emisión de un Bono Soberano  del Estado Chileno, por ejemplo, por el monto que necesite el Fondo de Crédito para financiarse, junto  a nuevas reglas respecto de la administración del mismo, debería considerarse como una posibilidad que  no hay que negar, considerando que la educación superior es una inversión de enorme importancia para el país. Asimismo, la posibilidad de contar con mecanismos diversificados de financiamiento, manteniendo el actual Fondo Solidario en combinación con potras opciones de financiamiento, es también posible de  analizarse junto con la discusión que el país debe enfrentar en esta materia.</w:t>
      </w:r>
    </w:p>
    <w:p>
      <w:pPr>
        <w:pStyle w:val="Normal"/>
        <w:ind w:firstLine="708"/>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right"/>
        <w:rPr>
          <w:rFonts w:ascii="Arial" w:hAnsi="Arial" w:eastAsia="MS Mincho;ＭＳ 明朝" w:cs="Arial"/>
        </w:rPr>
      </w:pPr>
      <w:r>
        <w:rPr>
          <w:rFonts w:eastAsia="MS Mincho;ＭＳ 明朝" w:cs="Arial" w:ascii="Arial" w:hAnsi="Arial"/>
        </w:rPr>
        <w:t>Santiago, Abril de 2001</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MS Mincho;ＭＳ 明朝"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BodyIndent">
    <w:name w:val="Body Text Indent"/>
    <w:basedOn w:val="Normal"/>
    <w:pPr>
      <w:ind w:firstLine="708"/>
      <w:jc w:val="both"/>
    </w:pPr>
    <w:rPr>
      <w:rFonts w:ascii="Arial" w:hAnsi="Arial" w:eastAsia="MS Mincho;ＭＳ 明朝"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9:42:00Z</dcterms:created>
  <dc:creator>Mauryaxl</dc:creator>
  <dc:description>bajado de             www.angelfire.com/cantina/liceito</dc:description>
  <dc:language>en-US</dc:language>
  <cp:lastModifiedBy>MAURYAXL</cp:lastModifiedBy>
  <dcterms:modified xsi:type="dcterms:W3CDTF">2003-05-23T05:39:00Z</dcterms:modified>
  <cp:revision>3</cp:revision>
  <dc:subject/>
  <dc:title>Opiniones U de Chile</dc:title>
</cp:coreProperties>
</file>