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Name: Corey Dutson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Section: 1PB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URL: http://www.angelfire.com/cantina/cdutson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ype your answer here. It helps to keep things neat and organized. This is more important as your site gets more and more p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ype your answer here index.htm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Save this file and upload the file to your AngelFire Web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7:48:00Z</dcterms:created>
  <dc:creator>John Innanen</dc:creator>
  <dc:description/>
  <dc:language>en-US</dc:language>
  <cp:lastModifiedBy>Corey Dutson</cp:lastModifiedBy>
  <dcterms:modified xsi:type="dcterms:W3CDTF">2003-10-24T02:29:00Z</dcterms:modified>
  <cp:revision>3</cp:revision>
  <dc:subject/>
  <dc:title/>
</cp:coreProperties>
</file>