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u w:val="single"/>
        </w:rPr>
      </w:pPr>
      <w:r>
        <w:rPr>
          <w:color w:val="000000"/>
          <w:u w:val="single"/>
        </w:rPr>
        <w:t>206</w:t>
      </w:r>
    </w:p>
    <w:p>
      <w:pPr>
        <w:pStyle w:val="HTMLPreformatted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 picture is worth a thousand word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 is a thousand words really worth?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 is a poem worth?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 is a kiss worth?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 is just being with me worth?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Sing a song of sorrow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m sure I know the words…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Draw your sword.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m willing to figh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ck your trigger… 10 paces</w:t>
      </w:r>
    </w:p>
    <w:p>
      <w:pPr>
        <w:pStyle w:val="HTMLPreformatted"/>
        <w:rPr>
          <w:color w:val="000000"/>
        </w:rPr>
      </w:pPr>
      <w:r>
        <w:rPr>
          <w:color w:val="000000"/>
        </w:rPr>
        <w:t>Back to back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repare to die…    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Wear your mask well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n’t let anyone see your face, your true identit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Put on a show for the people who paid.</w:t>
      </w:r>
    </w:p>
    <w:p>
      <w:pPr>
        <w:pStyle w:val="HTMLPreformatted"/>
        <w:rPr>
          <w:color w:val="000000"/>
        </w:rPr>
      </w:pPr>
      <w:r>
        <w:rPr>
          <w:color w:val="000000"/>
        </w:rPr>
        <w:t>Hide from reality upon your stag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Dance and s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>Sing what they want to hear…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t a song of sorrows, even though you know the word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    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ll, did you write the song too?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Romeo and Juliet kissed then died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 dab of perfume on my neck.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dab of pois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Kiss my neck…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n di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Feed on the fruits of lif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ite into them and sip of their juic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Rape the trees they grow 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Pick their branches clean…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more frui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fruit, no lif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Lie to 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tch me cr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uch my heart with your cold hand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r heart doesn’t beat for me, your blood doesn’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low. 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refore your fingers are cold. 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lmost numb.   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ut my gun down?  I don’t think s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4:18:00Z</dcterms:created>
  <dc:creator>Janelle Short</dc:creator>
  <dc:description/>
  <dc:language>en-US</dc:language>
  <cp:lastModifiedBy>Janelle Short</cp:lastModifiedBy>
  <dcterms:modified xsi:type="dcterms:W3CDTF">2002-07-22T04:20:00Z</dcterms:modified>
  <cp:revision>1</cp:revision>
  <dc:subject/>
  <dc:title>206</dc:title>
</cp:coreProperties>
</file>