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CK1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Gili Tza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1 was programed after being requested by a sysop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VATAR, the guy was right, I too was sick of compressing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people kept on uploading without compressing.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save you people (and me) lots of tim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1 has been tested for the past 24 hours. However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rked for many users in the past, we do not make any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out error at any time.  The use of this software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  The software is only guaranteed to take up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.  We hope, however, that the features perform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y were intended to.  There is 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aspect of this software.  By using any por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o this disclaimer and cannot hold PACK1's author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you may suffer from it's use or mi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mentioned in this document is owned and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spectiv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PACK1'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pproximately 67.1K of Conventional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1 should run on any CPU as long a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ess all your really need is DOS or a DOS-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I recommend OS/2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distribution archive into the 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"PKUNZIP -D PACK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DIAL can be run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quire absolutely NO registration for this program.   I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reason why ANY author should charge registration for some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.  Yes, you run it everyday, whooppie who da d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ils the fun,  and also  makes many  people who  can't program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ke from paying registrations to simple programs.  ANY autho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s for software similar to mine should go jump off a cli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program equivalent programs, I will.  Payment i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reedy.  See,  I started off programming  this for my use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eventually made it's way to be released.  So, if I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ten the return I originally expected, why should I char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o say I don't agree with registering softwa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; if the author has put a lot of time and effort in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istration is reasonable.  I've made a sincere prom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that  no  program  of  mine  that  is  simple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've also made a promise to myself that if I d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 registration, it  will always  be cheap  and 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less for quality is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meaning to direct this  at any specific person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looked at many programs in the past and just recentl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rograms, but  ruined by  greedy programmers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of people to the  corrupt politicians (not saying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ians are ;) and let normal computer users enjoy a hob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expensiv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o any  author who charges  for simple softwar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ors etc, my suggestion  is STOP asking f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is as a hobby, it's fun, but it's better to know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y program and use it, rather then having people going 'MY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DOLLARS FOR A  MASTER FILE LIST GENERATOR?'  .. Lame, hon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ess, lame.  Greed goes beyond that of just asking for mone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mind so much if it was something that a lot of work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even if the support was absolutly great .. Bu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rging for something  really simple, going  'Send me 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list generator' .. gimme  a break people, do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 deserve  recognition for your  work?  If  you do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of others 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gain, this program is FREE of charge. Absolutely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no payment .. ever.  If you really want to send me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, a nice little message saying 'I like your program,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' is all I really 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iginal text by TIM 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1 is freeware. It may be freely distribu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s long as the contents of the archive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and no profit is made by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P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PACK1 /C" in order to configure PACK1. Once done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CK1 &lt;target&gt;" where TARGET are the files you wish to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allow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ial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s are our official distro sites,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e versions of S.C.P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                     PHONE NUMBER     NAME OF SYSO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NDOM THOUGHTS               (514)331-8158   Shadow Lo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GER'S LAIR                  (514)324-9316   Ty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LCON'S NEST                 (514)562-2497   Nightbi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THERIAL VOID                 (514)684-3383   Avata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R'S PIXEL                 (514)624-5900   Cyri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LAZNIKS BBS                (514)273-3945   Darkmo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GITAL CAFE                  (514)488-5656   Sailor Mo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END OF LI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� For the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   � "I want my $50, MOUSY isn't free you know!! Gimme my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o all our distro sites,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t is one last time . . . Once again, we'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 and help you can offer us.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HOUGHTS BBS � (514)331-8158  � Home of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           � SL@USEMAIL.COM � Shadow Lord's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your messages to either SHADOW LORD or SH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