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ETIM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8 by Gili Tza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Time class is meant to be able to manipulate sched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s can contain any dates with any combination of tim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m. The arrang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ime - Any time on a 24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ate - Any date from 0AD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imeRange - Any range of times (ie 3:00 to 4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ateRange - Any range of dates (ie 01/01/01 to 01/0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imeDateRange - A TimeRange applies across many Date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3:00 to 4:00, throughout June 1-June 3, June 5-Jun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ateTimeRange - A TimeRange applies across many Date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June 1-June 3, 3:00 to 4:00, 5:30-6:00, 7:00-7: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ateTime - A collection of DateTimeRanges. In essenc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schedule. Able to contain any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find this confusing at first, but after re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file (DATETIME.) for a while, things should beg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ense. If you have any question,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@psycode.com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software is solely at your own risk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uaranteed to take up disk space, nothing more.  We hop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eatures perform for you in the way they were int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expressed or implied about any asp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By using any portion of this package you agre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and cannot hold any member of the Shadowcraf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sible for any damages you may suffer from it's use or mi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ftware mentioned in this document is owned and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spectiv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ely 21MB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n't my doing =) blaim GC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JGPP 2.1 and GCC 2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et this to compile on any other compile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he distribution archive into the 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"PKUNZIP -D DATETIME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STDLIB.H (and any other library which makes use of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"#define NULL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ifnde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NULL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 is freeware. It may be freely distributed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as long as the contents of the archive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becoming an official Shadowcraft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maintainance of DATETIME in any way you can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ATETIME. for help, DATETIME.CC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 � For design-relate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d appreciate any comments, suggestions and help you can offe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HOUGHTS BBS � (514)331-8158  � Home of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           � SL@PSYCODE.COM � Shadow Lord's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your messages to SHADOW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