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Robin Schanck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3318 N. Decatur Blvd Unit 2112 Las Vegas, NV 89130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chaoself@yahoo.com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cell (760) 809 9513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home (702) 631 7807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Objective: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Seeking a challenging position in which I can use utilize my experience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Education: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Al Collins Graphic Design School Tempe, AZ              August 1999 - October 2000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Associate of Occupational Studies Degree in Personal Computer/Network Technology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Experience: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Computer Dude    Encinitas CA  January 2004 - December 2006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Computer consulting business that focused on three main areas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small office networking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custom built computer systems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web design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computer repairs - data recovery virus and spy ware removal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hardware repair for desktops and laptops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setup home and small office networks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Labor Ready                          Oceanside CA              April 2003 – December 2003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general construction labor and clean up of job sites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odd jobs basic handy man work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contractor's helper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Lead Masters                          San Diego, CA            October 2002 – March 2003 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Quality Assurance / Local Area Network Technician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Assist clients with debt and mortgage lead generation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Help customers who are in need of finical services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Trouble shoot and fix various problems on local area network 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Earth link                             Phoenix, AZ              March 2000 - July 2001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Tier One / Two DSL Technical Support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Assist customers resolve hardware and software issues related to DSL service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Vendor to customer related WAN troubleshooting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Oversee that all end users issues are resolved in a timely manor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Continental Business Systems          Tempe, AZ                February 2000 - March 2000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PC Repair Technician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Troubleshoot and build personal computer systems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Resolving configuration setup and management of Windows 95, 98, NT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>Maintain customer relations and provide technical support for products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0:37:00Z</dcterms:created>
  <dc:creator>public</dc:creator>
  <dc:description/>
  <dc:language>en-US</dc:language>
  <cp:lastModifiedBy>Rob</cp:lastModifiedBy>
  <cp:lastPrinted>2113-01-01T00:00:00Z</cp:lastPrinted>
  <dcterms:modified xsi:type="dcterms:W3CDTF">2007-01-28T20:22:17Z</dcterms:modified>
  <cp:revision>2</cp:revision>
  <dc:subject/>
  <dc:title>Robin Schanck</dc:title>
</cp:coreProperties>
</file>