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Original Gerichtsurtei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Trotz Führerscheinentzug in Deutschland neue Führerschein Prüfung im Ausl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800725" cy="450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esetzesänderungen sind unter Vorbehalt möglich „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2:50:00Z</dcterms:created>
  <dc:creator>Rudi Leistner</dc:creator>
  <dc:description/>
  <dc:language>en-US</dc:language>
  <cp:lastModifiedBy>Rudi Leistner</cp:lastModifiedBy>
  <dcterms:modified xsi:type="dcterms:W3CDTF">2003-12-02T12:05:00Z</dcterms:modified>
  <cp:revision>2</cp:revision>
  <dc:subject/>
  <dc:title>                                                             Original Gerichtsurteil</dc:title>
</cp:coreProperties>
</file>