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  <w:u w:val="single"/>
        </w:rPr>
        <w:t xml:space="preserve">Anmeldung  zum  englischen  Commonwealth EAK.  Führerschei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An Runab LTD,  59  Greenside  Avenue, Huddersfield, North Yorkshire</w:t>
      </w:r>
    </w:p>
    <w:p>
      <w:pPr>
        <w:pStyle w:val="Normal"/>
        <w:rPr/>
      </w:pPr>
      <w:r>
        <w:rPr>
          <w:rFonts w:cs="Arial" w:ascii="Arial" w:hAnsi="Arial"/>
        </w:rPr>
        <w:t>Formular bitte deutlich in Druckbuchstaben ausfüllen und per Fax an uns:</w:t>
      </w:r>
    </w:p>
    <w:p>
      <w:pPr>
        <w:pStyle w:val="StandardWeb"/>
        <w:rPr/>
      </w:pPr>
      <w:r>
        <w:rPr>
          <w:rFonts w:cs="Arial" w:ascii="Arial" w:hAnsi="Arial"/>
        </w:rPr>
        <w:t>Fax : 00</w:t>
      </w:r>
      <w:r>
        <w:rPr>
          <w:rFonts w:cs="Arial Narrow" w:ascii="Arial Narrow" w:hAnsi="Arial Narrow"/>
          <w:b/>
          <w:bCs/>
          <w:sz w:val="20"/>
          <w:szCs w:val="20"/>
        </w:rPr>
        <w:t> </w:t>
      </w:r>
      <w:r>
        <w:rPr>
          <w:rFonts w:cs="Arial Narrow" w:ascii="Arial Narrow" w:hAnsi="Arial Narrow"/>
          <w:b/>
          <w:bCs/>
        </w:rPr>
        <w:t xml:space="preserve">44 7005 860079 , </w:t>
      </w:r>
      <w:r>
        <w:rPr>
          <w:rFonts w:cs="Arial" w:ascii="Arial" w:hAnsi="Arial"/>
        </w:rPr>
        <w:t xml:space="preserve"> Diese Seite wurde von </w:t>
      </w:r>
      <w:hyperlink r:id="rId2">
        <w:r>
          <w:rPr>
            <w:rStyle w:val="InternetLink"/>
            <w:rFonts w:cs="Arial" w:ascii="Arial" w:hAnsi="Arial"/>
          </w:rPr>
          <w:t>www.ferienfahrschule.de.ms</w:t>
        </w:r>
      </w:hyperlink>
      <w:r>
        <w:rPr>
          <w:rFonts w:cs="Arial" w:ascii="Arial" w:hAnsi="Arial"/>
        </w:rPr>
        <w:t xml:space="preserve">  heruntergelade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Surname – Nachname                                       Other names – Vor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Street No. – Straße Nr.                                         City Zip – Wohnort Pl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Date of Birth. – Geburtsdatum                                     Profession – Beru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tionality Present – Staatsangehörigkeit jetzt  Nationality Former – Staatsangehörigkeit frü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>Telefon / Telefax / Mobil / Ema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Führerscheinklasse: Bitte ankreuzen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x ) Klasse  B PKW – CAR  bis 3,5to.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x ) Klasse  C LKW – TRUCK über 3,5to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( x ) Klasse  CE LKW – TRUCK 40t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 x ) Klasse  A MOTORRAD – MOTORBIK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samtpreis:    1.150,00Euro mit allen Fahrklasse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zahlung:          500,00 Euro  ( Für Melde/ Wohnadresse/ P.O.Box staatliche Gebühren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zahlung:       650,00 Euro in der Fahrschule in B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m Preis sind folgende Dienstleistungen enthalt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heoretischer Unterricht ( keine Teilnahmepflicht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ereitstellung KFZ zur Praktischen Prüf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Betreuung in deutscher Sprac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Theoretische Prüfung mündlich ca. 3 bis 5 Frag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Theoretische u. praktische Prüfung aller Fahrklassen an 1. Ta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Bereitstellung einer Melde und Wohnadresse für 185.T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Fahrstunden je nach Bedarf ( unbegrenzt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Erhalt ihres Internationalen und Nationalen EAK. Führersche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Führerschein Garantie sonst Geld zurü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Mit meiner Unterschrift bestätige ich, da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as ich einen noch mindestens 6. Monate gültigen Reisepass besit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assbilder 4.Stück in Farbe mitbri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Gegen mich besteht kein gerichtliches Fahrverbot ( Sperrfrist – Untersagung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enn ja, dass ich erst nach Ablauf der Sperrfrist fahren werde 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Und ich halte oder werde meinen Lebensmittelpunkt in EAK für 185.Tage beibehalt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Über Einreisebestimmungen wurde ich informiert ( Impfausweis, Visum usw.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ein gewünschter Prüfungstag ___________________Abreisetag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itte zuvor telefonisch erfrag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DATUM – ORT  und   UNTERSCHRIFT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Im Fahrschulpreis sind gesetzliche MWST. – VAT. und alle Prüfungsgebühren enthalten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Gerichtstand MBA ( EAK )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 Zuzüglich per Fax an uns eine Kopie ihres Personalausweises zweiseitig )</w:t>
      </w:r>
      <w:r>
        <w:rPr>
          <w:rFonts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vor sie das Anmeldeformular ausfüllen, erfragen sie bitte erst bei u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Tel.: 01805-624562-01236 , bitte Tel.-Nr. und Name hinterlassen, wir rufen zurück ! ]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hren Abreiseta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>Ihren Prüfungstag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Arial" w:ascii="Arial" w:hAnsi="Arial"/>
        </w:rPr>
        <w:t>Vorab wird eine Vorauszahlung von 500,-€ fällig für ihre Melde und Wohnadresse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Arial" w:ascii="Arial" w:hAnsi="Arial"/>
        </w:rPr>
        <w:t xml:space="preserve">zuzüglich für ihre Staatlichen Gebühren für ihre Prüfung! Danach erst erhalten sie 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e Bestätigung der Fahrschule und ihre kompletten Unterlagen zugesandt.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aben sie noch Fragen, wir stehen ihnen gerne mit Rat und Tat zur Seite.           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Arial" w:cs="Arial" w:ascii="Arial" w:hAnsi="Arial"/>
        </w:rPr>
        <w:t xml:space="preserve">        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3333" stroked="f" o:allowincell="f" style="position:absolute;margin-left:130.8pt;margin-top:329.5pt;width:191.95pt;height:61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Tunga&quot;;font-size:48pt"/>
          <v:fill o:detectmouseclick="t" type="solid" color2="#cccccc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ienfahrschule.de.m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4:26:00Z</dcterms:created>
  <dc:creator>Rudolf Leistner</dc:creator>
  <dc:description/>
  <dc:language>en-US</dc:language>
  <cp:lastModifiedBy>raini1</cp:lastModifiedBy>
  <dcterms:modified xsi:type="dcterms:W3CDTF">2004-05-13T14:26:00Z</dcterms:modified>
  <cp:revision>2</cp:revision>
  <dc:subject/>
  <dc:title>Anmeldung zum EAK Führerschein:</dc:title>
</cp:coreProperties>
</file>