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MC-10308</w:t>
        <w:br/>
        <w:t>Équations aux dérivées partielles en génie mécan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voir</w:t>
        <w:br/>
        <w:t>Parties1 et 2</w:t>
        <w:br/>
        <w:t>Méthodes numériques pour équations aux dérivées partielles</w:t>
      </w:r>
    </w:p>
    <w:p>
      <w:pPr>
        <w:pStyle w:val="Normal"/>
        <w:jc w:val="center"/>
        <w:rPr/>
      </w:pPr>
      <w:r>
        <w:rPr/>
        <w:t xml:space="preserve">Travail présenté à </w:t>
        <w:br/>
        <w:t>Yvan Maciel</w:t>
        <w:br/>
        <w:t>par</w:t>
        <w:br/>
        <w:t>Jonathan LaBerge</w:t>
        <w:br/>
        <w:t>02 182 053</w:t>
      </w:r>
    </w:p>
    <w:p>
      <w:pPr>
        <w:pStyle w:val="Normal"/>
        <w:jc w:val="center"/>
        <w:rPr/>
      </w:pPr>
      <w:r>
        <w:rPr/>
        <w:t>Lundi, le 3 mai 2004</w:t>
      </w:r>
    </w:p>
    <w:p>
      <w:pPr>
        <w:pStyle w:val="Normal"/>
        <w:jc w:val="center"/>
        <w:rPr/>
      </w:pPr>
      <w:r>
        <w:rPr/>
        <w:t>Université Laval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9:04:00Z</dcterms:created>
  <dc:creator>10308a.jolab107</dc:creator>
  <dc:description/>
  <dc:language>en-US</dc:language>
  <cp:lastModifiedBy>10308a.jolab107</cp:lastModifiedBy>
  <dcterms:modified xsi:type="dcterms:W3CDTF">2004-05-02T19:16:00Z</dcterms:modified>
  <cp:revision>1</cp:revision>
  <dc:subject/>
  <dc:title>GMC-10308</dc:title>
</cp:coreProperties>
</file>