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lang w:val="en-AU"/>
        </w:rPr>
      </w:pPr>
      <w:r>
        <w:rPr>
          <w:rFonts w:eastAsia="Arial" w:cs="Arial" w:ascii="Arial" w:hAnsi="Arial"/>
          <w:sz w:val="24"/>
          <w:szCs w:val="24"/>
          <w:lang w:val="en-AU"/>
        </w:rPr>
        <w:t>2nd August, 2001</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To whom it may concern,</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 xml:space="preserve">I have known Daniel Waddingham since August, 2001, when he began work at the International Education Centre (IEC) in Medan where he was employed as a full time English Language instructor.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In the time that Daniel worked at IEC, he was an enthusiastic and committed teacher who was greatly respected by students and staff alike. He showed a great deal of initiative in implementing curriculum programs in the classroom and was a key player in the development of new English courses at IEC.</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Daniel was also involved in training programs in which he provided training in both English and teaching skills to local teachers. He also made himself readily available for these teachers if they required any extra assistance in their teaching.</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 xml:space="preserve">In the classroom, Daniel utilised a wide range of teaching strategies and was particularly skilled at utilising a communicative approach to teaching. He was very skilled in encouraging students to participate in activities by using stimulus and presenting coursework in interesting and innovative ways. He taught classes of students ranging from young learners (age 8+), teenagers and adults. He taught adults in both conversational English and in grammar skills in preparation for TOEFL testing. He demonstrated comprehensive skills in teaching across this range of age and ability.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 xml:space="preserve">Daniel was an extremely reliable employee, who had extremely low absenteeism and who showed a willingness to take on extra responsibilities as required. In addition to this, he was more than willing to participate in extra-curricular activities.  He organised an extremely successful Christmas party, which was attended by more than 300 students and facilitated a number of field trips with students.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 xml:space="preserve">Daniel also displayed an incredible ability in adapting to a new environment. He arrived in Medan with no knowledge of Indonesian language or culture but set himself the task of rectifying this problem and within months was conversationally fluent and taking lessons in Indonesian musical instruments and attending artistic and sporting performances.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 xml:space="preserve">Staff and students of IEC will miss Daniel’s warm smile and his enthusiastic approach to teaching. I would highly recommend him as an English teacher. Should you have any further enquiries, please do not hesitate to contact me: </w:t>
      </w:r>
      <w:r>
        <w:rPr>
          <w:rFonts w:eastAsia="Arial" w:cs="Arial" w:ascii="Arial" w:hAnsi="Arial"/>
          <w:color w:val="0000FF"/>
          <w:sz w:val="24"/>
          <w:szCs w:val="24"/>
          <w:u w:val="single"/>
          <w:lang w:val="en-AU"/>
        </w:rPr>
        <w:t>diannegrigg@yahoo.com</w:t>
      </w:r>
      <w:r>
        <w:rPr>
          <w:rFonts w:eastAsia="Arial" w:cs="Arial" w:ascii="Arial" w:hAnsi="Arial"/>
          <w:sz w:val="24"/>
          <w:szCs w:val="24"/>
          <w:lang w:val="en-AU"/>
        </w:rPr>
        <w:t>. I am happy to set up a telephone interview via this email address should you require.</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Yours sincerely,</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Dianne Grigg B.A Dip. Ed</w:t>
      </w:r>
    </w:p>
    <w:p>
      <w:pPr>
        <w:pStyle w:val="Normal"/>
        <w:rPr>
          <w:rFonts w:ascii="Arial" w:hAnsi="Arial" w:eastAsia="Arial" w:cs="Arial"/>
          <w:sz w:val="24"/>
          <w:szCs w:val="24"/>
          <w:lang w:val="en-AU"/>
        </w:rPr>
      </w:pPr>
      <w:r>
        <w:rPr>
          <w:rFonts w:eastAsia="Arial" w:cs="Arial" w:ascii="Arial" w:hAnsi="Arial"/>
          <w:sz w:val="24"/>
          <w:szCs w:val="24"/>
          <w:lang w:val="en-AU"/>
        </w:rPr>
        <w:t>Former Academic Co-ordinator</w:t>
      </w:r>
    </w:p>
    <w:p>
      <w:pPr>
        <w:pStyle w:val="Normal"/>
        <w:rPr>
          <w:rFonts w:ascii="Arial" w:hAnsi="Arial" w:eastAsia="Arial" w:cs="Arial"/>
          <w:sz w:val="24"/>
          <w:szCs w:val="24"/>
          <w:lang w:val="en-AU"/>
        </w:rPr>
      </w:pPr>
      <w:r>
        <w:rPr>
          <w:rFonts w:eastAsia="Arial" w:cs="Arial" w:ascii="Arial" w:hAnsi="Arial"/>
          <w:sz w:val="24"/>
          <w:szCs w:val="24"/>
          <w:lang w:val="en-AU"/>
        </w:rPr>
        <w:t>IEC, Inc. MED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d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