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Organs of Extreme Perfection</w:t>
      </w:r>
    </w:p>
    <w:p>
      <w:pPr>
        <w:pStyle w:val="Normal"/>
        <w:jc w:val="center"/>
        <w:rPr>
          <w:b/>
          <w:b/>
        </w:rPr>
      </w:pPr>
      <w:r>
        <w:rPr>
          <w:b/>
        </w:rPr>
        <w:t>The Design Argument Meets Evolution, Then and Now</w:t>
      </w:r>
    </w:p>
    <w:p>
      <w:pPr>
        <w:pStyle w:val="Normal"/>
        <w:jc w:val="center"/>
        <w:rPr>
          <w:b/>
          <w:b/>
        </w:rPr>
      </w:pPr>
      <w:r>
        <w:rPr>
          <w:b/>
        </w:rPr>
        <w:t>Robert T. Pennock</w:t>
      </w:r>
    </w:p>
    <w:p>
      <w:pPr>
        <w:pStyle w:val="Normal"/>
        <w:jc w:val="center"/>
        <w:rPr>
          <w:b/>
          <w:b/>
        </w:rPr>
      </w:pPr>
      <w:r>
        <w:rPr>
          <w:b/>
        </w:rPr>
      </w:r>
    </w:p>
    <w:p>
      <w:pPr>
        <w:pStyle w:val="Normal"/>
        <w:spacing w:lineRule="auto" w:line="480"/>
        <w:rPr>
          <w:sz w:val="26"/>
          <w:szCs w:val="26"/>
        </w:rPr>
      </w:pPr>
      <w:r>
        <w:rPr>
          <w:b/>
        </w:rPr>
        <w:tab/>
      </w:r>
      <w:r>
        <w:rPr>
          <w:sz w:val="26"/>
          <w:szCs w:val="26"/>
        </w:rPr>
        <w:t>It is a proven fact that the organisms in this world have evolved over millions of years to become as complex as they are today.  Years of research has proven that organisms change over time due to natural selection, inheritance, mutation, recombination, and genetic drift.  There is strong evidence of these changes in our fossil record.  However, there are many people who, to this day, are reluctant to accept or even consider the idea that life, as it exists today, is the outcome of evolution.  To them, it is implausible that the mechanism of evolution could produce such a variety of unbelievably complex organisms.</w:t>
      </w:r>
    </w:p>
    <w:p>
      <w:pPr>
        <w:pStyle w:val="Normal"/>
        <w:spacing w:lineRule="auto" w:line="480"/>
        <w:rPr/>
      </w:pPr>
      <w:r>
        <w:rPr>
          <w:sz w:val="26"/>
          <w:szCs w:val="26"/>
        </w:rPr>
        <w:tab/>
        <w:t xml:space="preserve">Many people have tried to prove the existence of a creator.  Wiliam Paley, for example, argued the idea that the complexity of the world is proof that the world must have had a designer; that designer must have been a person; that person is God.  Then there is the more recent Michael Behe.  According to Behe, an organism works in the way a clock does.  If the organism is going to work properly, the complexities of that organism must be irreducible, just as taking a piece out of a clock will cause it not to function. </w:t>
      </w:r>
    </w:p>
    <w:p>
      <w:pPr>
        <w:pStyle w:val="Normal"/>
        <w:spacing w:lineRule="auto" w:line="480"/>
        <w:rPr/>
      </w:pPr>
      <w:r>
        <w:rPr>
          <w:sz w:val="26"/>
          <w:szCs w:val="26"/>
        </w:rPr>
        <w:tab/>
        <w:t xml:space="preserve">Others try to cast off the theory of evolution because it conflicts with their religion.  Pennock went on to talk about how some students will literally close their eyes and put their hands over their ears because they do not want the influence of evolution to destroy their religion.  What they do not know is that they do not have to choose between the two.  Just as they have accepted the fact that the world is not flat, they can just as easily accept the fact that the earth is more that a few thousand years old, and that the species that are here today are the outcome of the process of evolution.  Yet people are still afraid.  Some do not even want to believe that erosion is a naturally occurring process because it leads to the idea that the world is much older than the bible depicts.  This uneasiness is simply absurd when the process of erosion can be seen every day. </w:t>
      </w:r>
    </w:p>
    <w:p>
      <w:pPr>
        <w:pStyle w:val="Normal"/>
        <w:spacing w:lineRule="auto" w:line="480"/>
        <w:rPr>
          <w:sz w:val="26"/>
          <w:szCs w:val="26"/>
        </w:rPr>
      </w:pPr>
      <w:r>
        <w:rPr>
          <w:sz w:val="26"/>
          <w:szCs w:val="26"/>
        </w:rPr>
        <w:tab/>
        <w:t>Recently, an experiment was conducted in the attempts of proving the theory of evolution.  The Avida Platform consists of an auto-adaptive genetic system and populations of self-replicating computer programs that evolve and adapt to an information rich environment.  Not many people were surprised to learn that these computer simulated populations naturally followed the Darwinian mechanism.  Engineers have recently begun to use the concepts of the Darwinian mechanism to create microchips that are far too complex for humans alone.</w:t>
      </w:r>
    </w:p>
    <w:p>
      <w:pPr>
        <w:pStyle w:val="Normal"/>
        <w:spacing w:lineRule="auto" w:line="480"/>
        <w:ind w:firstLine="720"/>
        <w:rPr/>
      </w:pPr>
      <w:r>
        <w:rPr>
          <w:sz w:val="26"/>
          <w:szCs w:val="26"/>
        </w:rPr>
        <w:t xml:space="preserve">With the seemingly endless amount of evidence that evolution </w:t>
      </w:r>
      <w:r>
        <w:rPr/>
        <w:t>is</w:t>
      </w:r>
      <w:r>
        <w:rPr>
          <w:b/>
          <w:sz w:val="26"/>
          <w:szCs w:val="26"/>
        </w:rPr>
        <w:t xml:space="preserve"> </w:t>
      </w:r>
      <w:r>
        <w:rPr>
          <w:sz w:val="26"/>
          <w:szCs w:val="26"/>
        </w:rPr>
        <w:t xml:space="preserve">the ongoing process which has created the earth’s complex organisms, it is truly astonishing that non-believers of evolution continue to exist.  Perhaps, if these people stop worrying so much about the credibility of their religion, and take a fresh look at the facts, the theory of evolution will no longer be an ongoing controvers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03:05:00Z</dcterms:created>
  <dc:creator>r_savaloja</dc:creator>
  <dc:description/>
  <cp:keywords/>
  <dc:language>en-US</dc:language>
  <cp:lastModifiedBy>r_savaloja</cp:lastModifiedBy>
  <cp:lastPrinted>2006-12-18T04:04:00Z</cp:lastPrinted>
  <dcterms:modified xsi:type="dcterms:W3CDTF">2006-12-18T18:27:00Z</dcterms:modified>
  <cp:revision>13</cp:revision>
  <dc:subject/>
  <dc:title>Rachel Savaloja</dc:title>
</cp:coreProperties>
</file>